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0"/>
          <w:szCs w:val="20"/>
        </w:rPr>
      </w:pPr>
      <w:r>
        <w:rPr>
          <w:rFonts w:ascii="Times New Roman" w:hAnsi="Times New Roman"/>
          <w:sz w:val="20"/>
          <w:szCs w:val="20"/>
        </w:rPr>
        <w:t xml:space="preserve">Реестр казны Усть-Кубинского муниципального района на 01.01.2020 года </w:t>
      </w:r>
    </w:p>
    <w:p>
      <w:pPr>
        <w:pStyle w:val="Normal"/>
        <w:ind w:left="360" w:hanging="0"/>
        <w:rPr>
          <w:rFonts w:ascii="Times New Roman" w:hAnsi="Times New Roman"/>
          <w:sz w:val="20"/>
          <w:szCs w:val="20"/>
        </w:rPr>
      </w:pPr>
      <w:r>
        <w:rPr>
          <w:rFonts w:ascii="Times New Roman" w:hAnsi="Times New Roman"/>
          <w:sz w:val="20"/>
          <w:szCs w:val="20"/>
          <w:lang w:val="en-US"/>
        </w:rPr>
        <w:t xml:space="preserve">I . </w:t>
      </w:r>
      <w:r>
        <w:rPr>
          <w:rFonts w:ascii="Times New Roman" w:hAnsi="Times New Roman"/>
          <w:sz w:val="20"/>
          <w:szCs w:val="20"/>
        </w:rPr>
        <w:t xml:space="preserve">Раздел Недвижимое имущество </w:t>
      </w:r>
    </w:p>
    <w:tbl>
      <w:tblPr>
        <w:tblW w:w="15828" w:type="dxa"/>
        <w:jc w:val="left"/>
        <w:tblInd w:w="-459" w:type="dxa"/>
        <w:tblLayout w:type="fixed"/>
        <w:tblCellMar>
          <w:top w:w="0" w:type="dxa"/>
          <w:left w:w="108" w:type="dxa"/>
          <w:bottom w:w="0" w:type="dxa"/>
          <w:right w:w="108" w:type="dxa"/>
        </w:tblCellMar>
        <w:tblLook w:val="0480"/>
      </w:tblPr>
      <w:tblGrid>
        <w:gridCol w:w="566"/>
        <w:gridCol w:w="2127"/>
        <w:gridCol w:w="1134"/>
        <w:gridCol w:w="992"/>
        <w:gridCol w:w="2835"/>
        <w:gridCol w:w="992"/>
        <w:gridCol w:w="1702"/>
        <w:gridCol w:w="1276"/>
        <w:gridCol w:w="850"/>
        <w:gridCol w:w="992"/>
        <w:gridCol w:w="236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Наименование объекта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дастровый номер недвижим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ведения о правообладателе муниципального недвижим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spacing w:lineRule="auto" w:line="240" w:before="0" w:after="0"/>
              <w:rPr>
                <w:rFonts w:ascii="Times New Roman" w:hAnsi="Times New Roman"/>
                <w:sz w:val="20"/>
                <w:szCs w:val="20"/>
              </w:rPr>
            </w:pPr>
            <w:r>
              <w:rPr>
                <w:rFonts w:ascii="Times New Roman" w:hAnsi="Times New Roman"/>
                <w:sz w:val="20"/>
                <w:szCs w:val="20"/>
              </w:rPr>
              <w:t xml:space="preserve">Дата возникновения права мун.собственности, реквизиты документов возникновения права муниципальной собственности.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лощадь, протяженность, и иные параметры, характеризующие  физические свойства Н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алансовая стоимо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 рубл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численная 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дастровая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естровый номер</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ата прекращения права муниципальной собственности и реквизиты документов прекращения права на недвижимое имущество/ Сведения об установленных в отношении недвижимого муниципального имущества ограничениях (обременениях) с указанием основания и даты их возникновения и прекраще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дание бывшей школы д. Афанасовская, ул. Поречная,д. 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bCs/>
                <w:sz w:val="20"/>
                <w:szCs w:val="20"/>
                <w:highlight w:val="yellow"/>
              </w:rPr>
              <w:t>35:11:0104020: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10.2007/35-35-09/014/2007-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391846,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26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одано на аукционе, 27.05.2015 Варгановой Г.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дание музея с. Устье, ул. Октябрьская, д.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bCs/>
                <w:sz w:val="20"/>
                <w:szCs w:val="20"/>
                <w:highlight w:val="yellow"/>
              </w:rPr>
              <w:t>35:11:040300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7.2005/Решение Президиум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45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45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302165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4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но безвозмездно в Епархию , передаточный акт от 31.03.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дание торгового центра-конторы д. Королиха, ул. Центральная, д. 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29:0:80/727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5.2004/Решение Арбитражного суда Вологодской</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бласти  вступило в законную силу</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2.2004г. oт 21.01.2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83,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65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65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0751457,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26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07.2015 г. Продано на аукционе 19.06.2015 Кочнев С.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3 п. Высокое, ул. Загорная,д.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928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928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sz w:val="20"/>
                <w:szCs w:val="20"/>
                <w:highlight w:val="yellow"/>
              </w:rPr>
              <w:t>28-07-118-01-4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Приватизирована 2010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5 п. Высокое, ул. Молодежная, д.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78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7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sz w:val="20"/>
                <w:szCs w:val="20"/>
                <w:highlight w:val="yellow"/>
              </w:rPr>
              <w:t>28-07-118-01-4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highlight w:val="yellow"/>
              </w:rPr>
              <w:t xml:space="preserve">      </w:t>
            </w:r>
            <w:r>
              <w:rPr>
                <w:rFonts w:ascii="Times New Roman" w:hAnsi="Times New Roman"/>
                <w:color w:val="000000"/>
                <w:sz w:val="20"/>
                <w:szCs w:val="20"/>
                <w:highlight w:val="yellow"/>
              </w:rPr>
              <w:t>Приватизирован</w:t>
            </w:r>
            <w:r>
              <w:rPr>
                <w:rFonts w:ascii="Times New Roman" w:hAnsi="Times New Roman"/>
                <w:color w:val="000000"/>
                <w:sz w:val="20"/>
                <w:szCs w:val="20"/>
              </w:rPr>
              <w:t xml:space="preserve">а </w:t>
            </w:r>
            <w:r>
              <w:rPr>
                <w:rFonts w:ascii="Times New Roman" w:hAnsi="Times New Roman"/>
                <w:color w:val="000000"/>
                <w:sz w:val="20"/>
                <w:szCs w:val="20"/>
                <w:highlight w:val="yellow"/>
              </w:rPr>
              <w:t>2010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6 п. Высокое, ул. Молодежная, д.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97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97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sz w:val="20"/>
                <w:szCs w:val="20"/>
                <w:highlight w:val="yellow"/>
              </w:rPr>
              <w:t>28-07-118-01-4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highlight w:val="yellow"/>
              </w:rPr>
              <w:t xml:space="preserve">       </w:t>
            </w:r>
            <w:r>
              <w:rPr>
                <w:rFonts w:ascii="Times New Roman" w:hAnsi="Times New Roman"/>
                <w:color w:val="000000"/>
                <w:sz w:val="20"/>
                <w:szCs w:val="20"/>
                <w:highlight w:val="yellow"/>
              </w:rPr>
              <w:t>Приватизирована 2010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очередь полигона ТБО Усть-Куб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кт приемки в эксплуатацию</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государственной приемочной комисси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аконченного строительством</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конструкцией) объекта, утвержден</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м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392 oт 30.11.2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0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79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362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699099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29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от 22.10.2015  ООО «Стройкомсервис» с 22.10.2015 по 22.10.20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нсервация бывшего скотомогильника усть-Куб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6.2008/Разрешение на ввод объекта в эксплуатацию</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oт 05.12.2006 №34, выдавший орган:</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главным архитектором района Полищук Н.С 35-35-09/008/2008-10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1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4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61674,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29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с.Устье .Ул. 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3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4963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998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395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89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с.Устье.Ул. Сове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8,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9149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383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7453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89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рога с.Устье.Ул. Яков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0,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7891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369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90662,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89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рога с.Устье Ул. Ле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4: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7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8840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884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33257,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89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с.Устье 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49,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665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8318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5518155,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89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рога с.Устье Ул.Юбилей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35:11:0402002:2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9833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819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764101,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0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рога с.Устье Ул. Спорти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968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781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0953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0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рога с.Устье Ул. Комсом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4:2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0,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856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419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3337757,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0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рога с.Устье Ул. Пионе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948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169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810337,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0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рога с. Устье Ул. Куб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5,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147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99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189498,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0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с. Устье Дорожный переу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2:1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41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17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0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рога с. Устье У л. Лебед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2: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9,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831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67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230486,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0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с. Устье Новый переу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610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925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467423,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0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рога с. Устье Ул. 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59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748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83276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0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рога с. Устье Ул. Кол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87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435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869794,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0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рогаУл. Сов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7,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279430,0 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9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730948,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1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Ул. Пет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146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05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23822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1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32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60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091640,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1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Ул. Са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997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490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72138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1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Ул.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480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240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036410,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1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Малый переу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45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4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8482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1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Ул. Конич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5320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8660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397119,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1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Ул. Коммун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9: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340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661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02627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1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931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470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436779,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1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с. Устье Ул. Афросин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164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58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31410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1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с. Устье Ул. Да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918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79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629128,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с. Устье Ул. Крестья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3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8076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025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668559,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2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Ул. Оль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3: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муниципального района oт 02.12.2008 №925.35-35-09/025/2008-24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33,0 (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69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915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07282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2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Ул. Пол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69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915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145640,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2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Ул. Стро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2:2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1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4220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6348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3128000,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2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Ул. Профсоюзная-прич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681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410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036410,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2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Ул Профсоюзная-кладб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379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551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14717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2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рогаУл. Первомай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1004: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7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7436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119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9067220,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3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Ул Завод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7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5055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7026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9011593,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3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Ул Даль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524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76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758409,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3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Ул.Оз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375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687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16569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3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Стекольный переу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299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0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277384,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3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Ул. Пролета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578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4459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4833898,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3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ул.Профсою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93,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5638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9855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9479985,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3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Ул. Мелиор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1207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6363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049498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3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 ул.Наг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09/025/2008-2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44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803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536256,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3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рогаН-Корень, ул. Курла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13: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35-35-20/001/2010-2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915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986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77692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5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ост через реку Петровка по ул. Яковлева в с. Усть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5.2008/Постановление Главы Усть-Кубинского муниципального района oт 01.04.2008 №225.35-35-09/007/2008-5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8,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2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91571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5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ост через реку Петровка по ул. Пролетарская  подходами  в с. Устье. 1961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5.2008/Постановление Главы Усть-Кубинского муниципального района oт 01.04.2008 №225.35-35-09/007/2008-5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8,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98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9363057,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5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ост через реку Ких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5: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5.2008/Постановление Главы Усть-Кубинского муниципального района oт 01.04.2008 №225.35-35-09/007/2008-5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2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195407,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5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ост через реку Р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2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09/025/2008-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6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489322,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5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ост через реку Тома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4016: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08/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09/025/2008-2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7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092170,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5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Дорога  с. Богородское, </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ул. Парк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4008:3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52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2934281,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6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орога  с. Богородское, Богородский с/с, 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4008:2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3418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367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55627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6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орога  с. Богородское, Богородский с/с,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4008:3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174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2193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4913729,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6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 xml:space="preserve"> </w:t>
            </w:r>
            <w:r>
              <w:rPr>
                <w:rFonts w:eastAsia="Times New Roman" w:ascii="Times New Roman" w:hAnsi="Times New Roman"/>
                <w:sz w:val="20"/>
                <w:szCs w:val="20"/>
                <w:highlight w:val="yellow"/>
              </w:rPr>
              <w:t>Дорога с. Богородское, Богородский с/с, ул. Пол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4008:3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4.2010.35-35-20/004/2010-051. 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00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51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675409,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6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орога с. Богородское, Богородский с/с, 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4008:4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250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 35-35-20/004/2010-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848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241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6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орога д. Дешевиха, Богородский с/с, ул. 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20: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5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851281,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6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 xml:space="preserve"> </w:t>
            </w:r>
            <w:r>
              <w:rPr>
                <w:rFonts w:eastAsia="Times New Roman" w:ascii="Times New Roman" w:hAnsi="Times New Roman"/>
                <w:sz w:val="20"/>
                <w:szCs w:val="20"/>
                <w:highlight w:val="yellow"/>
              </w:rPr>
              <w:t>Дорога д. Дешевиха, Богородский с/с, ул. Шк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20: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790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845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3523050,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6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Дорога д. Дешевиха, Богородский с/с, </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20: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 13.11.2009 №1061; Постановление Главы Усть-Кубинского муниципального района oт 02.12.2008 №925.35-35-20/004/2010-0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41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463559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6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Дорога д. Дешевиха, Богородский с/с,</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 xml:space="preserve"> </w:t>
            </w:r>
            <w:r>
              <w:rPr>
                <w:rFonts w:eastAsia="Times New Roman" w:ascii="Times New Roman" w:hAnsi="Times New Roman"/>
                <w:sz w:val="20"/>
                <w:szCs w:val="20"/>
                <w:highlight w:val="yellow"/>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20: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 муниципального района oт 02.12.2008 №925.35-35-20/004/2010-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5885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3522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778779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6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орога д. Кузнецово, Богородский с/с, ул. Кузнец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000000: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Постановление администрации Усть-Кубинского муниципального района oт88 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7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17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531239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6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Дорога с. Богородское, </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ул. Шк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35-20/004/2010-0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 муниципального района oт 02.12.2008 №9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894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3708474,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7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Дорога с. Богородское,</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 xml:space="preserve"> </w:t>
            </w:r>
            <w:r>
              <w:rPr>
                <w:rFonts w:eastAsia="Times New Roman" w:ascii="Times New Roman" w:hAnsi="Times New Roman"/>
                <w:sz w:val="20"/>
                <w:szCs w:val="20"/>
                <w:highlight w:val="yellow"/>
              </w:rPr>
              <w:t>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4008:3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муниципального района oт 01.04.2008 №225;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 муниципального района oт 02.12.2008 №925.35-35-20/004/2010-0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41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7416949,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7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 </w:t>
            </w:r>
            <w:r>
              <w:rPr>
                <w:rFonts w:eastAsia="Times New Roman" w:ascii="Times New Roman" w:hAnsi="Times New Roman"/>
                <w:sz w:val="20"/>
                <w:szCs w:val="20"/>
                <w:highlight w:val="yellow"/>
              </w:rPr>
              <w:t xml:space="preserve">Дорога с. Богородское, </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ул. 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4008:3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 муниципального района oт 02.12.2008 №925.35-35-20/004/2010-0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8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212897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7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с Дорога с. Богородское, </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ул. Се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4008:3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муниципального района oт 02.12.2008 №925.35-35-20/004/2010-0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92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39602,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7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орога д. Марковская, Авксентьевский с/с, ул. Старая-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1005: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7779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63380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7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орога д. Петряевская, Авксентьевского с/с, ул.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08:0203007: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8.04.2010/Постановление Главы Усть-Кубинского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муниципального района oт 02.12.2008 №925.35-35-20/004/2010-0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887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341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712435,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7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орога д. Марковская, Авксентьевский с/с, ул. Клуб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1005: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04.2010/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3964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6993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823512,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7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Дорога, отворотка к автобусному гаражу,</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 -Марковская,Авксентьевский 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1005:1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8.04.2010/Постановление Главы Усть-Кубинскогомуниципального района oт 01.04.2008 225;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 муниципального района oт 02.12.2008 №925.35-35-20/004/2010-0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447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65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25446,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7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орога д. Езово, Верхне-Раменский с/с,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02: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6053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5632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9271186,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7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Дорога д. Плосково, </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ул. Плоск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0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Постановление администрации Усть- 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 муниципального района oт 02.12.2008 №925.35-35-20/004/2010-0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2030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5226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6767965,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7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орога д. Малая Гора, Верхне-Раменский с/с, ул. Мал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07: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 муниципального района oт 02.12.2008 №925.35-35-20/004/2010-0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907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8676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4079322,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8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Дорога д. Дмитриевская, Верхнераменского с/с, </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ул. Дмитри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1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 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 муниципального района oт 02.12.2008 №925.35-35-20/004/2010-0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71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3831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2915768,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8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орога д. Малая Гора, Верхне-Раменский с/с, ул. Го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07: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 муниципального района oт 02.12.2008 №925.35-35-20/004/2010-0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6382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7309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4913729,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8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Дорога д. Никифоровская, Верхнераменский с/с, </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ул. Ник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05: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Постановление администрации Усть-Кубинского муниципального района oт 13.11.2009 №1061;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210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705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851281,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8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Дорога</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д. Никифоровская, Верхнераменский с/с, ул. Никифор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0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02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114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2869486,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8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Дорога</w:t>
            </w:r>
          </w:p>
          <w:p>
            <w:pPr>
              <w:pStyle w:val="Normal"/>
              <w:widowControl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д. Угол, Верхне-Раменского сельсовета, </w:t>
            </w:r>
          </w:p>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sz w:val="20"/>
                <w:szCs w:val="20"/>
                <w:highlight w:val="yellow"/>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0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4.2010/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1.04.2008 №22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09 №106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02.12.2008 №925.35-35-20/004/2010-0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856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80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25455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5-98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17/Передано в собст. Богородского с/п/ Передаточный акт от 21.03.2014/ОЗ от 15.11.2013. № 3209-О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М. Александрово, 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9: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73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378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172034,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8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М. Александрово, 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9: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4876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959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681949,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8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Кочурово, Митенского с/с,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39: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8237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081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5627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8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Макарьино,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8: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403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210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63559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8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Чирково,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6:2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538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7235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3535932,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9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Дорога д. Чернышово,</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13:1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2/2010-1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6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135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2803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827935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9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Митенское, ул. Администрати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10:2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488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744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684358,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9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Митенс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10:2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52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013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430338,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9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Дорога д. Митенское,</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10:1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649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837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304406,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9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 xml:space="preserve">Дорога п. Высокое, </w:t>
            </w:r>
          </w:p>
          <w:p>
            <w:pPr>
              <w:pStyle w:val="Normal"/>
              <w:widowControl w:val="false"/>
              <w:spacing w:lineRule="auto" w:line="240" w:before="0" w:after="0"/>
              <w:rPr>
                <w:rFonts w:ascii="Times New Roman" w:hAnsi="Times New Roman"/>
                <w:b/>
                <w:b/>
                <w:sz w:val="20"/>
                <w:szCs w:val="20"/>
                <w:highlight w:val="yellow"/>
              </w:rPr>
            </w:pPr>
            <w:r>
              <w:rPr>
                <w:rFonts w:eastAsia="Times New Roman" w:ascii="Times New Roman" w:hAnsi="Times New Roman"/>
                <w:b/>
                <w:sz w:val="20"/>
                <w:szCs w:val="20"/>
                <w:highlight w:val="yellow"/>
              </w:rPr>
              <w:t>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3004:7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04.2010/Постановление Главы Усть-Кубинского</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муниципального района oт 01.04.2008 №225;</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11.2009 №1061;</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муниципального района oт 02.12.2008 №925.35-35-20/004/2010-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2671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9065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094000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5-99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6.19 Прекращено право собственности Выписка из ЕГРН от 17.06.2019 № 35/000/002/2019-3264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Дорога п. Высокое,</w:t>
            </w:r>
          </w:p>
          <w:p>
            <w:pPr>
              <w:pStyle w:val="Normal"/>
              <w:widowControl w:val="false"/>
              <w:spacing w:lineRule="auto" w:line="240" w:before="0" w:after="0"/>
              <w:rPr>
                <w:rFonts w:ascii="Times New Roman" w:hAnsi="Times New Roman"/>
                <w:b/>
                <w:b/>
                <w:sz w:val="20"/>
                <w:szCs w:val="20"/>
                <w:highlight w:val="yellow"/>
              </w:rPr>
            </w:pPr>
            <w:r>
              <w:rPr>
                <w:rFonts w:eastAsia="Times New Roman" w:ascii="Times New Roman" w:hAnsi="Times New Roman"/>
                <w:b/>
                <w:sz w:val="20"/>
                <w:szCs w:val="20"/>
                <w:highlight w:val="yellow"/>
              </w:rPr>
              <w:t xml:space="preserve"> </w:t>
            </w:r>
            <w:r>
              <w:rPr>
                <w:rFonts w:eastAsia="Times New Roman" w:ascii="Times New Roman" w:hAnsi="Times New Roman"/>
                <w:b/>
                <w:sz w:val="20"/>
                <w:szCs w:val="20"/>
                <w:highlight w:val="yellow"/>
              </w:rPr>
              <w:t>ул. Заг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3004:7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04.2010/Постановление Главы Усть-Кубинского</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муниципального района oт 01.04.2008 №225;</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администрации Усть-</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11.2009 №1061;</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Главы Усть-Кубинского</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муниципального района oт 02.12.2008 №925.35-35-20/004/2010-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476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9901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236964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5-99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6.19 Прекращено право собственности Выписка из ЕГРН от 17.06.2019 № 35/000/002/2019-3263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Дорога п. Высокое, ул. Красноармей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7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6347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554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00515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9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п. Высо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Са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7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ind w:left="-391" w:firstLine="425"/>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10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95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591794,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9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 xml:space="preserve">Дорога п. Высо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Профсою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7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428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517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425179,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99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п. Высокое, ул. Краснофло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7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82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91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980563,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0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п. Высо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Ле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7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2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606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3642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566576,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0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п. Высокое, подъезд к б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7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38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27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260,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0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п. Высо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7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2/2010-1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00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00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3980949,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0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п. Высо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Пионе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7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38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9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175256,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0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п. Высо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3413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703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84754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0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п. Высо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Шк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568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3413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7695084,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0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п. Высо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7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358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76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221538,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0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п. Высо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Наг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7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5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en-US"/>
              </w:rPr>
              <w:t>9</w:t>
            </w:r>
            <w:r>
              <w:rPr>
                <w:rFonts w:ascii="Times New Roman" w:hAnsi="Times New Roman"/>
                <w:sz w:val="20"/>
                <w:szCs w:val="20"/>
              </w:rPr>
              <w:t>098</w:t>
            </w:r>
            <w:r>
              <w:rPr>
                <w:rFonts w:ascii="Times New Roman" w:hAnsi="Times New Roman"/>
                <w:sz w:val="20"/>
                <w:szCs w:val="20"/>
                <w:lang w:val="en-US"/>
              </w:rPr>
              <w:t>47</w:t>
            </w:r>
            <w:r>
              <w:rPr>
                <w:rFonts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590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90096,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0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Порохово, Филисовский с/с, 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7:2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756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44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443691,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0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Порохово,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7:2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914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656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753739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1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Порохово, Филисовский с/с, ул. Ле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7: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186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3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32549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1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Порохово,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7:2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7339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664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616094,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1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Порохово, Филисовский с/с, ул. Пол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7:2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171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3966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2577095,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1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Стар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27: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60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300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7389597,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1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47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951127,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1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ул. Наг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6081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902255,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1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Шк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23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5468302,2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1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Подго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401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67077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1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Сов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9131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749106,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1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Стар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81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42669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Сев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853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3172462,1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2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4/2010-0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7149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76211,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2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Ю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Постановление Главы Усть-Кубинского муниципального района oт 02.12.2008 №925.35-35-20/004/2010-0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236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475563,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2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4/2010-0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529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431297,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2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Подле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1/2010-2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81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42669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2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Дорога с. Заднее,</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ул. Поч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1/2010-2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504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60375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2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Ле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419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416540,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2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 xml:space="preserve">Дорога с.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Яков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660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9212954,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2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Профсою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62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021522,74</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2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Дорога с. Заднее,</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ул. Даль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78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902255,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3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Ожерел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008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795582,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3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Задне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Сове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1/2010-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759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574248,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3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Сидоровское,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2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210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42669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3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 xml:space="preserve">Дорога д. Стафилово,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Сев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9:1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454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0594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3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Стафилово,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9: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551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084396,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3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Шихово,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8: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337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721804,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3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 xml:space="preserve">Дорога д. Курьяниха,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04: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340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099152,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3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Дорога д. Королиха, Томашский с/с,</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03:2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 35-35-20/004/2010-0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02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7713,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3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Королиха,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03:2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42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77692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3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Дорога с. Никольское, Никольский с/с,  ул. 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4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6690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663406,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4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с. Никольское, Никольский с/с, 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4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84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999076,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4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с. Никольское, Никольский с/с, ул. Кол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34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5785,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4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с. Никольское, Никольский с/с, 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04:010102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217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79404,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4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с. Никольское, Никольский с/с, ул.Окру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4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7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272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708474,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4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Богослово, Никольского с/с,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4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6,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783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060785,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4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 д. Богослово, улица Лесной переу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5: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689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66615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4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с. Никольс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3.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7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4308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720371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4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д. Богослово,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Север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5: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3830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4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с. Никольс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5:11:0206005: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 35-35-20/004/2010-0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737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58794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4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с. Никольс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Са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4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 35-35-20/004/2010-0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3,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436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434203,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4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с. Бережн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3.2010/Постановление Главы Усть-Кубинского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 35-35-20/004/2010-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1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4579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2289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3155813,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5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 д. Погост Трифон,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8: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3.2010/Постановление Главы Усть-Кубинского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4/2010-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221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893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615762,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5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д. Шамбово,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12: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3.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Постановление администрации Усть- 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4/2010-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23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869486,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5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Овригино,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3009: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3.2010/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 35-35-20/004/2010-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81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687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42250,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5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д. Куркинская,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7:2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3.2010/Постановление Главы Усть-Кубинского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35-35-20/004/2010-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7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461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000361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5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с. Бережн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Шк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3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3.2010/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4/2010-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98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0687,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5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с. Бережн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Сов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3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3.2010/Постановление Главы Усть-Кубинского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 35-35-20/004/2010-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69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08299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5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с. Бережн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6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3.2010/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 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 35-35-20/004/2010-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94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578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5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 xml:space="preserve">Дорога , с. Бережн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Профсою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2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3.2010/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4/2010-0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4095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646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256278,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5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с. Бережн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3.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Постановление администрации Усть- 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 35-35-20/004/2010-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528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77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498037,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5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Бережн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3.2010/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4/2010-0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37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03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82509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6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Дорога , с. Бережное,</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6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3.2010/Постановление Главы Усть-Кубинского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 35-35-20/004/2010-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94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4728,00</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6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 с. Бережн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Луг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3.2010/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4/2010-0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68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656015,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6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Бережн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3.2010/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 35-35-20/004/2010-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709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98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42669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6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Бережн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Сове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3.2010/Постановление Главы Усть-Кубинского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4/2010-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2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59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66615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6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Афанасовская, ул. По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4.2010/Постановление Главы Усть-Кубинского 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4/2010-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508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300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399392,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6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 д. Афанасовская, ул. Вер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Постановление администрации Усть-Кубинского муниципального района oт 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 муниципального района oт 02.12.2008 №925.35-35-20/004/2010-0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585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760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877349,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7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 д. Афанасовская, ул. Хуто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4.201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 35-35-20/004/2010-0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50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696898,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7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дание полукаменное В-Р с/с  01.01.1939 г. д. Малая  Гора ул. Никольская , дом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5: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от 22.12.2010г. № 74-р «Об изъятии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789,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789,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32276,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32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ереведен в жилое, разделен на кварти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дание В-Р детского сада 01.01.1989г. Вологодская область, Усть-Кубинский район д. Малая Гора, ул. Горская  дом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3007: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правления имущественных отношений  от 22.12.2010г. № 74-р «Об изъятии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4594,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7495,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50884,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32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иватизировано Мошины (2009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дание бывшего интерната с. Никольское, ул. Октябрьская,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от 22.12.2010г. № 74-р «Об изъятии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334,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334,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36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дание учебных мастерских с.Никольское, ул. Октябрьская, 16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35-20/005/2011-2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правления имущественных отношений  от 22.12.2010г. № 74-р/ Решение Президиум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8,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493,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493,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482775,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17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06.2017 Договор купли продажи №1 от 15.05.2017 Лебедев А.В. Отчуждение в соответ с ФЗ от 22.07.2008 № 159-Ф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днокомнатная квартира 01.07.2003г.  с. Заднее, ул. Советская, 1,кв.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10:2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от 22.12.2010г. № 74-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677,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972277,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х кв. жилой дом д. Гора Усть-Кубинский район Томашский с/с д. Гора  дом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7: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от 22.12.2010г. № 74-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675,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675,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38195,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01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дание столовой и мастерских д. Королиха ул.Школьная д.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03: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от 22.12.2010г. № 74-р , Решение президиума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овета народных депутатов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района Вологодской области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388,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388,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87178,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8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дание спортивного зала Вологодская обл. Усть-Кубинский р-н. д. Королиха ул. Школьная д.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03: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от 22.12.2010г. № 74-р , Решение президиума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овета народных депутатов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района Вологодской области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596,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596,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20174,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8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дна квартира с. Бережное, ул. Школьная,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правления имущественных отношений  от 22.12.2010г. № 74-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7131,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7131,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429236,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18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иватизирова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дание кочегарки д. Марковская, ул. Школьная, 19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5:11:0101005:1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Архивная копия  распоряжение управления имущественных отношений  от 22.12.2010г. № 74-р, Собственность № 35:141:0101005:169-35/011/2018-1 от 12.07.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06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820,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6951,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8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Здание кочегарки д. Королиха ул.   Школьная,  д. 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03: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Архивная копия распоряжения  управления имущественных отношений  от27.12.2010г. № 82-р, собственность 35:11:0207003:308-35/011/2018-1 от 12.07.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451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967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77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8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дание прачечной с. Никольское с.Ник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от 22.12.2010г. № 74-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877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877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8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х-комнатная квартира с. Бережное, ул. Совхозная, д. 10, кв.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rPr>
              <w:t>35:11:0202009:5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Распоряжение управления имущественных отношений  от 22.12.2010г. № 74-р. </w:t>
            </w:r>
            <w:r>
              <w:rPr/>
              <w:t>№ 35-35-20/001/2012-508  от 06.07.2012  (Соб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764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77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00377,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8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Часть дороги уч.№2 с. Устье, ул. Пол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35:11:0000000:1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кт приемки законченного строительством</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бъекта oт 18.01.2010 №1/2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8,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1336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12312055,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8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Часть дороги уч. № 2 ул. Крестья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35:11:0404001:2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кт приемки законченного строительством</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бъекта oт 18.01.2010 №1/2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5,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95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1348359,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09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Гаражная секция  № 3 общей площадью  33,7 кв.м., с. Устье-ул. Октябрьская  д.67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от 09.09.2010г. № 50-р, передан от МУ «Эко-Рес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5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мещение под магазин по ул. Советская,4 в с. Усть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 108 01 0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09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одано в 2009 г. Абросимова 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18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 xml:space="preserve">Здание стационар (дом сестр.ухода) с.Никольское, ул.Октябрьская д.7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sz w:val="20"/>
                <w:szCs w:val="20"/>
                <w:highlight w:val="yellow"/>
              </w:rPr>
              <w:t>35:11:0205002:4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color w:val="000000"/>
                <w:sz w:val="20"/>
                <w:szCs w:val="20"/>
                <w:highlight w:val="yellow"/>
              </w:rPr>
              <w:t>Изъято из ОУ Усть-Кубинская ЦРБ 10.10.2011 /</w:t>
            </w:r>
            <w:r>
              <w:rPr>
                <w:rFonts w:ascii="Times New Roman" w:hAnsi="Times New Roman"/>
                <w:sz w:val="20"/>
                <w:szCs w:val="20"/>
                <w:highlight w:val="yellow"/>
              </w:rPr>
              <w:t>Решение Президиум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 oт</w:t>
            </w:r>
          </w:p>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sz w:val="20"/>
                <w:szCs w:val="20"/>
                <w:highlight w:val="yellow"/>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131674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1674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07.08.2015. Продано на аукционе. ООО «Заря»  Протокол о результатах торгов  на аукционе от 07.08.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дание медпункт с квартирой  д.Митенское ул.Административная  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5:11:0303010:2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8.2011/Решение Президиума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овета народных депутатов oт 25.09.1991 №58/35-35-20/004/2011-4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6,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11494,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11494,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6617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5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Часть здания, помещения № 1,2,3,4,5,6,21,30,3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дминистрация) с. Никольская, ул. Садов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7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11.2011/Распоряжение управления имущественных отношений  от 22.12.2010г. № 74-р/ 35-35-20/006/2011-3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9,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lang w:val="en-US"/>
              </w:rPr>
              <w:t>37662</w:t>
            </w:r>
            <w:r>
              <w:rPr>
                <w:rFonts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66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0739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4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БП  от 07.08.18 № 3с с/п Устьянское  54,5 кв.м пом. 4,5,6,31 ,30 по 06.07.20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Часть здания, помещения 7,8,9,10,11,12,13,14,25,28,29, с. Никольская, ул. Садов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11.2011/Распоряжение управления имущественных отношений  от 22.12.2010г. № 74-р/35-35-20/006/2011-3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9,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97,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97,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78862,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7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Часть здания, помещения № 26,27,   с. Никольская, ул. Садов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7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11.2011/Распоряжение управления имущественных отношений  от 22.12.2010г. № 74-р/ 35-35-20/006/2011-3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47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47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30192,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7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БП  от 07.08.18 № 3с с/п Устьянское  53,2 кв.м пом. 26,30 по 06.07.20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Часть административного здания, помещения № 1 п. Высокое, ул. Нагорная,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1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4.2011/Договор дарения oт 25.02.2010;</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адастровый паспорт помещения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2.2011, выдавший орган: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им филиалом Государственн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едприятия Вологодской области</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Вологодатехинвентаризация"35-35-20/002/2011-3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92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81840,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17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9.2017 Передано в ОУ АУ «Центр КБОиС» дополнительное соглашение к договору ОУ № 2 от 17.03.15 . регистрация 29.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Часть </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административного здания, помещения № 2,3,4,5,6,7,8,9,</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11,12  п. Высокое, ул. Нагорная,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11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4.2011/Договор дарения oт 25.02.2010;</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адастровый паспорт помещения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2.2011, выдавший орган: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им филиалом Государственн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едприятия Вологодской области</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Вологодатехинвентаризация"35-35-20/002/2011-3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820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519885,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14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9.2017 Передано в ОУ АУ «Центр КБОиС» дополнительное соглашение к договору ОУ № 2 от 17.03.15 . регистрация 29.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Часть административного здания, помещения № 21,22,23,24,25,26,</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28,29 п. Высокое, ул. Нагорная,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11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4.2011/Договор дарения oт 25.02.2010;</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адастровый паспорт помещения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2.2011, выдавший орган: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им филиалом Государственн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едприятия Вологодской области</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Вологодатехинвентаризация"35-35-20/002/2011-3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5991,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979032,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14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9.2017 Передано в ОУ АУ «Центр КБОиС» дополнительное соглашение к договору ОУ № 2 от 17.03.15 . регистрация 29.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Часть административного здания, помещения № 30 п. Высокое, ул. Нагорная,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11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4.2011/Договор дарения oт 25.02.2010;</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адастровый паспорт помещения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2.2011, выдавший орган: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им филиалом Государственн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едприятия Вологодской области</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Вологодатехинвентаризация"35-35-20/002/2011-3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3,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769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362166,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14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9.2017 Передано в ОУ АУ «Центр КБОиС» дополнительное соглашение к договору ОУ № 2 от 17.03.15 . регистрация 29.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1</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Газовая котельная Вологодская область, Усть-Кубинский район, с.Устье, ул.Ми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rPr>
            </w:pPr>
            <w:r>
              <w:rPr>
                <w:b/>
                <w:sz w:val="20"/>
                <w:szCs w:val="20"/>
                <w:highlight w:val="yellow"/>
                <w:lang w:val="ru-RU"/>
              </w:rPr>
              <w:t xml:space="preserve"> </w:t>
            </w:r>
            <w:r>
              <w:rPr>
                <w:b/>
                <w:sz w:val="20"/>
                <w:szCs w:val="20"/>
                <w:highlight w:val="yellow"/>
              </w:rPr>
              <w:t>35:11:0404001: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управления имущественных отношений  от 22.12.2011г. № 103-р, акт приема передачи от 22.12.2011г. Разрешение на ввод объекта в эксплуатацию</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oт 03.12.2009 №RU 35521310-36/ 35-35-20/002/2010-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7013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602,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5246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18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от 20.08.19 №777 О закреплении на праве хозяйственного ведения имущества за МУП Усть-Кубинского муниципального района «Коммунальные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2</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1 Вологодская область, Усть-Кубинский район, с.Устье, ул.Мелиораторов, д. 1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rPr>
            </w:pPr>
            <w:r>
              <w:rPr>
                <w:sz w:val="20"/>
                <w:szCs w:val="20"/>
              </w:rPr>
              <w:t>35:11:0403005: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от 22.12.2011г. № 103-р, акт приема передачи от 22.12.2011г. Муниципальный контракт на приобретени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вухкомнатной квартиры в собственно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3.11.2009 №152/35-35-20/003/2009-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8</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2546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2,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46787,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8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служебного помещения Баринова 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3</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1 Вологодская область, Усть-Кубинский район, с.Устье, ул.Мелиораторов,д. 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rPr>
            </w:pPr>
            <w:r>
              <w:rPr>
                <w:sz w:val="20"/>
                <w:szCs w:val="20"/>
              </w:rPr>
              <w:t>35:11:0403005:2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11.2009/Распоряжение управления имущественных отношений  от 22.12.2011г. № 103-р, акт приема передачи от 22.12.2011г. Муниципальный контракт на приобретени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вухкомнатной квартиры в собсивенно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3.11.2009 №149/35-35-20/003/2009-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9</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23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628,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2795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8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служебного помещения №13 от 29.12.2009 Гусева М.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4</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2 Вологодская область, Усть-Кубинский район, с.Устье, ул.Мелиораторов, д. 1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rPr>
            </w:pPr>
            <w:r>
              <w:rPr>
                <w:sz w:val="20"/>
                <w:szCs w:val="20"/>
              </w:rPr>
              <w:t>35:11:0403005: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7-02/154/35-35-09/025/2008-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906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200,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3707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найма служебного помещения № 9 от 16.12.2008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Аникина Н.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5</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2 Вологодская область, Усть-Кубинский район, с.Устье, ул.Мелиораторов, д. 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403005: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7-02/152/ 35-35-09/025/2008-2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906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200,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3707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11 от 29.09.2009  Чуранова И.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6</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2 Вологодская область, Усть-Кубинский район, с.Устье, ул.Мелиораторов, д. 16-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403005: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7-02/157; 35-35-09/025/2008-2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9</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9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793124,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служебного помещения № 15 от 15.12.2008  Ножихина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7</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2 Вологодская область, Усть-Кубинский район, с.Устье, ул.Профсоюзная, д. 5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403006: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7-02/156/35-35-09/025/2008-2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3</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91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42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43348,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служебного помещения №18 от 16.12.2008     Фимичев 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8</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3 Вологодская область, Усть-Кубинский район, с.Устье, ул.Мелиораторов, д. 1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rPr>
            </w:pPr>
            <w:r>
              <w:rPr>
                <w:sz w:val="20"/>
                <w:szCs w:val="20"/>
              </w:rPr>
              <w:t>35:11:0403005: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11.2009/Распоряжение управления имущественных отношений  от 22.12.2011г. № 103-р, акт приема передачи от 22.12.2011г. Муниципальный контракт на приобретени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вухкомнатной квартиры в собственно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3.11.2009 №151/35-35-20/003/2009-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3</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2546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2,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36323,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найма служебного помещения № 10 от 29.12.2009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еравина Е.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9</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3 Вологодская область, Усть-Кубинский район, с.Устье, ул.Мелиораторов, д. 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rPr>
            </w:pPr>
            <w:r>
              <w:rPr>
                <w:sz w:val="20"/>
                <w:szCs w:val="20"/>
              </w:rPr>
              <w:t>35:11:0403005:2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2.2008/Распоряжение управления имущественных отношений  от 22.12.2011г. № 103-р, акт приема передачи от 22.12.2011гМуниципальный контракт oт 16.12.0208</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7-02/158. 35-35-09/025/2008-2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8</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220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609,12</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25860,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служебного помещения №1 от 14.10.2019    Мусаева Д.М. постановление администрации №985 от 14.10.20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3 Вологодская область, Усть-Кубинский район, с.Устье, ул.Профсоюзная, д. 5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403006: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7-02/151; 35-35-09/025/2008-2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8</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220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609,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25860,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служебного помещения № 19 от 16.12.2008  Филатова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1</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4 Вологодская область, Усть-Кубинский район, с.Устье, ул.Профсоюзная, д. 5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rPr>
            </w:pPr>
            <w:r>
              <w:rPr>
                <w:sz w:val="20"/>
                <w:szCs w:val="20"/>
              </w:rPr>
              <w:t>35:11:0403006: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2.2008/ Распоряжение управления имущественных отношений  от 22.12.2011г. № 103-р, акт приема передачи от 22.12.2011г. Муниципальный контракт oт 16.12.2008</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7-02/150; 35-35-09/025/2008-2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5</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212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43403,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найма служебного помещения № 10 от 16.12.2008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урина 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2</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5 Вологодская область, Усть-Кубинский район, с.Устье, ул.Мелиораторов, д. 1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rPr>
            </w:pPr>
            <w:r>
              <w:rPr>
                <w:sz w:val="20"/>
                <w:szCs w:val="20"/>
              </w:rPr>
              <w:t>35:11:0403005:2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7-02/149/35-35-09/025/2008-2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8</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90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06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50606,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найма служебного помещения №12 от 16.12. 2008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карева Е.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3</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5 Вологодская область, Усть-Кубинский район, с.Устье, ул.Мелиораторов, д. 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403005: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2.2018/Распоряжение управления имущественных отношений  от 22.12.2011г. № 103-р, акт приема передачи от 22.12.2011г. Муниципальный контракт oт 16.12.2008</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7-02/149; 35-35-09/025/2008-2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8</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90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06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50606,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19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служебного помещения № 1 от 18.10.2016 Постановление администарции района от 14.10.2016 № 965 Тюрина 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4</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5 Вологодская область, Усть-Кубинский район, с.Устье, ул.Профсоюзная, д. 5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 xml:space="preserve"> </w:t>
            </w:r>
            <w:r>
              <w:rPr>
                <w:sz w:val="20"/>
                <w:szCs w:val="20"/>
                <w:lang w:val="ru-RU"/>
              </w:rPr>
              <w:t>35:11:0403006: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2.2008/Распоряжение управления имущественных отношений  от 22.12.2011г. № 103-р, акт приема передачи от 22.12.2011г. Муниципальный контракт oт 16.12.2008 №07-02/15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кт приема-передачи квартиры oт 35-35-09/025/2008-29116.12.2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906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200,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54880,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0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служебного помещения № 5 от 03.02.2014  Кокалов 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5</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6 Вологодская область, Усть-Кубинский район, с.Устье, ул.Мелиораторов, д. 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403005: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11.2009/Распоряжение управления имущественных отношений  от 22.12.2011г. № 103-р, акт приема передачи от 22.12.2011г. Муниципальный контракт на приобретение вдухкомнатной квартиры в собственность Усть-Кубинского муниципального района oт03.11.2009 №150/35-35-20/003/2009-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1</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2546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2,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56226,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0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найма служебного помещения № 12 от 29.12.2009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ндреева Л.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6</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ru-RU"/>
              </w:rPr>
            </w:pPr>
            <w:r>
              <w:rPr>
                <w:sz w:val="20"/>
                <w:szCs w:val="20"/>
                <w:lang w:val="ru-RU"/>
              </w:rPr>
              <w:t>Квартира № 6 Вологодская область, Усть-Кубинский район, с.Устье, ул.Мелиораторов, д. 17</w:t>
            </w:r>
          </w:p>
          <w:p>
            <w:pPr>
              <w:pStyle w:val="TextBody"/>
              <w:widowControl w:val="false"/>
              <w:spacing w:before="0" w:after="12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rPr>
            </w:pPr>
            <w:r>
              <w:rPr>
                <w:sz w:val="20"/>
                <w:szCs w:val="20"/>
                <w:lang w:val="ru-RU"/>
              </w:rPr>
              <w:t xml:space="preserve"> </w:t>
            </w:r>
            <w:r>
              <w:rPr>
                <w:sz w:val="20"/>
                <w:szCs w:val="20"/>
              </w:rPr>
              <w:t>35:11:0403005:3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11.2009/ 35-35-20/003/2009-021/Распоряжение управления имущественных отношений  от 22.12.2011г. № 103-р, акт приема передачи от 22.12.2011г.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кт приема-передачи квартиры oт 03.11.2009Муниципальный контракт на приобретение двухкомнатной квартиры в собственно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ого муниципального района oт 03.11.2009 №1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4</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2546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2,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62638,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0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с БУЗ ВО Усть-Кубинская ЦРБ  №2 от 18.10.2019  Постановление администрации района от 18.10.19 №10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7</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lang w:val="ru-RU"/>
              </w:rPr>
            </w:pPr>
            <w:r>
              <w:rPr>
                <w:sz w:val="20"/>
                <w:szCs w:val="20"/>
                <w:lang w:val="ru-RU"/>
              </w:rPr>
              <w:t>Квартира № 1     Дом финский     Вологодская область, Усть-Кубинский район, с.Устье, ул.Профсоюзная, д.51-б</w:t>
            </w:r>
          </w:p>
          <w:p>
            <w:pPr>
              <w:pStyle w:val="TextBody"/>
              <w:widowControl w:val="false"/>
              <w:spacing w:before="0" w:after="12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rPr>
            </w:pPr>
            <w:r>
              <w:rPr>
                <w:sz w:val="20"/>
                <w:szCs w:val="20"/>
              </w:rPr>
              <w:t>35:11:0403006: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от 22.12.2011г. № 103-р, акт приема передачи от 22.12.2011г. Муниципальный контракт oт 22.12.2008</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7-02/161/24.12.2008/35-35-09/025/2008-2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7/2</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4121014,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3630,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824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0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найма служебного помещения  № 13 от 16.12.2008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расова Т.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8</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Квартира № 2  Дом финский Вологодская область, Усть-Кубинский район, с.Устье, ул.Профсоюзная, д.51-б</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rPr>
            </w:pPr>
            <w:r>
              <w:rPr>
                <w:sz w:val="20"/>
                <w:szCs w:val="20"/>
              </w:rPr>
              <w:t>35:11:0403006: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от 22.12.2011г. № 103-р, акт приема передачи от 22.12.2011г. Муниципальный контракт oт 22.12.2008</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7-02/161/24.12.2008/35-35-09/025/2008-2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7/2</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412898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386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824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0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служебного помещения № 20 от 16.12.2008  Веселова С.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9</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lang w:val="ru-RU"/>
              </w:rPr>
              <w:t>Квартира № 2, Вологодская область Усть-Кубинский район, с.Устье, ул.Набережнаяд.1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lang w:val="ru-RU"/>
              </w:rPr>
              <w:t>35-35-09/006/2011-0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10.2011/Решение малого Совет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вадцать первого созыва oт 27.11.1992</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w:t>
            </w:r>
            <w:r>
              <w:rPr>
                <w:rFonts w:ascii="Times New Roman" w:hAnsi="Times New Roman"/>
                <w:sz w:val="20"/>
                <w:szCs w:val="20"/>
                <w:highlight w:val="yellow"/>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7,5</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107867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7867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оговор жилого помещения от 21.02.2014 Львова Л.П., приватизирова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lang w:val="ru-RU"/>
              </w:rPr>
              <w:t>Квартира № 3, Вологодская область Усть-Кубинский район, с.Устье, ул.Набережнаяд.1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bCs/>
                <w:sz w:val="20"/>
                <w:szCs w:val="20"/>
                <w:highlight w:val="yellow"/>
              </w:rPr>
              <w:t>35:11:0403009:34</w:t>
            </w:r>
            <w:r>
              <w:rPr>
                <w:bCs/>
                <w:sz w:val="20"/>
                <w:szCs w:val="20"/>
                <w:highlight w:val="yellow"/>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10.2011/Решение малого Совет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вадцать первого созыва oт 27.11.1992</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w:t>
            </w:r>
            <w:r>
              <w:rPr>
                <w:rFonts w:ascii="Times New Roman" w:hAnsi="Times New Roman"/>
                <w:sz w:val="20"/>
                <w:szCs w:val="20"/>
                <w:highlight w:val="yellow"/>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7,5</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107867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7867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1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оговор жилого помещения от 02.08.2013 Силинская В.Н. приватизирова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1</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lang w:val="ru-RU"/>
              </w:rPr>
              <w:t>Квартира № 4, Вологодская область Усть-Кубинский район, с.Устье, ул.Набережнаяд.1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bCs/>
                <w:sz w:val="20"/>
                <w:szCs w:val="20"/>
                <w:highlight w:val="yellow"/>
              </w:rPr>
              <w:t>35:11:0403009:34</w:t>
            </w:r>
            <w:r>
              <w:rPr>
                <w:bCs/>
                <w:sz w:val="20"/>
                <w:szCs w:val="20"/>
                <w:highlight w:val="yellow"/>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10.2011/Решение малого Совет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вадцать первого созыва oт 27.11.1992</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w:t>
            </w:r>
            <w:r>
              <w:rPr>
                <w:rFonts w:ascii="Times New Roman" w:hAnsi="Times New Roman"/>
                <w:sz w:val="20"/>
                <w:szCs w:val="20"/>
                <w:highlight w:val="yellow"/>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6040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040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013 г. Договор передачи ж/п от 22.08.2013 №4  Ускова Л.В. приватизирова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2</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lang w:val="ru-RU"/>
              </w:rPr>
              <w:t>Квартира № 5, Вологодская область Усть-Кубинский район, с.Устье, ул.Набережнаяд.1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bCs/>
                <w:sz w:val="20"/>
                <w:szCs w:val="20"/>
                <w:highlight w:val="yellow"/>
                <w:lang w:val="ru-RU"/>
              </w:rPr>
              <w:t>35:11:0403009:3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10.2011/Решение малого Совет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вадцать первого созыва oт 27.11.1992</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w:t>
            </w:r>
            <w:r>
              <w:rPr>
                <w:rFonts w:ascii="Times New Roman" w:hAnsi="Times New Roman"/>
                <w:sz w:val="20"/>
                <w:szCs w:val="20"/>
                <w:highlight w:val="yellow"/>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72857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2857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2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Договор передачи жилого помещения от 01.09.2014 Зимина Л.В.(приватизац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3</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lang w:val="ru-RU"/>
              </w:rPr>
              <w:t>Квартира № 6, Вологодская область Усть-Кубинский район, с.Устье, ул.Набережнаяд.1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bCs/>
                <w:sz w:val="20"/>
                <w:szCs w:val="20"/>
                <w:highlight w:val="yellow"/>
              </w:rPr>
              <w:t>35:11:0403009:3</w:t>
            </w:r>
            <w:r>
              <w:rPr>
                <w:bCs/>
                <w:sz w:val="20"/>
                <w:szCs w:val="20"/>
                <w:highlight w:val="yellow"/>
                <w:lang w:val="ru-RU"/>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10.2011/Решение малого Совет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вадцать первого созыва oт 27.11.1992</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w:t>
            </w:r>
            <w:r>
              <w:rPr>
                <w:rFonts w:ascii="Times New Roman" w:hAnsi="Times New Roman"/>
                <w:sz w:val="20"/>
                <w:szCs w:val="20"/>
                <w:highlight w:val="yellow"/>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6,1</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81486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1486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2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Договор передачи жилого помещения Тюнина И.В. 27.02.2015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4</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lang w:val="ru-RU"/>
              </w:rPr>
              <w:t>Помещения №  с.Устье Новый переулок д.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bCs/>
                <w:sz w:val="20"/>
                <w:szCs w:val="20"/>
                <w:highlight w:val="yellow"/>
              </w:rPr>
              <w:t>35:11:0403009: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10.2011/Решение малого Совет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вадцать первого созыва oт 27.11.1992</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w:t>
            </w:r>
            <w:r>
              <w:rPr>
                <w:rFonts w:ascii="Times New Roman" w:hAnsi="Times New Roman"/>
                <w:sz w:val="20"/>
                <w:szCs w:val="20"/>
                <w:highlight w:val="yellow"/>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9</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60282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0282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776549,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0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но в собственность Вологодской области 2011г. Постановление администрации района от  15.06.2012 №58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5</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lang w:val="ru-RU"/>
              </w:rPr>
              <w:t>Помещения № 5,6,7,8,15,16,20,21 с.Устье ул.Колхозная д.1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lang w:val="ru-RU"/>
              </w:rPr>
              <w:t>35:11:0403001: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03.2012/ 35-35-20/003/2012-111/ Решение Президиум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9.1991 №58/ Распоряжение управления имущественных отношений  от 30.12.2011г. № 109-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4,4</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128822,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300,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010406,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17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11.2017. Образование 3-х помещений, путем  раздела помещения с кадастровым номером 35: 11: 0403001:92 (35:11:0401001:373, 35:11:0401001:372, 35:11:0401001:371.)Договор аренды № 3  от 30.12.2013  ИП Солина Л.Н. (до 2018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6</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lang w:val="ru-RU"/>
              </w:rPr>
              <w:t>Здание районный Дом культуры, с.Устье, ул. Октябрьская, д.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lang w:val="ru-RU"/>
              </w:rPr>
              <w:t>35:11:0403003: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6.2006/ Решение Президиум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9.1991 №58/35-35-09/002/2006-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90,3</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2450396,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50396,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1529419,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0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7.06.2017 Изъято судебными приставами в качестве залога. Выписка из ЕГРПНИ 35/000/004/2017-71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7</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 xml:space="preserve">Газификация с.Устье </w:t>
            </w:r>
            <w:r>
              <w:rPr>
                <w:sz w:val="20"/>
                <w:szCs w:val="20"/>
              </w:rPr>
              <w:t>II</w:t>
            </w:r>
            <w:r>
              <w:rPr>
                <w:sz w:val="20"/>
                <w:szCs w:val="20"/>
                <w:lang w:val="ru-RU"/>
              </w:rPr>
              <w:t xml:space="preserve"> очередь, ГРП 3,4,5,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000000:2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2.2012/Разрешение на ввод объекта в эксплуатацию</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oт 21.12.2011 №RU 35521310-43/35-35-20/008/2012-0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484,44 протяже</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6883977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15818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120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аренды по 08.08.2018.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дание свинарника Вологодская обла, Усть-Кубинский р, с/с Митенское  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3030</w:t>
            </w:r>
            <w:r>
              <w:rPr>
                <w:sz w:val="20"/>
                <w:szCs w:val="20"/>
              </w:rPr>
              <w:t>09:9</w:t>
            </w: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14,  передаточный акт от 17.12.2014, 35-35-11/002/2014-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0,8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79,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9,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257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0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дание гаража №1 Вологод обл Усть-Куб район с/с Митенское 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30300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14,  передаточный акт от 17.12.2014, 35-35-11/002/2014-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5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39840,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0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дание гаража №2 Вологод обл Усть-Куб район с/с Митенское 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rPr>
              <w:t>35:11:0303009:</w:t>
            </w:r>
            <w:r>
              <w:rPr>
                <w:sz w:val="20"/>
                <w:szCs w:val="20"/>
                <w:lang w:val="ru-RU"/>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14,  передаточный акт от 17.12.2014, 35-35-11/002/2014-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6,6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88,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8,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65485,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1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дание конторы с/с Митенское м.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303009: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14,  передаточный акт от 17.12.2014,  35-35-11/002/2014-1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5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508,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8,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6296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1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дание  котельной с/с Митенское м.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35:11:0303009: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9.12.2014,  передаточный акт от 17.12.2014, 35-35-11/002/2014-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5,1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5703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483,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063357,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21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rPr>
            </w:pPr>
            <w:r>
              <w:rPr>
                <w:rFonts w:ascii="Times New Roman" w:hAnsi="Times New Roman"/>
                <w:sz w:val="20"/>
                <w:szCs w:val="20"/>
              </w:rPr>
              <w:t>Здание овощехранилище с/с Митенский м.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303009: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14,  передаточный акт от 17.12.2014, 35-35-11/002/2014-1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5,3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15,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5,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22052,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1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rPr>
            </w:pPr>
            <w:r>
              <w:rPr>
                <w:rFonts w:ascii="Times New Roman" w:hAnsi="Times New Roman"/>
                <w:sz w:val="20"/>
                <w:szCs w:val="20"/>
              </w:rPr>
              <w:t>Здание продовольственного склада с/с Митенский м.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30300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14,  передаточный акт от 17.12.2014, 35-35-11/002/2014-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2,2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505,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5,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92792,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1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rPr>
            </w:pPr>
            <w:r>
              <w:rPr>
                <w:rFonts w:ascii="Times New Roman" w:hAnsi="Times New Roman"/>
                <w:sz w:val="20"/>
                <w:szCs w:val="20"/>
              </w:rPr>
              <w:t>Здание столовой с/с Митенский, м.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rPr>
              <w:t>35:11:030300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14,  передаточный акт от 17.12.2014, 35-35-11/002/2014-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6,3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11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1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44086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1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highlight w:val="yellow"/>
              </w:rPr>
            </w:pPr>
            <w:r>
              <w:rPr>
                <w:rFonts w:ascii="Times New Roman" w:hAnsi="Times New Roman"/>
                <w:sz w:val="20"/>
                <w:szCs w:val="20"/>
                <w:highlight w:val="yellow"/>
              </w:rPr>
              <w:t>Церковь каменнная (баня прачечная) с/с Митенский м. 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highlight w:val="yellow"/>
                <w:lang w:val="ru-RU"/>
              </w:rPr>
            </w:pPr>
            <w:r>
              <w:rPr>
                <w:sz w:val="20"/>
                <w:szCs w:val="20"/>
                <w:highlight w:val="yellow"/>
              </w:rPr>
              <w:t>35:11:0303009:</w:t>
            </w:r>
            <w:r>
              <w:rPr>
                <w:sz w:val="20"/>
                <w:szCs w:val="20"/>
                <w:highlight w:val="yellow"/>
                <w:lang w:val="ru-RU"/>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12.2014,  передаточный акт от 17.12.2014/</w:t>
            </w:r>
            <w:r>
              <w:rPr>
                <w:rFonts w:ascii="Times New Roman" w:hAnsi="Times New Roman"/>
                <w:sz w:val="20"/>
                <w:szCs w:val="20"/>
                <w:highlight w:val="yellow"/>
                <w:lang w:eastAsia="ru-RU"/>
              </w:rPr>
              <w:t>35-35-11/002/2014-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2,4</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2560,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60,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3078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1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Выписка из ЕГРП от 16.05.2018 № 35/000/004/2018-75459 Постановление администрации Усть-Куб. р-на от 28.01.2016 №59. Безвозмездно передана Правосл. Религ. Организации Архиерейское подворье «Спасо-Каменный монастырь»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rPr>
            </w:pPr>
            <w:r>
              <w:rPr>
                <w:rFonts w:ascii="Times New Roman" w:hAnsi="Times New Roman"/>
                <w:sz w:val="20"/>
                <w:szCs w:val="20"/>
              </w:rPr>
              <w:t>Медпункт с квартирой д.Петряевская д.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b/>
                <w:bCs/>
              </w:rPr>
              <w:t>35:11:0101006: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6.2008/Решение Президиума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овета народных депутатов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3,2</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5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969286,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1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rPr>
            </w:pPr>
            <w:r>
              <w:rPr>
                <w:rFonts w:ascii="Times New Roman" w:hAnsi="Times New Roman"/>
                <w:sz w:val="20"/>
                <w:szCs w:val="20"/>
              </w:rPr>
              <w:t>Квартира ул.Первомайская д.11 кв.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b/>
                <w:bCs/>
              </w:rPr>
              <w:t>35:11:0401001: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4.2011/Решение Представительного собрания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6.1998 №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9</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6628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012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1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sz w:val="20"/>
                <w:szCs w:val="20"/>
                <w:highlight w:val="yellow"/>
              </w:rPr>
            </w:pPr>
            <w:r>
              <w:rPr>
                <w:rFonts w:ascii="Times New Roman" w:hAnsi="Times New Roman"/>
                <w:sz w:val="20"/>
                <w:szCs w:val="20"/>
                <w:highlight w:val="yellow"/>
              </w:rPr>
              <w:t>2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highlight w:val="yellow"/>
              </w:rPr>
            </w:pPr>
            <w:r>
              <w:rPr>
                <w:rFonts w:ascii="Times New Roman" w:hAnsi="Times New Roman"/>
                <w:sz w:val="20"/>
                <w:szCs w:val="20"/>
                <w:highlight w:val="yellow"/>
              </w:rPr>
              <w:t>Часть здания ПСО магазин с.Устье, ул. Первомайская д.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35-09/007/2008-4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08/Решение представительного собрания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06.1998 №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0,6</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4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bCs/>
                <w:sz w:val="20"/>
                <w:szCs w:val="20"/>
                <w:highlight w:val="yellow"/>
              </w:rPr>
              <w:t>41098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3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оговор аренды № 4 от 06.10.2016  ООО «Заозерье» 35-35/011-35/011/001/2016-2029/2 от 21.10.16. /</w:t>
            </w:r>
            <w:r>
              <w:rPr>
                <w:rFonts w:ascii="Times New Roman" w:hAnsi="Times New Roman"/>
                <w:b/>
                <w:sz w:val="20"/>
                <w:szCs w:val="20"/>
                <w:highlight w:val="yellow"/>
              </w:rPr>
              <w:t xml:space="preserve">09.01.18 соглашение о рсторжение  договора аренды, Продан на аукционе </w:t>
            </w:r>
            <w:r>
              <w:rPr>
                <w:rFonts w:ascii="Times New Roman" w:hAnsi="Times New Roman"/>
                <w:sz w:val="20"/>
                <w:szCs w:val="20"/>
                <w:highlight w:val="yellow"/>
              </w:rPr>
              <w:t xml:space="preserve"> 30.07.18.ООО «ДСК-Устье» (распоряжение УИО от 25.07.18 № 83-р «О признании аукциона по продаже муниципального имущества несостоявшимся»</w:t>
            </w:r>
          </w:p>
        </w:tc>
      </w:tr>
      <w:tr>
        <w:trPr>
          <w:trHeight w:val="4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sz w:val="20"/>
                <w:szCs w:val="20"/>
              </w:rPr>
            </w:pPr>
            <w:r>
              <w:rPr>
                <w:rFonts w:ascii="Times New Roman" w:hAnsi="Times New Roman"/>
                <w:sz w:val="20"/>
                <w:szCs w:val="20"/>
              </w:rPr>
              <w:t>2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rPr>
            </w:pPr>
            <w:r>
              <w:rPr>
                <w:rFonts w:ascii="Times New Roman" w:hAnsi="Times New Roman"/>
                <w:sz w:val="20"/>
                <w:szCs w:val="20"/>
              </w:rPr>
              <w:t>Квартира с.Никола корень ул.Курлакова д5 кв 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35:11:0206013:1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 35-35-20/001/2010-268/ Постановление администрации Усть-Кубинского района №38 от 07.02.1994/ Отчет о рыночной оцен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041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31790,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3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Груничев А.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highlight w:val="yellow"/>
              </w:rPr>
            </w:pPr>
            <w:r>
              <w:rPr>
                <w:rFonts w:ascii="Times New Roman" w:hAnsi="Times New Roman"/>
                <w:sz w:val="20"/>
                <w:szCs w:val="20"/>
                <w:highlight w:val="yellow"/>
              </w:rPr>
              <w:t>Квартира ул.Первомайская д.3 кв.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1004:3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04.2010/Решение Представительного собрания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26.06.1998 №5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7,6</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463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766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2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5.2017 Сгорел. Акт о пожаре от 27.02.17. Акт списания№ 35 от 10.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highlight w:val="yellow"/>
              </w:rPr>
            </w:pPr>
            <w:r>
              <w:rPr>
                <w:rFonts w:ascii="Times New Roman" w:hAnsi="Times New Roman"/>
                <w:sz w:val="20"/>
                <w:szCs w:val="20"/>
                <w:highlight w:val="yellow"/>
              </w:rPr>
              <w:t>Квартира ул.Первомайская д.3 кв.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1004: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04.2010/Решение Представительного собрания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убинского муниципального района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06.1998 №51. 35-35-20/001/2010-2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8,8</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636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84000,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2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5.2017 Сгорел. Акт о пожаре от 27.02.17. Акт списания № 33 от 10.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highlight w:val="yellow"/>
              </w:rPr>
            </w:pPr>
            <w:r>
              <w:rPr>
                <w:rFonts w:ascii="Times New Roman" w:hAnsi="Times New Roman"/>
                <w:sz w:val="20"/>
                <w:szCs w:val="20"/>
                <w:highlight w:val="yellow"/>
              </w:rPr>
              <w:t>Квартира ул.Первомайская д.3 кв.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1004:4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04.2010/Решение Представительного собрания Усть-</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Кубинского муниципального района oт 26.06.1998 №5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7,8</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5406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49578,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2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5.2017 Сгорел. Акт о пожаре от 27.02.17. Акт списания № 36 отт 12.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rPr>
            </w:pPr>
            <w:r>
              <w:rPr>
                <w:rFonts w:ascii="Times New Roman" w:hAnsi="Times New Roman"/>
                <w:sz w:val="20"/>
                <w:szCs w:val="20"/>
              </w:rPr>
              <w:t>Квартира с.Никола корень ул.Курлакова д5 кв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13: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4.2010/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района oт 07.02.1994 №38/35-35-20/001/2010-2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2</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42945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1296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2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05 от 01.11.2012 Смирнова Ирина Альбертов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rPr>
            </w:pPr>
            <w:r>
              <w:rPr>
                <w:rFonts w:ascii="Times New Roman" w:hAnsi="Times New Roman"/>
                <w:sz w:val="20"/>
                <w:szCs w:val="20"/>
              </w:rPr>
              <w:t>Квартира с.Устье ул.Первомайская д.11 кв.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4.2011/Решение Представительного собрания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26.06.1998 №51/35-35-20/002/2011-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7</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4445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9404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2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rPr>
            </w:pPr>
            <w:r>
              <w:rPr>
                <w:rFonts w:ascii="Times New Roman" w:hAnsi="Times New Roman"/>
                <w:sz w:val="20"/>
                <w:szCs w:val="20"/>
              </w:rPr>
              <w:t>Квартира с.Устье ул.Первомайская д.11 кв.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2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 каз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4.201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 26.06.1998 №51/35-35-20/002/2011-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8</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646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9918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2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Курбанов Ю.С. от 15.11.20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highlight w:val="yellow"/>
              </w:rPr>
            </w:pPr>
            <w:r>
              <w:rPr>
                <w:rFonts w:ascii="Times New Roman" w:hAnsi="Times New Roman"/>
                <w:sz w:val="20"/>
                <w:szCs w:val="20"/>
                <w:highlight w:val="yellow"/>
              </w:rPr>
              <w:t>Мастерская Волог обл Усть-Куб район с.Устье ул.Октябрьская 16; 88,2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35:11:0403003: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МОУ Усть-Кубинская СОШ» / 13.09.2010. Решение Президиум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 oт 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8</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145951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5951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3333682,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2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3.05.2017 аукцион от 28.03.2016 Договор купли –продажи от 01.04.2016 Столяров 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highlight w:val="yellow"/>
              </w:rPr>
            </w:pPr>
            <w:r>
              <w:rPr>
                <w:rFonts w:ascii="Times New Roman" w:hAnsi="Times New Roman"/>
                <w:sz w:val="20"/>
                <w:szCs w:val="20"/>
                <w:highlight w:val="yellow"/>
              </w:rPr>
              <w:t>Интернат Волог обл, Усть-Куб район с.Устье ул.Октябрьская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МОУ «Усть-Кубинская СОШ» от 04.03.2011/Распоряжение Федерального агентства п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правлению федеральным имуществом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4.2006 №785-р;</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Акт приема-передачи в муниципальную</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обственность имущества, составляюще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государсвтенную казну Российской</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Федерации oт 02.04.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02,3</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sz w:val="20"/>
                <w:szCs w:val="20"/>
                <w:highlight w:val="yellow"/>
                <w:lang w:val="ru-RU"/>
              </w:rPr>
            </w:pPr>
            <w:r>
              <w:rPr>
                <w:b/>
                <w:sz w:val="20"/>
                <w:szCs w:val="20"/>
                <w:highlight w:val="yellow"/>
                <w:lang w:val="ru-RU"/>
              </w:rPr>
              <w:t>3179930,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96617,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752561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2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Передан в ОУ МАОУ ДО «Усть-Кубинский ЦДО»  28.09.2018г.</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8.2017 16 по 28.09.18 расторгну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дание администрации с.Устье, ул. Советская д.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2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12.2010/35-35-20/006/2010-494/Решение Президиум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5,7</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2483003,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83003,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0405150,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6.2016 Продано на аукционе 06.05.2016 Договор купли-продажи от 13.05.2016  Берсенев М.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дание детского дома с.Устье, ул. Октябрьская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7.04.2015/35-35/011-35/011/001/2015-420/1/ Постановление Правительства Вологодской</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бласти oт 09.02.2015 №6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точный акт oт 16.0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44,3 (+ подвал 550,6)</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6689168,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43033,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291000,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12.2018 Здание передано в ОУ МТО Постановление админи.  р–на от 20.12.2018 № 12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клад (у детдома) с.Устье, ул. Октябрьская д.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7.04.2015/35-35/011-35/011/001/2015-418/1/Постановление Правительства Вологодской</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бласти oт 09.02.2015 №6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точный акт oт 16.0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2,1</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760134,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414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1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н в ОУ МОУ «Усть-Кубинская СОШ» Распоряжение УИО от 06.02.2017 № 17-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ети и сооружения канализации КНС-1, КНС-2,ГНС. Водопроводная сеть 35:11:0402004:52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ысоковольт. Электрлиния 35:11:040200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12.2010/ Распоряжение имущественных отношений № 83-р от 27.12.2010/ Разрешение на ввод в эксплуатацию № </w:t>
            </w:r>
            <w:r>
              <w:rPr>
                <w:rFonts w:ascii="Times New Roman" w:hAnsi="Times New Roman"/>
                <w:sz w:val="20"/>
                <w:szCs w:val="20"/>
                <w:lang w:val="en-US"/>
              </w:rPr>
              <w:t xml:space="preserve">RU 35521310-35 </w:t>
            </w:r>
            <w:r>
              <w:rPr>
                <w:rFonts w:ascii="Times New Roman" w:hAnsi="Times New Roman"/>
                <w:sz w:val="20"/>
                <w:szCs w:val="20"/>
              </w:rPr>
              <w:t>от 23.11.2010. Регистрация 35-35/011-35/011/001/2016-2022/1 от 20.10.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825</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701739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523796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1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rPr>
            </w:pPr>
            <w:r>
              <w:rPr>
                <w:rFonts w:ascii="Times New Roman" w:hAnsi="Times New Roman"/>
                <w:sz w:val="20"/>
                <w:szCs w:val="20"/>
              </w:rPr>
              <w:t>Здание бывшего сельсовета с.Никольское ул.Октябрьская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5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5.2008/Решение президиума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овета народных депутатов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2</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1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76036,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2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rPr>
            </w:pPr>
            <w:r>
              <w:rPr>
                <w:rFonts w:ascii="Times New Roman" w:hAnsi="Times New Roman"/>
                <w:sz w:val="20"/>
                <w:szCs w:val="20"/>
              </w:rPr>
              <w:t>Здание школы Вологодская область,Усть-Куб район с.Заднее ул.Школьная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35:11:0302011: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ъято из ОУ МОУ «Усть-Кубинская СОШ» распоряжение УИО от № / Решение Президиума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овета народных депутатов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5.09.1991 №58 </w:t>
            </w:r>
          </w:p>
          <w:p>
            <w:pPr>
              <w:pStyle w:val="Normal"/>
              <w:widowControl w:val="false"/>
              <w:spacing w:lineRule="auto" w:line="240" w:before="0" w:after="0"/>
              <w:rPr>
                <w:rFonts w:ascii="Times New Roman" w:hAnsi="Times New Roman"/>
                <w:sz w:val="20"/>
                <w:szCs w:val="20"/>
              </w:rPr>
            </w:pPr>
            <w:r>
              <w:rPr/>
              <w:t xml:space="preserve">№ </w:t>
            </w:r>
            <w:r>
              <w:rPr/>
              <w:t>35-35-20/001/2012-179  от 28.03.2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83,10</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7050665,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26643,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9355277,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3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езвозм. польз.ИП Трифанова В.Г., неж. помещ. №37-43, на 30дней, постановлениеот 24.04.18 № 411</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Часть  здания школы, помещения №8-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5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зъято из ОУ МОУ «Усть-Кубинская СОШ» распоряжение УИО от № / Решение Президиума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овета народных депутатов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6,3</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762369,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3517,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sz w:val="20"/>
                <w:szCs w:val="20"/>
              </w:rPr>
            </w:pPr>
            <w:r>
              <w:rPr>
                <w:rFonts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говор безвозмездного пользования  от 07.09.18 по 06.09.2023 БУЗ ВО Усть-Кубинская ЦР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vanish/>
                <w:sz w:val="20"/>
                <w:szCs w:val="20"/>
                <w:highlight w:val="yellow"/>
              </w:rPr>
            </w:pPr>
            <w:r>
              <w:rPr>
                <w:rFonts w:ascii="Times New Roman" w:hAnsi="Times New Roman"/>
                <w:sz w:val="20"/>
                <w:szCs w:val="20"/>
                <w:highlight w:val="yellow"/>
              </w:rPr>
              <w:t>Здание нежилое 1-этажный Вол обл, Усть-Куб район с.Устье ул.Октябрьская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35:11:040400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ешение Президиума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йонного Совета народных депутатов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9.1991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2,1</w:t>
            </w:r>
          </w:p>
        </w:tc>
        <w:tc>
          <w:tcPr>
            <w:tcW w:w="17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b/>
                <w:b/>
                <w:sz w:val="20"/>
                <w:szCs w:val="20"/>
                <w:highlight w:val="yellow"/>
                <w:lang w:val="ru-RU"/>
              </w:rPr>
            </w:pPr>
            <w:r>
              <w:rPr>
                <w:b/>
                <w:sz w:val="20"/>
                <w:szCs w:val="20"/>
                <w:highlight w:val="yellow"/>
                <w:lang w:val="ru-RU"/>
              </w:rPr>
              <w:t>74405,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4405,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540405,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3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12.15/Списано, снос. Акт списания от 14.12.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rPr>
                <w:sz w:val="20"/>
              </w:rPr>
            </w:pPr>
            <w:r>
              <w:rPr>
                <w:sz w:val="20"/>
              </w:rPr>
              <w:t>Сооружения газохимического комплекса Вологодская область , Усть-Кубинский район, п.Высок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35:11:0000000:2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12.2014 /Постановление администрации района  от 26.12.2014 № 1338 «О включении имущества в реестр муниц. Собств.» Разрешение на ввод объекта в эксплуатацию</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oт 02.12.2014 №RU 35521304-29</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г.</w:t>
            </w:r>
            <w:r>
              <w:rPr/>
              <w:t>№ 35-35-11/007/2014-443  от 26.12.2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3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sz w:val="20"/>
                <w:szCs w:val="20"/>
              </w:rPr>
              <w:t>1948603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73264,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3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Жилой дом местечко Александрово, ул. Набережная д.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0"/>
                <w:szCs w:val="20"/>
                <w:lang w:val="ru-RU"/>
              </w:rPr>
            </w:pPr>
            <w:r>
              <w:rPr>
                <w:sz w:val="20"/>
                <w:szCs w:val="20"/>
                <w:lang w:val="ru-RU"/>
              </w:rPr>
              <w:t xml:space="preserve">35:11:0303009:1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14,  передаточный акт от 17.12.2014 /35-35-11/002/2014-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7,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004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45059,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871707,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3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Жилой дом, местечко Александрово ул. Набережная д.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96: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14,  передаточный акт от 17.12.2014, 35-3511/002/2014-1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629,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629,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332187,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3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аня прачечная,  с/с Митенский м. Александр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9: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14,  передаточный акт от 17.12.2014, 35-3511/002/2014-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6,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77,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77,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6704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3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20"/>
                <w:szCs w:val="20"/>
                <w:highlight w:val="yellow"/>
              </w:rPr>
            </w:pPr>
            <w:r>
              <w:rPr>
                <w:rFonts w:eastAsia="Times New Roman" w:ascii="Times New Roman" w:hAnsi="Times New Roman"/>
                <w:color w:val="000000"/>
                <w:sz w:val="20"/>
                <w:szCs w:val="20"/>
                <w:highlight w:val="yellow"/>
              </w:rPr>
              <w:t>Квартира № 1 с.Устье ул.Коммунаров д.17 54,3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8: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10.2015/ 35-35/011-35/011/001/2015-1849/1/ Распоряжение имущественных отношений администрации Усть-Кубинского района от 19.10.2015 № 135-р «Об изъятии из оперативного управления» от администрации района. Постановление администрации района от 19.10.2015 / Акт приема-передачи oт 18.09.201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ый контрак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w:t>
            </w:r>
            <w:r>
              <w:rPr>
                <w:rFonts w:ascii="Times New Roman" w:hAnsi="Times New Roman"/>
                <w:sz w:val="20"/>
                <w:szCs w:val="20"/>
                <w:highlight w:val="yellow"/>
              </w:rPr>
              <w:t>0130300000515000003-0243517-01/3 oт 16.02.2015;Разрешение на ввод объекта в эксплуатацию</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oт 17.09.2015 №35-521-04-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4,3</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4093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532465,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3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9.03.2016 Договор передачи ж/п от 02.02.2016 № 25 Приватизирована Омелин А.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color w:val="000000"/>
                <w:sz w:val="20"/>
                <w:szCs w:val="20"/>
                <w:highlight w:val="white"/>
              </w:rPr>
              <w:t>Квартира № 2 с.Устье ул.Коммунаров д.17 57,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8: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10.2015 / 35-35/011-35/011/001/2015-1848/1/Распоряжение имущественных отношений администрации Усть-Кубинского района от 19.10.2015 № 135-р «Об изъятии из оперативного управления» от администрации района. Постановление администрации района от 19.10.2015/ Акт приема-передачи квартир oт 18.09.201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ый контрак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130300000515000003-0243517-01/3 oт 16.02.2015;Разрешение на ввод объекта в эксплуатацию</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oт 17.09.2015 №35-521-04-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19751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59690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3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аранова Н.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color w:val="000000"/>
                <w:sz w:val="20"/>
                <w:szCs w:val="20"/>
                <w:highlight w:val="white"/>
              </w:rPr>
              <w:t>Квартира № 3 с.Устье ул.Коммунаров д.17 31,1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8:1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10.2015 Распоряжение имущественных отношений администрации Усть-Кубинского района от 19.10.2015 № 135-р «Об изъятии из оперативного управления» от администрации района. Постановление администрации района от 19.10.2015 . 35-35/011-35/011/001/2015-1850/1/ Акт приема-передачи квартир oт 18.09.201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ый контрак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130300000515000003-0243517-01/3 oт 16.02.2015;Разрешение на ввод объекта в эксплуатацию</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oт 17.09.2015 №35-521-04-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1895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322845,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3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Ермакова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20"/>
                <w:szCs w:val="20"/>
                <w:highlight w:val="yellow"/>
              </w:rPr>
            </w:pPr>
            <w:r>
              <w:rPr>
                <w:rFonts w:eastAsia="Times New Roman" w:ascii="Times New Roman" w:hAnsi="Times New Roman"/>
                <w:color w:val="000000"/>
                <w:sz w:val="20"/>
                <w:szCs w:val="20"/>
                <w:highlight w:val="yellow"/>
              </w:rPr>
              <w:t>Квартира № 4 с.Устье ул. Коммунаров  д.17 54,3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8: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10.2015 Распоряжение имущественных отношений администрации Усть-Кубинского района от 19.10.2015 № 135-р «Об изъятии из оперативного управления» от администрации района. Акт приема-передачи квартир oт 18.09.2015;Муниципальный контрак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w:t>
            </w:r>
            <w:r>
              <w:rPr>
                <w:rFonts w:ascii="Times New Roman" w:hAnsi="Times New Roman"/>
                <w:sz w:val="20"/>
                <w:szCs w:val="20"/>
                <w:highlight w:val="yellow"/>
              </w:rPr>
              <w:t>0130300000515000003-0243517-01/3 oт 16.02.2015; Разрешение на ввод объекта в эксплуатацию</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oт 17.09.2015 №35-521-04-2015/ 35-35/011-35/011/001/2015-185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4,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67725,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rPr>
              <w:t>532465,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3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1.2015 Приватизирована</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оговор передачи №  8 от 19.11.2015 Сучкова 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color w:val="000000"/>
                <w:sz w:val="20"/>
                <w:szCs w:val="20"/>
                <w:highlight w:val="white"/>
              </w:rPr>
              <w:t>Квартира № 5 с.Устье ул.Коммунаров д.17 57,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8: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10.2015 / 35-35/011-35/011/001/2015-1851/1/Распоряжение имущественных отношений администрации Усть-Кубинского района от 19.10.2015 № 135-р «Об изъятии из оперативного управления» от администрации района. Постановление администрации района от 19.10.2015/ Акт приема-передачи квартир oт 18.09.201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ый контрак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130300000515000003-0243517-01/3 oт 16.02.201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7190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609601,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4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Загадкин С.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eastAsia="Times New Roman" w:ascii="Times New Roman" w:hAnsi="Times New Roman"/>
                <w:color w:val="000000"/>
                <w:sz w:val="20"/>
                <w:szCs w:val="20"/>
                <w:highlight w:val="yellow"/>
              </w:rPr>
              <w:t>Квартира № 6 с.Устье ул.Коммунаров д.17 31,1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8: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10.2015/ 35-35/011-35/011/001/2015-1853/1/Распоряжение имущественных отношений администрации Усть-Кубинского района от 19.10.2015 № 135-р «Об изъятии из оперативного управления» от администрации района. Постановление администрации района от 19.10.2015 / Акт приема-передачи квартир oт 18.09.2015;Муниципальный контрак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w:t>
            </w:r>
            <w:r>
              <w:rPr>
                <w:rFonts w:ascii="Times New Roman" w:hAnsi="Times New Roman"/>
                <w:sz w:val="20"/>
                <w:szCs w:val="20"/>
                <w:highlight w:val="yellow"/>
              </w:rPr>
              <w:t>0130300000515000003-0243517-01/3 oт 16.02.201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499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304966,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4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6.2017 договор передачи (приватизации ) жилого помещения № 10 от 22.02.2017 Левина Н.Н.  собственность 35:11:0403008:121-35/011/2017-2 от06.06.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20"/>
                <w:szCs w:val="20"/>
                <w:highlight w:val="white"/>
              </w:rPr>
            </w:pPr>
            <w:r>
              <w:rPr>
                <w:rFonts w:eastAsia="Times New Roman" w:ascii="Times New Roman" w:hAnsi="Times New Roman"/>
                <w:color w:val="000000"/>
                <w:sz w:val="20"/>
                <w:szCs w:val="20"/>
                <w:highlight w:val="white"/>
              </w:rPr>
              <w:t>Нежилое помещение, с.Устье ул.Коммунаров 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8: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10.2015 Постановление администрации района от 19.10.2015/35-35/011-35/011/001/2015-1854/1/Акт приема -передачи oт 18.09.2015;Муниципальный контрак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0130300000515000003-0243517-01/3 oт 16.02.2015;Разрешение на ввод объекта в эксплуатацию</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oт 17.09.2015 №35-521-04-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4843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4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7 с.Устье ул.Окружная, д.2а, 20,3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505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259181,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4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3.2017/ Договор приватизации Губкин А.Г. 13.12.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8 с.Устье ул.Окружная, д.2а, 19,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505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254074,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4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3.2017/Договор приватизации Филичева О.А. 13.12.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9 с.Устье ул.Окружная, д.2а, 39,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5575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414197,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4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Святненко Н.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0 с.Устье ул.Окружная, д.2а, 51,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3770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657530,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4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иватизирована  12.04.2016 Договор от15.02.16 № 29  Желобанова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1 с.Устье ул.Окружная, д.2а, 66,6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6,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9170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850320,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4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3.2016 Договор передачи от 29.01.16 №24 Приватизирована  Райская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2 с.Устье ул.Окружная, д.2а, 26,2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6,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42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33451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4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01.2017/Приватизирована  договор передачи  от 03.10.2016 №46 Горячев О.М.  17.10.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3 с.Устье ул.Окружная, д.2а, 42,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администрации района от 18.12.2015 № 181-р «Об изъятии из оперативного управления» от администрации района. Постановление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9016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547729,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13.12.2016 Договор передачи ж/п от 07.12.2016 № 52 Конторин Д.Н.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4 с.Устье ул.Окружная, д.2а, 18,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05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00373,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5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Загадкина Г.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5 с.Устье ул.Окружная, д.2а, 56,7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6,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1319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b/>
                <w:bCs/>
                <w:highlight w:val="yellow"/>
              </w:rPr>
              <w:t>723921,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5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оговор передачи ж/п от 16.02.2016  № 30Приватизирована Добрякова  И.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6 с.Устье ул.Окружная, д.2а, 58,8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8,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1642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75073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5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3.2016 Приватизирована  Договор передачи ж/п от 25.02.2016 №; 31 Новожило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7 с.Устье ул.Окружная, д.2а, 18,6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3314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rPr>
              <w:t>237476,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5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3.2016  Приватизирована Договор передачи ж/п от 22.01.16 №20 Петухова Н.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8 с.Устье ул.Окружная, д.2а, 25,8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3960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329403,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5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7.2017 Договор№ 17 передачи жилого помещения от 31.05.2017. Приватизация Р.Н. Миронов 35:11:0401001:354-35/011/2017-2 от 19.06.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9 с.Устье ул.Окружная, д.2а, 20,3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05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259181,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5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Щиляев А.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20 с.Устье ул.Окружная, д.2а, 19,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05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254074,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5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Степанов В.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21 с.Устье ул.Окружная, д.2а, 39,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5575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4230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5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Клевакичева 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22 с.Устье ул.Окружная, д.2а, 51,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6544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545990,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5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Смирнова З.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23 с.Устье ул.Окружная, д.2а, 66,6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6,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848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850320,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5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иватизирована Договор передачи ж/п от 19.12.2016 № 54  Сурр С.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24 с.Устье ул.Окружная, д.2а, 43,3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3833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552836,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6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9.02.2016.Приватизирована  Договор передачи ж/п от 20.01.2016 № 18 Платонова И.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 с.Устье ул.Окружная, д.2а, 26,6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1895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196198,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6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Мохов Е.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2 с.Устье ул.Окружная, д.2а, 18,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05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bCs/>
                <w:sz w:val="16"/>
                <w:szCs w:val="16"/>
              </w:rPr>
              <w:t>27613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6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Андреев В.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3 с.Устье ул.Окружная, д.2а, 56,7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9943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588596,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6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Чернов В.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4 с.Устье ул.Окружная, д.2а, 58,8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1001:3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8,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3707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75073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6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9.03.2016 договор от 11.02.16№28 Приватизирована  Сивков А.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5 с.Устье ул.Окружная, д.2а, 18,6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314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193084,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6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Чежин 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6 с.Устье ул.Окружная, д.2а, 25,8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2.2015 Распоряжение имущественных отношений администрации Усть-Кубинского района от 18.12.2015 № 181-р «Об изъятии из оперативного управления» от администрации района. Постановление администрации района от 18.12.2015 / Муниципальный контракт  от 20.04.2015 № 0130300000515000007-0243517-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1551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67827,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6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Якуничева  Е.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8 п.Высокое, ул. Нагорная, д.29,  32,1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12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9.2015/ 35-35/011-35/011/001/2015-1737/1/ Распоряжение имущественных отношений администрации Усть-Кубинского района от 30.09.2015 № 131-р «Об изъятии из оперативного управления» от администрации района/ Акт приема-передачи oт 28.08.2015;Муниципальный контракт oт 10.12.2014  013030000051400001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243517-01/5;Постановление администрации района от 30.09.2015 № 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3616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194898,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6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5 Договор передачи ж/п от 25.2.15 № 14 Приватизирована  12.02.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3 п.Высокое, ул. Нагорная, д.29,  36,4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1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9.2015 / 35-35/011-35/011/001/2015-1730/1/ Распоряжение имущественных отношений администрации Усть-Кубинского района от 30.09.2015 № 131-р «Об изъятии из оперативного управления» от администрации района/ Акт приема-передачи oт 28.08.201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ый контракт oт 10.12.2014 №013030000051400001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243517-01/5;Постановление администрации района от 30.09.2015 № 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4929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22100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6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12.2015 Договор от 30.11.2015 № 11 Волохов В.А. Приватизирова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7 п.Высокое, ул. Нагорная, д.29,  36,4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12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9.2015 / 35-35/011-35/011/001/2015-1735/1/ Распоряжение имущественных отношений администрации Усть-Кубинского района от 30.09.2015 № 131-р «Об изъятии из оперативного управления» от администрации района/ Акт приема-передачи oт 28.08.201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ый контракт oт 10.12.2014 №013030000051400001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43517-01/5; Постановление администрации района от 30.09.2015 № 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6649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16185,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6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Катана В.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6 п.Высокое, ул. Нагорная, д.29,  42,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12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9.2015/ 35-35/011-35/011/001/2015-1734/1 Распоряжение имущественных отношений администрации Усть-Кубинского района от 30.09.2015 № 131-р «Об изъятии из оперативного управления» от администрации района/ Акт приема-передачи oт 28.08.201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ый контракт oт 10.12.2014 №013030000051400001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43517-01/5;Постановление администрации района от 30.09.2015 № 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3489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64829,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7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Котомина А.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2 п.Высокое, ул. Нагорная, д.29,  42,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1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9.2015/ 35-35/011-35/011/001/2015-1736/1/ Распоряжение имущественных отношений администрации Усть-Кубинского района от 30.09.2015 № 131-р «Об изъятии из оперативного управления» от администрации района/ Акт приема-передачи oт 28.08.2015;Муниципальный контракт oт 10.12.2014 013030000051400001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43517-01/5;. Постановление администрации района от 30.09.2015 № 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3489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572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7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Белов Н.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 п.Высокое, ул. Нагорная, д.29,  32,1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1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9.2015/ 35-35/011-35/011/001/2015-1728/1/ Распоряжение имущественных отношений администрации Усть-Кубинского района от 30.09.2015 № 131-р «Об изъятии из оперативного управления» от администрации района/ Акт приема-передачи oт 28.08.2015;Муниципальный контракт oт 10.12.2014 013030000051400001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243517-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1551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194898,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7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1.2016 Договор передачи ж/п от 18.12.2015 № 12 Приватизирована Егарева В.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4 п.Высокое, ул. Нагорная, д.29,  32,1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12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9.2015/ 35-35/011-35/011/001/2015-1733/1/ Распоряжение имущественных отношений администрации Усть-Кубинского района от 30.09.2015 № 131-р «Об изъятии из оперативного управления» от администрации района/ Акт приема-передачи oт 28.08.2015;Муниципальный контракт oт 10.12.2014 013030000051400001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243517-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011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rPr>
              <w:t>194898,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7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12.2015 Договор передачи ж/п от 27.11.2015 № 10Приватизирована Боркова 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5 п.Высокое, ул. Нагорная, д.29,  32,1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12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9.2015/ 35-35/011-35/011/001/2015-1732/1/Распоряжение имущественных отношений администрации Усть-Кубинского района от 30.09.2015 № 131-р «Об изъятии из оперативного управления» от администрации района/ Акт приема-передачи oт 28.08.2015;Муниципальный контракт oт 10.12.2014 №013030000051400001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243517-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011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194898,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7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29.01.2016 договор передачи ж/п от 18.12.2015 №13 Приватизирована Ивакина А.С.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 ул.Пролетарская д.6 33,2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1: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11.12.2015/Постановление  администрации Усть-Кубинского муниципального района от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3,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290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7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2.03.2017 Списание аварийного жилья. Акт от 02.03.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6 с.Устье, ул. Октябрьская д.28 36,4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4: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12.2015/Договор пожертвования от 14.12.2015 Добрякова И.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9904,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7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29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Квартир а№2 с.Устье, ул.Набережн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35:11:0403009: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highlight w:val="yellow"/>
              </w:rPr>
            </w:pPr>
            <w:r>
              <w:rPr>
                <w:rFonts w:ascii="Times New Roman" w:hAnsi="Times New Roman"/>
                <w:color w:val="FF0000"/>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 xml:space="preserve">02.12.2015/Договор пожертвования от 30.11.2015 Тишонкова Т.Г.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b/>
                <w:bCs/>
                <w:color w:val="FF0000"/>
              </w:rPr>
              <w:t>120872,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28-07-118-01-127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6 ул. Первомайская д.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1004: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12.2015/Договор пожертвования от 01.12.2015 Сивков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184000,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7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5.2017 Сгорел. Акт о пожаре от 27.02.17. Акт списания № 34 от 10.05.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2  ул. Пролетарская д.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12.2015Договор пожертвования от 30.11.2015 Платонова И.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117206,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7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2.03.2017/Снос аварийного жиль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3 с.Устье, ул. Коничева 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1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2.12.2015/Договор пожертвования от 30.11.2015 Петухова 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61167,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8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ос аварийного жилья, акт от 25.08.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Квартира № 7 Вол.обл Усть-Куб район с.Устье ул.Советская д. 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7: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4.12.2015/Договор пожертвования от 02.12.2015 Святненко Н.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148663,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8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ос аварийного жилья, акт от 12.08.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Квартира № 4 Вол.обл Усть-Куб район с.Устье ул.Октябрьская д.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4:1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08.12.2015/Договор пожертвования от 04.12.2015 Грудин И.Л.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231037,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8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Квартира №1 Вол.обл Усть-Куб район с.Устье ул.Октябрьская д.28. 10,8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4: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15/Договор пожертвования от 18.12.2015  Филичева О.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1542,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8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Квартира №3 Вол.обл Усть-Куб район с.Устье ул.Яковлева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5: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11.2015/Договор пожертвования от 23.11.2015 Смирнова З.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155524,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8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2.03.2017/ снос аварийного жиль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Квартира №1 Вол.обл Усть-Куб район с.Устье ул.Яковлева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5: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24.11.2015/Договор пожертвования от 23.11.2015 Малышева З.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173987,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8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2.03.2017/ снос аварийного жиль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Квартира №3 Вол.обл Усть-Куб район с.Устье ул.Октябрьская д.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4:1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11.2015/Договор пожертвования от 28.11.2015 Желобанова 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88419,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8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Квартира №7 Вол.обл Усть-Куб район с.Устье ул.Коничева 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1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оговор пожертвования от 25.11.2015 Якуничева 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177599,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8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ос аварийного жилья, акт от 25.08.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Квартира №8 Вол.обл Усть-Куб район с.Устье ул.Октябрьская д.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4: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11.2015/Договор пожертвования от 18.11.2015 Бараев В.Б.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43663,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8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4 с.Устье, ул. Юбилейная д.15, 22,2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Договор пожертвования от 21.12.2015 Баранов 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8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ос аварийного жилья , акт от 12.08.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1 с.Устье, ул. Яковлева д.19А,  37,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4241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66877,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9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3.2017. приватизация Договор от 15.11.2016 №49 Калинина А.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2 с.Устье, ул. Яковлева д.19А,  36,4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525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550248,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9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02.2016 Приватизирована Договор передачи ж/п от 26.01.2016 №21 Семенова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3 с.Устье, ул. Яковлева д.19А,  46,2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6,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656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698392,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9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8.09.2016 договор передачи от 27.07.2016 № 42 Приватизирована  Кряжев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4 с.Устье, ул. Яковлева д.19А,  39,6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2:4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108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411083,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9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Смирнова Н.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5 с.Устье, ул. Яковлева д.19А,  5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7513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891887,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9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3.2016  договор передачи ж/п от  09.03.2016 №33 Приватизирована Кашина Г.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6 с.Устье, ул. Яковлева д.19А,  41,1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9058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highlight w:val="yellow"/>
              </w:rPr>
              <w:t>62129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9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05.2016 Договор передачи ж/п от 04.04.2016   №36 Приватизирована 09.08.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7 с.Устье, ул. Яковлева д.19А,  37,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2: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873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41413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9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Егарева Т.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8 с.Устье, ул. Яковлева д.19А,  36,1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2:4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413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98670,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29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Тишонкова Т.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9 с.Устье, ул. Яковлева д.19А,  46,1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6,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62071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bCs/>
                <w:sz w:val="18"/>
                <w:szCs w:val="18"/>
                <w:highlight w:val="yellow"/>
              </w:rPr>
              <w:t>69688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9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25.04.2016 Договор передачи ж/п от 28.03.2016 №35  Приватизирован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10 с.Устье, ул. Яковлева д.19А,  39,6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2822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bCs/>
                <w:sz w:val="18"/>
                <w:szCs w:val="18"/>
                <w:highlight w:val="yellow"/>
              </w:rPr>
              <w:t>598622,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29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иватизирована  06.03.2017 Договор передачи ж/п от 04.02.2016 №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11 с.Устье, ул. Яковлева д.19А,  59,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2:4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407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657088,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0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Губкина 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12 с.Устье, ул. Яковлева д.19А,  28,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806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Cs/>
                <w:highlight w:val="yellow"/>
              </w:rPr>
              <w:t>430826,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0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иватизирована  17.07.18 Договор приватиз. От 05.07.18 № 4  Баранов А.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13 с.Устье, ул. Яковлева д.19А,  30,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6326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467106,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0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2017. Приватизирована. Договор от 13.03.2017</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Алексеева Н.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14 с.Устье, ул. Яковлева д.19А,  37,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6649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566877,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0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9.02.2016 Приватизирована Договор передачи ж/п от 20.01.2016 № 16 Виноградов А.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15с.Устье, ул. Яковлева д.19А,  36,8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2499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556295,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0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3.2016 договор передачи ж/п от 08.02.2016 №27 Приватизирована Хватова 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16 с.Устье, ул. Яковлева д.19А,  46,2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6,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3468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598622,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0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иватизирована  15.02.2016. Договор передачи от 2701.16 №23 Коров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17 с.Устье, ул. Яковлева д.19А,  39,6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3854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598622,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0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3.2017/ Приватизирована. Договор от 20.09.2016 №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18 с.Устье, ул. Яковлева д.19А,  48,4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8,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1017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731649,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0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Договорпередачи ж/помещения Майорова Н.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19 с.Устье, ул. Яковлева д.19А,  69,0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2:4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2.2015 Распоряжение имущественных отношений администрации Усть-Кубинского района от 25.12.2015 № 188-р «Об изъятии из оперативного управления» от администрации района/ муниципальный контракт   № 0130300000515000004-024357-01/2 от 16.12.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30891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1043054,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0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9.02.2016 Договор передачи ж/п от 20.01.2016 № 17  Левичев С.Н. Приватизирова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ежилое помещение п.Высокое ул.Нагорнаяд.29,  22,6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12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9.2015/ 35-35/011-35/011/001/2015-1738/1/ Акт приема-передачи oт 28.08.201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ый контракт oт 10.12.2014 №013030000051400001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43517-01/5;. Постановление администрации района от 30.09.2015 № 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110798,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0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3 57,4 кв.м. с.Устье, ул. Пролетарская д.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4:0000000: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10.2015/Договор пожертвования oт 15.10.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7,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Cs/>
              </w:rPr>
              <w:t>160948,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1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ос аварийного жиль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Квартира № 5 Высокое ул.Садовая д.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9.2015/35-35/011-35/011/001/2015-1549/2 Договор пожертвования от 26.08.2015 Смирнов В.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7802,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1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5.2017 Снос аварийного жилья. Акт № 30 от 10.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3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Квартира № 6  Высокое ул.Садовая д.5 кв.6  4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35:11:0303004: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highlight w:val="yellow"/>
              </w:rPr>
            </w:pPr>
            <w:r>
              <w:rPr>
                <w:rFonts w:ascii="Times New Roman" w:hAnsi="Times New Roman"/>
                <w:color w:val="FF0000"/>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27.08.2015/Договор пожертвования от 26.08.2015 Волохов В.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41,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bCs/>
                <w:color w:val="FF0000"/>
              </w:rPr>
              <w:t>12174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28-07-118-01-131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нос аварийного жиль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7 Высокое ул.Садовая д.5 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9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08.2015/Договор пожертвования от 26.08.2015 Куликов 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97510,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1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5.2017 Снос аварийного жилья. Акт № 29 от 10.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0 с.Устье ул. Зелена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10 58,8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5: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15/ муниципальный контракт  от 16.12.2015 № 0130300000515000015-70372/11/Распоряжение управления имущественных отношений от 29.12.2015 № 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9620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542531,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1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Брызгалова 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2 с.Устье, ул. Мелиораторов д.14а 50,8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5:3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12.2015/ муниципальный контракт  от 16.12.2015 № 0130300000515000015-70372/13/Распоряжение управления имущественных отношений от 29.12.2015 № 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0,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4114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79640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1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3.2017 Договор приватизации Котехова Т.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3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2 с.Устье, ул. Зеленая д.10 58,7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5:2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12.2015/ муниципальный контракт  от 16.12.2015 № 0130300000515000015-70372/14/Распоряжение управления имущественных отношений от 29.12.2015 № 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8,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9620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767095,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1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5.2017 Приватизирована. Договор № 8 от 22.02.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3 с.Устье, ул. Яковлева д.23 54,4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Cs/>
                <w:highlight w:val="yellow"/>
              </w:rPr>
              <w:t>35:11:0402002:3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правления имущественных отношений от 29.12.2015 № 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4,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6502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822350,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1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11.02.2016 договор передачи от 20.01.2016 № 19 Приватизирован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5 ул.Советская д.12,   23,8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7: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7.09.2015/35-35/011-35/011/001/2015-1584/2 Договор пожертвования от 28.08.2015г. Красильни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3,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91662,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1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ос аварийного жилья. Акт 12.08.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4 с.Устье, ул. Коничева д.17, 35,7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206010:3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15/Договор пожертвования от 11.11.2015 Калиничев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248068,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1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5.06.2017 Снос аварийного жилья Акт списания № 40 от 05.06.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5 с.Устье. ул. Коничева д.1, 30,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1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11.2015/Договор пожертвования от 12.11.2015 Мальцева С.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10272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ос аварийного жилья. Ак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4 с.Устье, ул. Пролетарская, д.5, 67,1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4:0000000: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11.2015/Договор пожертвования от 19.11.2015 Левичев С.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7,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b/>
                <w:bCs/>
                <w:highlight w:val="yellow"/>
              </w:rPr>
              <w:t>133749,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2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ос аварийного жиль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Квартира № 2 Вологодская область, Усть-Кубинский район, деревня Петряевская, улица Новая, дом 8,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6: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38/2 от 0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8,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00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554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90309,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2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11 от  03.04.2017  Халуев Ю.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Одноквартирный ж. дом 15 Вологодская область, Усть-Кубинский район, деревня Петряевская, улица Старая, дом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6: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39/2 от 0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0,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4158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95254,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2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10 от 03.04.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8</w:t>
            </w:r>
          </w:p>
        </w:tc>
        <w:tc>
          <w:tcPr>
            <w:tcW w:w="2127" w:type="dxa"/>
            <w:tcBorders>
              <w:top w:val="single" w:sz="4" w:space="0" w:color="000000"/>
              <w:left w:val="single" w:sz="4" w:space="0" w:color="000000"/>
              <w:bottom w:val="single" w:sz="4" w:space="0" w:color="000000"/>
              <w:right w:val="single" w:sz="4" w:space="0" w:color="000000"/>
            </w:tcBorders>
          </w:tcPr>
          <w:p>
            <w:pPr>
              <w:pStyle w:val="Envelopereturn"/>
              <w:widowControl w:val="false"/>
              <w:overflowPunct w:val="false"/>
              <w:rPr>
                <w:spacing w:val="0"/>
                <w:sz w:val="20"/>
              </w:rPr>
            </w:pPr>
            <w:r>
              <w:rPr>
                <w:rFonts w:eastAsia="Calibri"/>
                <w:sz w:val="20"/>
              </w:rPr>
              <w:t xml:space="preserve">Квартира №1 </w:t>
            </w:r>
            <w:r>
              <w:rPr>
                <w:spacing w:val="0"/>
                <w:sz w:val="20"/>
              </w:rPr>
              <w:t xml:space="preserve">Вологодская область, Усть-Кубинский район,  деревня Марковская, улица Центральная, дом 9, кв.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5:2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41/2 от 0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4,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7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9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72054,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2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Халуев  С.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Квартира №2 Вологодская область, Усть-Кубинский район, деревня Марковская, улица Центральная, дом 9,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5:2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77/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4,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7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92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72054,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2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Халуева Н.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Одноквартирный жилой дом 14 Вологодская область, Усть-Кубинский район, деревня Марковская, улица Центральная, дом 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5:1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78/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5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23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10532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2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Красова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Одноквартирный дом Вологодская область, Усть-Кубинский район, деревня Ульяновская, Авксентьевский с/с, дом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2: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99/2 от 7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65,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7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137719,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2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ологодская область, Усть-Кубинский район, село Богородское, улица Центральная, дом 3, кв.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4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95/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3,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6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17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6638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2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Разгуляев А.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ологодская область, Усть-Кубинский район, село Богородское, улица Центральная, дом 20, кв.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4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98/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7,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6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38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5582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2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Осичев А.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ологодская область, Усть-Кубинский район, село Богородское, улица Школьная, дом 4, кв. 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4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87/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1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59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434756,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3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Смирнова О.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Вологодская область, Усть-Кубинский район, д. Дешевиха, ул. Центральная, д.7, кв.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20: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94/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6,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8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41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07718,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3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Красов 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Вологодская область, Усть-Кубинский район, деревня Дешевиха, улица Центральная, дом 11, кв. 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20:1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90/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6,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7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9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45774,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3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ологодская область, Усть-Кубинский район, деревня Дешевиха, улица Набережная,  дом 3,кв.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20: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89/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5,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33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6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0039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3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Гадалов В.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ологодская область, Усть-Кубинский район, улица д. Дешевиха Набережная, дом 5, кв.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20:1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88/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6,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7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95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0905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3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Соболев Л.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Вологодская область, Усть-Кубинский район, деревня Малая Гора, улица Горская, дом 1, кв. 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7:1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82/2 от 0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8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411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4064,09163183,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3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Хазов 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Вологодская область, Усть-Кубинский район, деревня Малая Гора, улица Горская, дом 2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7: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83/2 от 06.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8,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17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576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163881,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3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Вологодская область, Усть-Кубинский район, деревня Малая Гора, улица Горская, дом 32, кв. 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7: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84/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5,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5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0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3445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3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 ма№ 6 от 03.04.2017 Ильина С.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xml:space="preserve">Одноквартирный дом Вологодская область, Усть-Кубинский район, деревня Малая Гора, улица Малая, дом 7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7: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5/011-35/011/001/2016-1385/2 от 07.07.2016 Передаточный акт о принятии имущества от 20.04.2016 Правительства ВО от 11.04.2016. № 329 «О разграничен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8,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50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469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6632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3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1.2018 Договор найма № 111 от 30.12.2016 Пузанов 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Квартира № 2 Вологодская область, Усть-Кубинский район, с/с Богородский, с. Богородское, ул. Школьная, д.6,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4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35-35/011-35/011/001/2016-1381/2 от 06.07.2016 Передаточный акт о принятии имущества от 20.04.2016/ постановление Правительства ВО от 11.04.2016. № 329 «О разграничении муниципального иму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6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91396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91396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1743258,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3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Вологодская область, Усть-Кубинский район, село Бережное  ул. Мира, д.4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5:1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0,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99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7058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4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вйма № 90 от 16.11.2016 Ананьев Д.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2 Вологодская область, Усть-Кубинский район, село Бережное  ул. Мира, д.4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5: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0,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99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6619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4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 Вологодская область, Усть-Кубинский район, село Бережное  ул. Молодежная, д.4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4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6,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0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129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87596,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4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101 от 20.12.2016 Скороходов Н.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 Вологодская область, Усть-Кубинский район, село Бережное  ул. Молодежная, д.5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5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0,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0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70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740,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4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99 от 12.12.2016 Скороходов Б.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 Вологодская область, Усть-Кубинский район, село Бережное  ул. Молодежная, д.11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5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3,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062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63237,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4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91 от 02.12.2016 Табакова Л.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 Вологодская область, Усть-Кубинский район, село Бережное  ул. Молодежная, д.15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5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4,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062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73452,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4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горе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2  Вологодская область, Усть-Кубинский район, село Бережное  ул. Молодежная, д.15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5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5,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062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78167,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4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горе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 Вологодская область, Усть-Кубинский район, село Бережное  ул. Новая, д.6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4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65,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17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4939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48454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4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2 Вологодская область, Усть-Кубинский район, село Бережное  ул. Новая, д.6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4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65,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17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4939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482329,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4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 Вологодская область, Усть-Кубинский район, село Бережное  ул. Совхозная, д.2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5:1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99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85199,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4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102 от 20.12.2016 Слободский 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2 Вологодская область, Усть-Кубинский район, село Бережное  ул. Совхозная, д.2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5:1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99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83738,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5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люсов А.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1 Вологодская область, Усть-Кубинский район, д. Афанасовская  ул. Верховая, д.3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4,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347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3639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5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Вологодская область, Усть-Кубинский район, д. Афанасовская  ул. Верховая, д.3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4,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351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35778,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5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2 Вологодская область, Усть-Кубинский район, д. Афанасовская  ул. Верховая, д.5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7,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351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382316,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5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100 от 12.12.2016 Огнивин А.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Вологодская область, Усть-Кубинский район, д. Афанасовская  ул. Поречная, д.6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5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104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11806,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5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92 от 02.12.2016 Варганова 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Вологодская область, Усть-Кубинский район, д. Афанасовская  ул. Хуторская, д.2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 xml:space="preserve">35400,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486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15931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5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96 от 12.12.2016 Варганова Н.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Вологодская область, Усть-Кубинский район, д. Афанасовская  ул. Хуторская, д.2 кв.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5,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4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158698,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5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97 от 12.12.2016 Грибанов 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Вологодская область, Усть-Кубинский район, д. Афанасовская  ул. Хуторская, д.3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533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57472,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5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вободна (непригодна для прожи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Вологодская область, Усть-Кубинский район, д. Афанасовская  ул. Хуторская, д.3 кв.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5,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533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58085,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5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вободна (непригодна для прожи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Вологодская область, Усть-Кубинский район, д. Куркинская  ул. Центральная, д.46 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201007:3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0"/>
                <w:szCs w:val="20"/>
                <w:highlight w:val="yellow"/>
              </w:rPr>
            </w:pPr>
            <w:r>
              <w:rPr>
                <w:rFonts w:ascii="Times New Roman" w:hAnsi="Times New Roman"/>
                <w:b/>
                <w:sz w:val="20"/>
                <w:szCs w:val="20"/>
                <w:highlight w:val="yellow"/>
              </w:rPr>
              <w:t>39,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0"/>
                <w:szCs w:val="20"/>
                <w:highlight w:val="yellow"/>
              </w:rPr>
            </w:pPr>
            <w:r>
              <w:rPr>
                <w:rFonts w:ascii="Times New Roman" w:hAnsi="Times New Roman"/>
                <w:b/>
                <w:sz w:val="20"/>
                <w:szCs w:val="20"/>
                <w:highlight w:val="yellow"/>
              </w:rPr>
              <w:t>40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1696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303268,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5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5.2017Приватизирована , договор № 13 от 31.03.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Одноквартирный жилой дом Вологодская область, Усть-Кубинский район, д. Шамбово, ул. Центральная, д.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1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2.2016/ передаточный акт о принятии имущества в муниципальную собственность от 21.12.2015. постановление правительства ВО от 23.11.2015 №985 «О разграничении имущества наход. в мун. собственности, между Троицкими с/п  и Усть-Куб. районом, в состав которого он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2,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76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740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7875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6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2 с.Устье ул. Яковлева д.15.кв.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2:2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1.2016/ 35-35/011-35/011/001/2015-2464/1Решение Президиума Усть-Кубинского района  Совета народ. Депутатов от 25.09.1991 №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2559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6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3 с.Устье ул. Яковлева д.15.кв.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2:2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1.2016/ 35-35/011-35/011/001/2015-2464/1Решение Президиума Усть-Кубинского района  Совета народ. Депутатов от 25.09.1991 №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13892,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6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81 от 22.06.2016 Владимирова 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Квартира   10 Вологодская область, Усть-Кубинский район, с.Устье, ул. Мелиораторов, д.14а, кв.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5:11:0403005:3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51,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176179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92871,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6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жилого помещения Лукашук С.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Мелиораторов, д. 14а, кв.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bCs/>
                <w:sz w:val="20"/>
                <w:szCs w:val="20"/>
                <w:highlight w:val="yellow"/>
              </w:rPr>
              <w:t>35:11:0403005:3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50,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64479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793268,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6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3.2017 Приватизация . Договор от 13.12.2016 Корешков Д.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Мелиораторов, д. 11, кв.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bCs/>
                <w:sz w:val="20"/>
                <w:szCs w:val="20"/>
                <w:highlight w:val="yellow"/>
              </w:rPr>
              <w:t>35:11:0401001: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64,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76523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824680,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6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4.10.2016 Договор передачи ж/п от 27.06.16 № 39 приватизировано Слугинов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Квартира № 1 Вологодская область, Усть-Кубинский район, с.Устье, ул. Коничева, д.3, кв.1, 201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3003:2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6/ Муниципальный контракт  от 02.03.2015 № 0130300000515000005-0243517-01/4/ Передаточный акт объектов долевого строительства квартир о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7,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26972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363886,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6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3.2017/Договор приватизации Кузнецов П.Ю. от 17.01.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Коничева, д.3, кв.2, 201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3003:2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6/ Муниципальный контракт  от 02.03.2015 № 0130300000515000005-0243517-01/4/ Передаточный акт объектов долевого строительства квартир о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1,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82928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302112,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6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8.06.2016 Приватизирована договор передачи ж/п 2803.2016 № 34 Майкова 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Коничева, д.3, кв.4, 201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3003:2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6/ Муниципальный контракт  от 02.03.2015 № 0130300000515000005-0243517-01/4/ Передаточный акт объектов долевого строительства квартир о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7,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30069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363886,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6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 xml:space="preserve">26.11. 2018 Приватизирована   Ивасик М.С.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Коничева, д.3, кв.5, 201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3003: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6/ Муниципальный контракт  от 02.03.2015 № 0130300000515000005-0243517-01/4/ Передаточный акт объектов долевого строительства квартир о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9,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9290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288599,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6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5.10.2016 Приватизирована Договор передачи ж/п от 13.09.2016 № 43  Красильникова 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Квартира  6 Вологодская область, Усть-Кубинский район, с.Устье, ул. Коничева, д.3, кв.6, 201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3003:2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6/ Муниципальный контракт  от 02.03.2015 № 0130300000515000005-0243517-01/4/ Передаточный акт объектов долевого строительства квартир о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7,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b/>
                <w:sz w:val="20"/>
                <w:highlight w:val="yellow"/>
              </w:rPr>
              <w:t xml:space="preserve"> </w:t>
            </w:r>
            <w:r>
              <w:rPr>
                <w:b/>
                <w:sz w:val="20"/>
                <w:highlight w:val="yellow"/>
              </w:rPr>
              <w:t>11940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bCs/>
                <w:sz w:val="20"/>
                <w:szCs w:val="20"/>
                <w:highlight w:val="yellow"/>
              </w:rPr>
              <w:t>678207,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7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11.2018 Выписка из ЕГРН  Договор передачи (приватизации) жилого помещения   Распутина 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Коничева, д.3, кв.7, 201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3003: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6/ Муниципальный контракт  от 02.03.2015 № 0130300000515000005-0243517-01/4/ Передаточный акт объектов долевого строительства квартир о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7,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29209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363886,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7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иватизирована</w:t>
            </w:r>
            <w:r>
              <w:rPr/>
              <w:t>№ 35-35/011-35/011/001/2016-535/2  от 12.03.2016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Коничева, д.3, кв.9, 201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3003:2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6/ Муниципальный контракт  от 02.03.2015 № 0130300000515000005-0243517-01/4/ Передаточный акт объектов долевого строительства квартир о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9,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93939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288599,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7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05.2016 Приватизирована Договор передачи ж/п от 19.04.2016 №37 Медведева О.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Коничева, д.3, кв.10, 201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3003:2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6/ Муниципальный контракт  от 02.03.2015 № 0130300000515000005-0243517-01/4/ Передаточный акт объектов долевого строительства квартир о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50,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68609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sz w:val="20"/>
                <w:szCs w:val="20"/>
                <w:highlight w:val="yellow"/>
              </w:rPr>
            </w:pPr>
            <w:r>
              <w:rPr>
                <w:rFonts w:ascii="Times New Roman" w:hAnsi="Times New Roman"/>
                <w:b/>
                <w:bCs/>
                <w:sz w:val="20"/>
                <w:szCs w:val="20"/>
                <w:highlight w:val="yellow"/>
              </w:rPr>
              <w:t>485503</w:t>
            </w:r>
          </w:p>
          <w:p>
            <w:pPr>
              <w:pStyle w:val="Normal"/>
              <w:widowControl w:val="false"/>
              <w:spacing w:lineRule="auto" w:line="240" w:before="0" w:after="0"/>
              <w:rPr>
                <w:rFonts w:ascii="Times New Roman" w:hAnsi="Times New Roman"/>
                <w:b/>
                <w:b/>
                <w:bCs/>
                <w:sz w:val="20"/>
                <w:szCs w:val="20"/>
                <w:highlight w:val="yellow"/>
              </w:rPr>
            </w:pPr>
            <w:r>
              <w:rPr>
                <w:rFonts w:ascii="Times New Roman" w:hAnsi="Times New Roman"/>
                <w:b/>
                <w:bCs/>
                <w:sz w:val="20"/>
                <w:szCs w:val="20"/>
                <w:highlight w:val="yellow"/>
              </w:rPr>
            </w:r>
          </w:p>
          <w:p>
            <w:pPr>
              <w:pStyle w:val="Normal"/>
              <w:widowControl w:val="false"/>
              <w:spacing w:lineRule="auto" w:line="240" w:before="0" w:after="0"/>
              <w:rPr>
                <w:rFonts w:ascii="Times New Roman" w:hAnsi="Times New Roman"/>
                <w:b/>
                <w:b/>
                <w:bCs/>
                <w:sz w:val="20"/>
                <w:szCs w:val="20"/>
                <w:highlight w:val="yellow"/>
              </w:rPr>
            </w:pPr>
            <w:r>
              <w:rPr>
                <w:rFonts w:ascii="Times New Roman" w:hAnsi="Times New Roman"/>
                <w:b/>
                <w:bCs/>
                <w:sz w:val="20"/>
                <w:szCs w:val="20"/>
                <w:highlight w:val="yellow"/>
              </w:rPr>
            </w:r>
          </w:p>
          <w:p>
            <w:pPr>
              <w:pStyle w:val="Normal"/>
              <w:widowControl w:val="false"/>
              <w:spacing w:lineRule="auto" w:line="240" w:before="0" w:after="0"/>
              <w:rPr>
                <w:rFonts w:ascii="Times New Roman" w:hAnsi="Times New Roman"/>
                <w:b/>
                <w:b/>
                <w:bCs/>
                <w:sz w:val="20"/>
                <w:szCs w:val="20"/>
                <w:highlight w:val="yellow"/>
              </w:rPr>
            </w:pPr>
            <w:r>
              <w:rPr>
                <w:rFonts w:ascii="Times New Roman" w:hAnsi="Times New Roman"/>
                <w:b/>
                <w:bCs/>
                <w:sz w:val="20"/>
                <w:szCs w:val="20"/>
                <w:highlight w:val="yellow"/>
              </w:rPr>
            </w:r>
          </w:p>
          <w:p>
            <w:pPr>
              <w:pStyle w:val="Normal"/>
              <w:widowControl w:val="false"/>
              <w:spacing w:lineRule="auto" w:line="240" w:before="0" w:after="0"/>
              <w:rPr>
                <w:rFonts w:ascii="Times New Roman" w:hAnsi="Times New Roman"/>
                <w:b/>
                <w:b/>
                <w:bCs/>
                <w:sz w:val="20"/>
                <w:szCs w:val="20"/>
                <w:highlight w:val="yellow"/>
              </w:rPr>
            </w:pPr>
            <w:r>
              <w:rPr>
                <w:rFonts w:ascii="Times New Roman" w:hAnsi="Times New Roman"/>
                <w:b/>
                <w:bCs/>
                <w:sz w:val="20"/>
                <w:szCs w:val="20"/>
                <w:highlight w:val="yellow"/>
              </w:rPr>
            </w:r>
          </w:p>
          <w:p>
            <w:pPr>
              <w:pStyle w:val="Normal"/>
              <w:widowControl w:val="false"/>
              <w:spacing w:lineRule="auto" w:line="240" w:before="0" w:after="0"/>
              <w:rPr>
                <w:rFonts w:ascii="Times New Roman" w:hAnsi="Times New Roman"/>
                <w:b/>
                <w:b/>
                <w:bCs/>
                <w:sz w:val="20"/>
                <w:szCs w:val="20"/>
                <w:highlight w:val="yellow"/>
              </w:rPr>
            </w:pPr>
            <w:r>
              <w:rPr>
                <w:rFonts w:ascii="Times New Roman" w:hAnsi="Times New Roman"/>
                <w:b/>
                <w:bCs/>
                <w:sz w:val="20"/>
                <w:szCs w:val="20"/>
                <w:highlight w:val="yellow"/>
              </w:rPr>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7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7.07.2016 Приватизирова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Коничева, д.3, кв.11, 201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3003:2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6/ Муниципальный контракт  от 02.03.2015 № 0130300000515000005-0243517-01/4/ Передаточный акт объектов долевого строительства квартир о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7,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29209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363886,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7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иватизирована</w:t>
            </w:r>
            <w:r>
              <w:rPr/>
              <w:t>№ 35-35/011-35/011/001/2016-650/2  от 24.03.2016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Квартира №12 Вологодская область, Усть-Кубинский район, с.Устье, ул. Коничева, д.3, кв.12, 2016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403003: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2.2016/ Муниципальный контракт  от 02.03.2015 № 0130300000515000005-0243517-01/4/ Передаточный акт объектов долевого строительства квартир о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1,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8258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700066,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7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75 от 15.02.2016 Красильников 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Квартира № 1 Вологодская область, Усть-Кубинский район, с.Устье, ул. Зеленая, д.16-а, кв.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bCs/>
                <w:sz w:val="20"/>
                <w:szCs w:val="20"/>
                <w:highlight w:val="yellow"/>
              </w:rPr>
              <w:t>35:11:0403005:1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ый контракт  от 05.02.2016  № 0130300000515000025_70372/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9,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23187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bCs/>
                <w:sz w:val="20"/>
                <w:szCs w:val="20"/>
                <w:highlight w:val="yellow"/>
              </w:rPr>
              <w:t>664323,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7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иватизация  . Собственность № 35-35/011-35/011/001/2016-748/2 от 18.04.16 Новожилова 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Квартира № 11 Вологодская область, Усть-Кубинский район, с. Устье, ул. Зеленая, д.  29, кв.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bCs/>
                <w:sz w:val="20"/>
                <w:szCs w:val="20"/>
                <w:highlight w:val="yellow"/>
              </w:rPr>
              <w:t>35:11:0404002: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NewRomanPSMT" w:hAnsi="TimesNewRomanPSMT" w:cs="TimesNewRomanPSMT"/>
                <w:sz w:val="19"/>
                <w:szCs w:val="19"/>
                <w:highlight w:val="yellow"/>
                <w:lang w:eastAsia="ru-RU"/>
              </w:rPr>
            </w:pPr>
            <w:r>
              <w:rPr>
                <w:rFonts w:cs="TimesNewRomanPSMT" w:ascii="TimesNewRomanPSMT" w:hAnsi="TimesNewRomanPSMT"/>
                <w:sz w:val="19"/>
                <w:szCs w:val="19"/>
                <w:highlight w:val="yellow"/>
                <w:lang w:eastAsia="ru-RU"/>
              </w:rPr>
              <w:t>Муниципальный контракт oт 02.02.2016</w:t>
            </w:r>
          </w:p>
          <w:p>
            <w:pPr>
              <w:pStyle w:val="Normal"/>
              <w:widowControl w:val="false"/>
              <w:spacing w:lineRule="auto" w:line="240" w:before="0" w:after="0"/>
              <w:rPr>
                <w:rFonts w:ascii="TimesNewRomanPSMT" w:hAnsi="TimesNewRomanPSMT" w:cs="TimesNewRomanPSMT"/>
                <w:sz w:val="19"/>
                <w:szCs w:val="19"/>
                <w:highlight w:val="yellow"/>
                <w:lang w:eastAsia="ru-RU"/>
              </w:rPr>
            </w:pPr>
            <w:r>
              <w:rPr>
                <w:rFonts w:cs="TimesNewRomanPSMT" w:ascii="TimesNewRomanPSMT" w:hAnsi="TimesNewRomanPSMT"/>
                <w:sz w:val="19"/>
                <w:szCs w:val="19"/>
                <w:highlight w:val="yellow"/>
                <w:lang w:eastAsia="ru-RU"/>
              </w:rPr>
              <w:t>№</w:t>
            </w:r>
            <w:r>
              <w:rPr>
                <w:rFonts w:cs="TimesNewRomanPSMT" w:ascii="TimesNewRomanPSMT" w:hAnsi="TimesNewRomanPSMT"/>
                <w:sz w:val="19"/>
                <w:szCs w:val="19"/>
                <w:highlight w:val="yellow"/>
                <w:lang w:eastAsia="ru-RU"/>
              </w:rPr>
              <w:t>0130300000515000028_70372/10;</w:t>
            </w:r>
          </w:p>
          <w:p>
            <w:pPr>
              <w:pStyle w:val="Normal"/>
              <w:widowControl w:val="false"/>
              <w:spacing w:lineRule="auto" w:line="240" w:before="0" w:after="0"/>
              <w:rPr>
                <w:rFonts w:ascii="Times New Roman" w:hAnsi="Times New Roman"/>
                <w:sz w:val="20"/>
                <w:szCs w:val="20"/>
                <w:highlight w:val="yellow"/>
              </w:rPr>
            </w:pPr>
            <w:r>
              <w:rPr>
                <w:rFonts w:cs="TimesNewRomanPSMT" w:ascii="TimesNewRomanPSMT" w:hAnsi="TimesNewRomanPSMT"/>
                <w:sz w:val="19"/>
                <w:szCs w:val="19"/>
                <w:highlight w:val="yellow"/>
                <w:lang w:eastAsia="ru-RU"/>
              </w:rPr>
              <w:t>Акт приемки-передачи квартиры oт 09.02.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46,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43489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839987,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7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02.09.19 Приватизация. Собственность 28.02.19 Договор приватизации № 1 от 10.01.19. Томиловы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Квартира №4 с.Устье, ул. Пролетарская д.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1: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8.06.2016/ Договор пожертвования от 31.05.2016  Елькина А.Н. и Сурр Т.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6,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86184,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7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ие  и снос аварийного жилья</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Квартира №4 с.Устье, ул. Первомайская  д.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1004:3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04.2016/ Договор пожертвования от 18.04.2016  Корешилов 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23918,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7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5.2017 Сгорел. Акт о пожаре от 27.02.17. Акт списания № 31 от 10.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Квартира №7 с.Заднее, ул. Новая д.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206010:4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5.05.2016/ Договор пожертвования от 05.05.2016  Кравченко А.Ф.</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0,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bCs/>
                <w:sz w:val="20"/>
                <w:szCs w:val="20"/>
                <w:highlight w:val="yellow"/>
              </w:rPr>
              <w:t>159756,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8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5.04.2018  Снят с кадастрового учета, снос аварийного жль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Мелиораторов, д.17, кв.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5:3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5.08.2016/  Муниципальный контракт  от 25.07.2016 №  0130200002416001650_70372/20, акт приемки передачи квартиры  от 01.08.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9,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29381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733814,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8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10.2016 Договор передачи ж/п от 30.09.16 №45 Приватизирова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Зеленая, д.18, кв.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5.08.2016/  Муниципальный контракт  от 25.07.2016 №  0130200002416001650_70372/21, акт приемки передачи квартиры  от 01.08.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8,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11488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627846,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8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01.2017/Приватизирована договор от 13.12.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Мелиораторов, д.14А, кв.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5:3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5.08.2016/  Муниципальный контракт  от 25.07.2016 №  0130200002416001650_70372/21, акт приемки передачи квартиры  от 01.08.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5,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14929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561245,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8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10.2016 договор передачи ж/п от 04.10.2016 № 47 Приватизирова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Квартира № 1 Вологодская область, Усть-Кубинский район, Троицкий с/с, с. Бережное, ул. Профсоюзная, д.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202009:6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11.2016/ муниципальный контракт  от 15.11.2016 3 0130200002416002512_70372/29, акт приема –передачи квартиры от 21.11.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66,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24697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610877,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8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3.2017 Приватизация. Договор от 01.02.2017 № 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39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color w:val="000000"/>
                <w:sz w:val="20"/>
                <w:highlight w:val="yellow"/>
              </w:rPr>
            </w:pPr>
            <w:r>
              <w:rPr>
                <w:b/>
                <w:color w:val="000000"/>
                <w:sz w:val="20"/>
                <w:highlight w:val="yellow"/>
              </w:rPr>
              <w:t>Квартира № 2 Вологодская область, Усть-Кубинский район, Троицкий с/с, с. Бережное, ул. Профсоюзная, д.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35:11:0202009:6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29.11.2016/ муниципальный контракт  от 15.11.2016 3 0130200002416002512_70372/28, акт приема –передачи квартиры от 21.11.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color w:val="000000"/>
                <w:sz w:val="20"/>
                <w:highlight w:val="yellow"/>
              </w:rPr>
            </w:pPr>
            <w:r>
              <w:rPr>
                <w:b/>
                <w:color w:val="000000"/>
                <w:sz w:val="20"/>
                <w:highlight w:val="yellow"/>
              </w:rPr>
              <w:t>67,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color w:val="000000"/>
                <w:sz w:val="20"/>
                <w:highlight w:val="yellow"/>
              </w:rPr>
            </w:pPr>
            <w:r>
              <w:rPr>
                <w:b/>
                <w:color w:val="000000"/>
                <w:sz w:val="20"/>
                <w:highlight w:val="yellow"/>
              </w:rPr>
              <w:t>225729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bCs/>
                <w:color w:val="000000"/>
                <w:sz w:val="20"/>
                <w:szCs w:val="20"/>
                <w:highlight w:val="yellow"/>
              </w:rPr>
              <w:t>61179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28-07-118-01-138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30.08.2019 договор приватизации №14 от от 31.03. 2017/Договор найма № 95 от 07.12.2016  Веселова В.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Квартира № 1 с.Заднее ул. Новая д.2 кв.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206010:4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7.10.2016/ Договор пожертвования  от 30.09.2016  Лихацкая Л.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bCs/>
                <w:sz w:val="20"/>
                <w:szCs w:val="20"/>
                <w:highlight w:val="yellow"/>
              </w:rPr>
              <w:t>122720,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8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5.04.2018 снят с учета , кадастровая выписка от 05.04.2018. Снос аварийного жиль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40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Квартира № 4 с.Устье ул. Набережн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 xml:space="preserve"> </w:t>
            </w:r>
            <w:r>
              <w:rPr>
                <w:rFonts w:ascii="Times New Roman" w:hAnsi="Times New Roman"/>
                <w:color w:val="FF0000"/>
                <w:sz w:val="20"/>
                <w:szCs w:val="20"/>
              </w:rPr>
              <w:t>35:11:0403009:2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03.02.2016/ Договор пожертвования от 25.12.2015  Баранов А.Л.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96966,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8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варийное жиль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3 с.Устье ул. Коничева д. 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35:11:0206010:3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8.02.2016/ Договор пожертвования от 25.01.2016  Бобина 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263355,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8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5.06.17 Снос аварийного жилья Акт списания 3 39 от 05.06.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Квартира № 3 с.Устье ул. Набережная д.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 xml:space="preserve"> </w:t>
            </w:r>
            <w:r>
              <w:rPr>
                <w:rFonts w:ascii="Times New Roman" w:hAnsi="Times New Roman"/>
                <w:color w:val="FF0000"/>
                <w:sz w:val="20"/>
                <w:szCs w:val="20"/>
              </w:rPr>
              <w:t>35:11:0403009:2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01.2016/ Договор пожертвования от 18.01.2016  Рязанова Г.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578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8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варийное жиль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2 с.Устье ул. Первомайская д.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35:11:0301004:4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6.2016/ Договор пожертвования от 16.06.2016  Евстафеева К.Н. 35-35/011-35/011/001/2016-118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8,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121728,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9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5.2017 Сгорел. Акт о пожаре от 27.02.17. Акт списания № 32 от 10.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дание школы с.Устье, ул.Зеленая  д.7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1.2016/ Постановление администрации Усть-Кубинского района от 14.01.2016 № 12 «Об изъятии муниципального имущества из оператив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687,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67199437,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4368773,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85258238,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9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12.2017 Передано в ОУ  МАОУ «Усть-Кубинская СОШ» Постановление администрации от 29.12.2017 № 1325 «о закрепление на праве ОУ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Наружное освещение (новая школа) Кабельные линии 2009 г. с.Устье, ул.Зеленая , 1434м</w:t>
            </w:r>
          </w:p>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4001: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1.2016/ Постановление администрации Усть-Кубинского района от 14.01.2016 № 12 «Об изъятии муниципального имущества из оперативного управления». Собственность 35:11:0404001:102-35/011/2018-1 от 26.09.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8829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34927,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41573,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9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9.18. постановление о закреплении в ОУ МАОУ «Усть-Кубинская СОШ» 28.09.18 № 88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01.01.2016 Безвозмездное пользование МАОУ «Усть-Кубинская СОШ»</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Ливневая канализация К2 (новая школа) с.Устье, ул.Зеленая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1.2016/ Постановление администрации Усть-Кубинского района от 14.01.2016 № 12 «Об изъятии муниципального имущества из оператив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34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2060,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9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6 Безвозмездное пользование МАОУ «Усть-Кубинская СОШ» 28.09.2018 БП прекращ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Теплосеть (новая школа)  Наружная тепловая сеть с. Устье ул. Зеленая  2008г.  204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4001: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1.2016/ Постановление администрации Усть-Кубинского района от 14.01.2016 № 12 «Об изъятии муниципального имущества из оперативного управления». Собственность  №  35:11:0404001:143-35/011/2018-1 от 26.09.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857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762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30272,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9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9.18. постановление о закреплении в ОУ МАОУ «Усть-Кубинская СОШ» 28.09.18 № 88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Безвозмездное пользование МАОУ «Усть-Кубинская СОШ»</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Бытовая канализация (новая школа) Канализационная сеть 2008г.  с.Устье, ул.Зеленая , 231м</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4001: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1.2016/ Постановление администрации Усть-Кубинского района от 14.01.2016 № 12 «Об изъятии муниципального имущества из оперативного управления». Собственность № 35:11:0404001:103-35/011/2018-1 от 26.,09.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2717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7544,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9832,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9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9.18. постановление о закреплении в ОУ МАОУ «Усть-Кубинская СОШ» 28.09.18 № 88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Безвозмездное пользование МАОУ «Усть-Кубинская СОШ»</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Наружные сети водопровода (новая школа) с. Устье ул.Зеленая д. б/н, 2008 г., 160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4001:1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1.2016/ Постановление администрации Усть-Кубинского района от 14.01.2016 № 12 «Об изъятии муниципального имущества из оперативного управления». Собственность № 35:11:0404001:171-35/011/2018-1 от 26.09.2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496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3537,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030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39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9.18. постановление о закреплении в ОУ МАОУ «Усть-Кубинская СОШ» 28.09.18 № 881.</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С 01.01.2016 Безвозмездное пользование МАОУ «Усть-Кубинская СОШ». 28.09.2018 прекращ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Телефонизация (новая школа) с.Устье, ул.Зеленая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1.2016/ Постановление администрации Усть-Кубинского района от 14.01.2016 № 12 «Об изъятии муниципального имущества из оператив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59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9001,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9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6Безвозмездное пользование МАОУ «Усть-Кубинская СОШ» 28.09.2018 прекращ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Хоккейный корт   Вологодская область, Усть-Кубинский отдел, с.Усть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4001:1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Усть-Кубинский</w:t>
            </w:r>
            <w:r>
              <w:rPr>
                <w:rFonts w:ascii="Times New Roman" w:hAnsi="Times New Roman"/>
                <w:sz w:val="20"/>
                <w:szCs w:val="20"/>
              </w:rPr>
              <w:t xml:space="preserve">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 xml:space="preserve">25.10.2016/Постановление администрации Усть-Кубинского муниципального  района от 13.10.2016 № 955 /35-11/011-35/011/001/2016-2035/1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66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670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549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8-07-118-01-139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Передан в ОУ МАОУ «Усть-Кубинский ЦДО» Распоряжение УИО о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Газификация п. Высокое  Высоковского сельского поселения Усть-Кубинского района (</w:t>
            </w:r>
            <w:r>
              <w:rPr>
                <w:sz w:val="20"/>
                <w:lang w:val="en-US"/>
              </w:rPr>
              <w:t>II</w:t>
            </w:r>
            <w:r>
              <w:rPr>
                <w:sz w:val="20"/>
              </w:rPr>
              <w:t xml:space="preserve"> очередь) Вологодская область, Усть-Кубинский район, п. Высоко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000000:3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rPr>
            </w:pPr>
            <w:r>
              <w:rPr>
                <w:sz w:val="20"/>
              </w:rPr>
              <w:t xml:space="preserve">07.12.2016 постановление администрации района от 07.12.2016 № 1138, Распоряжение УИО от 07.12.2016 №151/А-р  «Об изъятии имущества из оперативного управления».  </w:t>
            </w:r>
          </w:p>
          <w:p>
            <w:pPr>
              <w:pStyle w:val="TextBodyIndent"/>
              <w:widowControl w:val="false"/>
              <w:spacing w:before="0" w:after="0"/>
              <w:ind w:left="0" w:hanging="0"/>
              <w:jc w:val="both"/>
              <w:rPr>
                <w:sz w:val="20"/>
              </w:rPr>
            </w:pPr>
            <w:r>
              <w:rPr>
                <w:sz w:val="20"/>
              </w:rPr>
              <w:t>Государственная регистрация права собственности от 07.12.2016г. № 35-35/011-35/011/001/2016-2353/1,</w:t>
            </w:r>
          </w:p>
          <w:p>
            <w:pPr>
              <w:pStyle w:val="TextBodyIndent"/>
              <w:widowControl w:val="false"/>
              <w:spacing w:before="0" w:after="0"/>
              <w:ind w:left="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466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7216731,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277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39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Вологодская область, Усть-Кубинский район, с.Устье, ул. Юбилейная, д. 15,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402005: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Государственная регистрация права от 21 декабря  2016 г. № 35-35/011-35/011/001/2016-2482/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41,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7673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32883,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0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103  от 22.12.2016 Филенков 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Вологодская область, Усть-Кубинский район, с.Устье, ул. Юбилейная, д. 15,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402005:2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Государственная регистрация права от 21 декабря  2016 г. № 35-35/011-35/011/001/2016-2483/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42,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136263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39111,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0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105 от 23.12.2016 Чиркина Н.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Юбилейная, д. 15, кв.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2005:3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 xml:space="preserve">Государственная регистрация права от 21 декабря  2016 г. № 35-35/011-35/011/001/2016-2484/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41,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76390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520407,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40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01.2017/Приватизирована. Договор №2 23.01.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Вологодская область, Усть-Кубинский район, с.Устье, ул. Юбилейная, д. 15, кв.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402005: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Государственная регистрация права от 21 декабря  2016 г. № 35-35/011-35/011/001/2016-2485/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61,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201642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56249,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0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Юбилейная, д. 15, кв.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2005: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 xml:space="preserve">Государственная регистрация права от 21 декабря  2016 г. № 35-35/011-35/011/001/2016-2486/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62,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9407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773746,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40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3.2017/ Приватизирована . договор от 22.02.2017№ 11 Егар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Вологодская область, Усть-Кубинский район, с.Заднее, ул. Новая, д. 5, кв.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206010: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Государственная регистрация права от 23 декабря  2016 г. № 35-35/011-35/011/001/2016-2512/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67,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7190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68072,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0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110 от292.12.2016 Ганичева Н.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Вологодская область, Усть-Кубинский район, с.Устье, ул. Юбилейная, д. 15,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402005:2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Государственная регистрация права от 26 декабря  2016 г. № 35-35/011-35/011/001/2016-2538/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60,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184781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2285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0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служебного жилого помещения № 4 от 27.09.2019 Павловский И.А.  постановление администрации района от 027.09.2019 №9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Вологодская область, Усть-Кубинский район, с.Устье, ул. Юбилейная, д. 15, 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402005:2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Государственная регистрация права от 26 декабря  2016 г. № 35-35/011-35/011/001/2016-2539/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42,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134887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35997,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0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107 от 28.12.2016 МихацкаяЛ.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2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Юбилейная, д. 15, кв.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2005: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 xml:space="preserve">Государственная регистрация права от 26 декабря  2016 г. № 35-35/011-35/011/001/2016-2540/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41,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33854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521655,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40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2017  Приватизирована  договор № 18 от 13.07.2017 Палеха О.Н. регистр.35:11:0402005:301-35/011/2017-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Вологодская область, Усть-Кубинский район, с.Устье, ул. Юбилейная, д. 15, кв.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402005: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Государственная регистрация права от 26 декабря  2016 г. № 35-35/011-35/011/001/2016-2541/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59,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131446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3186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0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2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Вологодская область, Усть-Кубинский район, с.Устье, ул. Юбилейная, д. 15, кв.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2005: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 xml:space="preserve">Государственная регистрация права от 26 декабря  2016 г. № 35-35/011-35/011/001/2016-2542/2;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41,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33166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bCs/>
                <w:sz w:val="20"/>
                <w:szCs w:val="20"/>
                <w:highlight w:val="yellow"/>
              </w:rPr>
              <w:t>520407,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41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30.07.2017 Договор передачи ж/п от №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1 с.Устье, ул. Профсоюзная д.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7: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свидетельство о государственной регистрации 35-35/011-35/011/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6,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610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41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ят с учета. Акт от 31.01.2017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 xml:space="preserve">Квартира № 5 с.Устье, ул. Яковлева д.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FF0000"/>
                <w:sz w:val="20"/>
                <w:szCs w:val="20"/>
              </w:rPr>
            </w:pPr>
            <w:r>
              <w:rPr>
                <w:rFonts w:ascii="Times New Roman" w:hAnsi="Times New Roman"/>
                <w:color w:val="FF0000"/>
                <w:sz w:val="20"/>
                <w:szCs w:val="20"/>
              </w:rPr>
              <w:t>35:11:0402005:2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оглашение об изъятии путем обмена 15.02.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33,6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244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5143,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1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Сноса аварийного жиль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4 с.Устье ул. Первомайская 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1004:4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ыписка  из ЕГРП на недвижимое имущество и сделок с ним/35/000/004/2016-1563./11.10.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404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3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горе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5  с.Устье, ул. Набережная д.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9: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08.2016/Договор пожертвования  от 10.08.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3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вартира № 6 с.Устье ул. Яковлева д.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2005: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2.2016/ Договор пожертвования Лукашук Постановление № 121 от 16.02.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8,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1456,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43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03.2017 снос аварийного жилья Акт от 23.03.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Тепловая сеть  от котельной к жилым дом. Ул. Мелиораторов д.3 ул. Зеленая д. 17 ул. Садовая д.7,12,14/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404001: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7.02.2017 собственность 35:11:0404001:121-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3,5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40836,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41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от 20.08.19 №777 О закреплении на праве хозяйственного ведения имущества за МУП Усть-Кубинского муниципального района «Коммунальные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дсобное здание , с. Устье, ул. Профсоюзная  д.102/ 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1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7.02.2017 собственность 35:11:0403011:53-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622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2379,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1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Насосная станция </w:t>
            </w:r>
            <w:r>
              <w:rPr>
                <w:rFonts w:ascii="Times New Roman" w:hAnsi="Times New Roman"/>
                <w:sz w:val="20"/>
                <w:szCs w:val="20"/>
                <w:lang w:val="en-US"/>
              </w:rPr>
              <w:t>I</w:t>
            </w:r>
            <w:r>
              <w:rPr>
                <w:rFonts w:ascii="Times New Roman" w:hAnsi="Times New Roman"/>
                <w:sz w:val="20"/>
                <w:szCs w:val="20"/>
              </w:rPr>
              <w:t xml:space="preserve"> подъема, с. Усть ул. Профсоюзная д.104/ 1973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9: 1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7.02.2017 собственность 35:11:0403009: 176-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913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4897,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1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зервуар очистки воды с. Устье, б/н/1973г. / объем 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 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7.02.2017 собственность 35:11:0401001: 175-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8007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61679,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50866,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1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Насосная станция </w:t>
            </w:r>
            <w:r>
              <w:rPr>
                <w:rFonts w:ascii="Times New Roman" w:hAnsi="Times New Roman"/>
                <w:sz w:val="20"/>
                <w:szCs w:val="20"/>
                <w:lang w:val="en-US"/>
              </w:rPr>
              <w:t>II</w:t>
            </w:r>
            <w:r>
              <w:rPr>
                <w:rFonts w:ascii="Times New Roman" w:hAnsi="Times New Roman"/>
                <w:sz w:val="20"/>
                <w:szCs w:val="20"/>
              </w:rPr>
              <w:t xml:space="preserve"> подъема, с. Усть ул. Профсоюзная д.102/ 1973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11: 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7.02.2017 собственность 35:11:0403011: 46-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0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60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7825,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1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зводящие гаопроводы среднего и низкого давления ГРП – 1, ГРП -2 (Газопровод  1 очередь)с.Устье б/н /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7.02.2017 собственность 35:11:0404001:164-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31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28752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320668,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1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Договор  аренды №  АРН-2/2018 от 17.09.18 по 16.09.2028 г.  «Газпром газораспределение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ренда с 14.04.2016 по 31.12.2017 АО «Газпрогазораспределение Вологда» Договор расторгнут 31.12.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ооружение (газоснабжение) с.Устье, 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5: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7.02.2017 собственность 35:11:0403005:366-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6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974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1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Тепловая сеть,от котельной к ул. Октябрьская, Профсоюзная, Новая, Коничева, Пет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40400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7.02.2017 собственность 35:11:0404001:60-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38,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73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79210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4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от 20.08.19 №777 О закреплении на праве хозяйственного ведения имущества за МУП Усть-Кубинского муниципального района «Коммунальные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Тепловая сеть с. Устье от котельной к ул. Советской, Колхо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404001: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7.02.2017 собственность 35:11:0404001:61-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5,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78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268473,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42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от 20.08.19 №777 О закреплении на праве хозяйственного ведения имущества за МУП Усть-Кубинского муниципального района «Коммунальные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Тепловая сеть, с.Устье от котельной ул. Набережная , Профсоюзная, Коничева, Коммун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404001: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8.02.2017 собственность 35:11:0404001:120-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01,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2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77087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42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от 20.08.19 №777 О закреплении на праве хозяйственного ведения имущества за МУП Усть-Кубинского муниципального района «Коммунальные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Тепловая сеть от котельной к ул. Октябрьская , Зеленая/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40400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08.02.2017 собственность </w:t>
            </w:r>
            <w:r>
              <w:rPr>
                <w:b/>
                <w:highlight w:val="yellow"/>
              </w:rPr>
              <w:t xml:space="preserve">№ </w:t>
            </w:r>
            <w:r>
              <w:rPr>
                <w:rFonts w:ascii="Times New Roman" w:hAnsi="Times New Roman"/>
                <w:b/>
                <w:sz w:val="20"/>
                <w:szCs w:val="20"/>
                <w:highlight w:val="yellow"/>
              </w:rPr>
              <w:t>35:11:0404001:98</w:t>
            </w:r>
            <w:r>
              <w:rPr>
                <w:b/>
                <w:highlight w:val="yellow"/>
              </w:rPr>
              <w:t xml:space="preserve">-35/011/2017-2 </w:t>
            </w:r>
            <w:r>
              <w:rPr>
                <w:rFonts w:ascii="Times New Roman" w:hAnsi="Times New Roman"/>
                <w:b/>
                <w:sz w:val="20"/>
                <w:szCs w:val="20"/>
                <w:highlight w:val="yellow"/>
              </w:rPr>
              <w:t xml:space="preserve">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2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4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460685,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42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от 20.08.19 №777 О закреплении на праве хозяйственного ведения имущества за МУП Усть-Кубинского муниципального района «Коммунальные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Тепловая сеть с. Устье,  от котельной к ул. Мелиораторов , Зеленая, Коничева,Профсоюз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40400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08.02.2017 собственность </w:t>
            </w:r>
            <w:r>
              <w:rPr>
                <w:b/>
                <w:highlight w:val="yellow"/>
              </w:rPr>
              <w:t>№ 35:11:0404001:78-35/011/2017-2</w:t>
            </w:r>
            <w:r>
              <w:rPr>
                <w:rFonts w:ascii="Times New Roman" w:hAnsi="Times New Roman"/>
                <w:b/>
                <w:sz w:val="20"/>
                <w:szCs w:val="20"/>
                <w:highlight w:val="yellow"/>
              </w:rPr>
              <w:t xml:space="preserve">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80,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3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11434,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42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от 20.08.19 №777 О закреплении на праве хозяйственного ведения имущества за МУП Усть-Кубинского муниципального района «Коммунальные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допроводная сеть с. Никольское, б/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5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собственность 35:11:0205002:522-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52,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69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3566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2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тельная с.Никольское, ул. Окружная, д.4д.4/1986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5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собственность 35:11:0205002:567-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962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163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2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ренда с 25.08.2014 по 24.08.2017 ООО «ЖилКомСервис» , договор аренды от 25.08.2014 /35-35-11/006/2014-2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допроводная сеть, с.Заднее д.б/н/1980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собственность 35:11:0302011:179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24,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85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99977,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2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кважина, с. Никольское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7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собственность 35:11:0205002:720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8171,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5046,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2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ртезианская скважина (нежилое здание) с. Николь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5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собственность 35:11:0205002:521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6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75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711,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2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ренда ООО «УстьеСтрой» с 10.06.2016 по 09.06.2019. Договор аренды  от 10.06.2016 № 17/ 35-35/011-35/011/001/2016-129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Тепловая сеть, с.Никольское, д. б/н/198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4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собственность 35:11:0205002:444-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58,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3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448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48785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43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ренда с 25.08.2014 по 24.08.2017 ООО «ЖилКомСервис» , договор аренды от 25.08.2014 /35-35-11/006/2014-219 расторгну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дземная часть скважины, нежилое здание, д. Курьяниха, д.б/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04: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собственность 35:11:0207004:35-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135,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3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Артезианская скважина с. Задне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собственность 35:11:0302011:140-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9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371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766,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3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ртезианская скважина надземная с. Заднее д.б/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11:1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собственность 35:11:0302011:181-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9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371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0444,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3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допроводная сеть д. Королиха, д. Курьяниха/1980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03: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собственность 35:11:0207003:226-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92,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4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92728,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3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допроводная сеть с.Устье, ул. Набережная, Пролетарская,Профсоюзная, Афросиниская, Комсомольская, лесная, Строителей, Спортивная, Пионерская, Кубенская, Яковлева, Юбилейна, Новый пер. Нагорная, Дорожный пер. Петровка, Окружная, Октябрьская, Коммунаров, Коничева, Зеленая, Мира, Ольховая, Полевая, Крестьянская, д. Шпилиха/1980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1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7.02.2017 собственность 35:11:0404001:148-35/011/2017-2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78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087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60207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7242964,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3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Расширение сетей газоснабжения по ул. Ольховая в с. Устье, Усть-Кубинского района, Вологодской области, 1 очередь, 30. 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35:11:0000000:3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Cs w:val="24"/>
                <w:lang w:eastAsia="en-US"/>
              </w:rPr>
            </w:pPr>
            <w:r>
              <w:rPr>
                <w:sz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Разрешение на ввод объекта в эксплуатацию №35:11:0000000:324-35/011/2017-1 от 15.02.2017. </w:t>
            </w:r>
          </w:p>
          <w:p>
            <w:pPr>
              <w:pStyle w:val="TextBodyIndent"/>
              <w:widowControl w:val="false"/>
              <w:spacing w:before="0" w:after="0"/>
              <w:ind w:left="0" w:hanging="0"/>
              <w:rPr>
                <w:sz w:val="20"/>
                <w:lang w:eastAsia="en-US"/>
              </w:rPr>
            </w:pPr>
            <w:r>
              <w:rPr>
                <w:sz w:val="20"/>
                <w:lang w:eastAsia="en-US"/>
              </w:rPr>
              <w:t>18.12.2017 решение Совета с/п Устьянское от 18.12.17 № 177 «О передаче кап.влож.в собстУсть-Куб. р-на» передаточный актот 18.12.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93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001916,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3204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3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Расширение сетей газоснабжения по ул. Полевая в с. Устье, Усть-Кубинского района, Вологодской области, 2 очередь, 30. 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35:11:0000000:3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Cs w:val="24"/>
                <w:lang w:eastAsia="en-US"/>
              </w:rPr>
            </w:pPr>
            <w:r>
              <w:rPr>
                <w:sz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Разрешение на ввод объекта в эксплуатацию №35:11:0000000:323-35/011/2017-1 от 15.02.2017</w:t>
            </w:r>
          </w:p>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8.12.2017 решение Совета с/п Устьянское от 18.12.17 № 177 «О передаче кап.влож.в собстУсть-Куб. р-на» передаточный актот 18.12.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57121,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46880,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4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Расширение сетей газоснабжения по ул. Крестьянская в с. Устье, Усть-Кубинского района, Вологодской области,  3 очередь, 30. 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000000:3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01.03.2017 Разрешение на ввод объекта в эксплуатацию №35:11:0000000:326-35/011/2017-2 от 01.03.2017</w:t>
            </w:r>
          </w:p>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18.12.2017 решение Совета с/п Устьянское от 18.12.17 № 177 «О передаче кап.влож.в собстУсть-Куб. р-на» передаточный актот 18.12.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4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80958,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70318,5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5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Расширение сетей газоснабжения в д. Шпилиха, Усть-Кубинского района, Вологодской области, 4 очередь, 30. 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000000:3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01.03.2017Разрешение на ввод объекта в эксплуатацию №35:11:0000000:327-35/011/2017-1 от 01.03.2017</w:t>
            </w:r>
          </w:p>
          <w:p>
            <w:pPr>
              <w:pStyle w:val="TextBodyIndent"/>
              <w:widowControl w:val="false"/>
              <w:spacing w:before="0" w:after="0"/>
              <w:ind w:left="0" w:hanging="0"/>
              <w:rPr>
                <w:sz w:val="16"/>
                <w:szCs w:val="16"/>
                <w:lang w:eastAsia="en-US"/>
              </w:rPr>
            </w:pPr>
            <w:r>
              <w:rPr>
                <w:sz w:val="16"/>
                <w:szCs w:val="16"/>
                <w:lang w:eastAsia="en-US"/>
              </w:rPr>
              <w:t>18.12.2017 решение Совета с/п Устьянское от 18.12.17 № 177 «О передаче кап.влож.в собстУсть-Куб. р-на» передаточный актот 18.12.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0006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5145,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45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7</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Северная, с.Устье, ул. Север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405006:1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5006:147-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157,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96331,3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4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8</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Сельская, с.Устье, ул. Сельск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000000: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000000:305-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462,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376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4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9</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Рабочая, с.Устье, ул. Рабоч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405006:1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5006:148-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142,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1069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4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0</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Спасская, с.Устье, ул. Спасская, 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402002:4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2002:499-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31,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2302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4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1</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Луговая, с.Устье, ул. Луговая, 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402002:4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2002:498-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90,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47971,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4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2</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переулок Почтовый, с.Устье, пер. Почтовый, 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402002:4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2002:497-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116,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8883,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4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3</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Солнечная, с.Устье, ул. Солнеч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302040:3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0-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470,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83284,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4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4</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Вологодская, с.Устье, ул. Вологодск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302040:3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5006:147-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94,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6656,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4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5</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Подлесная, с.Устье, ул. Подлесная, 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40200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402002:500-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07,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40077,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4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6</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Сосновая, с.Устье, ул. Соснов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000000: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000000:304-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128,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0766,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5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7</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Центральная, с.Устье, ул. Централь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302040: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5-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530,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25831,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5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8</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Молодежная, с.Устье, ул. Молодеж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302040:3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2-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546,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17177,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5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9</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Восточная, с.Устье, ул. Восточ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302040:3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4-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95,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84189,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5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0</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Береговая, с.Устье, ул. Берегов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302040:3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1-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68,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3004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5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1</w:t>
            </w:r>
          </w:p>
        </w:tc>
        <w:tc>
          <w:tcPr>
            <w:tcW w:w="212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Автомобильная дорога улица Школьная, с.Устье, ул. Школьная, 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35:11:0302040:3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12.17 Постановлениеадм. Р-на от 25.12.17 № 1289 «О включ. имущества в реестр мун. собст»</w:t>
            </w:r>
            <w:r>
              <w:rPr>
                <w:sz w:val="20"/>
              </w:rPr>
              <w:t xml:space="preserve"> , собств.35:11:0302040:373-35/011/2017-1 от 29.11.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538,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71504,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18-05-145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2 Вологодская область, Усть-Кубин. р/н с.Устье ул. Заводская  д.28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4:4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9.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2486,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5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Никола -Корень ул. Новая  д.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13: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9.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2,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3494,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5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Мехничев Н.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Никола -Корень ул. Новая  д.7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13: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9.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061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5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Никола -Корень ул. Новая  д.7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13: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9.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3718,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6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Ширликов В.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Однокварт. дом № 5 Вологодская область, Усть-Кубин. р/н с.Богослово пер Лесной д. 5/ 19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05: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8,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0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64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3567,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6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айоров Н.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Богослово пер Лесной д. 4 кв.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05: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6,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430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6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29 от 01.06.2017 Константинов В.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Богослово пер Лесной д. 4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05: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7,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661,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6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енисов А.А. (уме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Никольское ул. Колхозная  д.18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02:6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1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69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2204,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6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мирн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д. Шпилиха  д. 7 кв.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32: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4,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5582,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6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д. Шпилиха   д.7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32: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4,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869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6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 Никола- Корень ул. Новая   д. 3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13: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2,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873,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6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нькова 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4 Вологодская область, Усть-Кубин. р/н с. Никола- Корень ул. Курлаково   д.5 кв. 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20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6421,31328794,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6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лганов А.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 Никола- Корень ул. Курлаково   д.5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17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1944,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6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Евсикова С.Н.</w:t>
            </w:r>
          </w:p>
        </w:tc>
      </w:tr>
      <w:tr>
        <w:trPr>
          <w:trHeight w:val="15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2 Вологодская область, Усть-Кубин. р/н с. Никола- Корень ул. Курлаково   д.3 кв.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7,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2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070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7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Назарова Л.С. (умерл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 Устье ул. Пионерская   д.11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1001:2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9,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537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7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36 от 01.06.2017 Макаренкова Г.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 Устье ул. Яковлева   д.17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0:4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4450,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7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менюк В.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3 Вологодская область, Усть-Кубин. р/н с. Устье ул. Яковлева   д.11 кв. 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1001:2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5,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0010,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7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59 от 01.07.2017 Андреев Г.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7 Вологодская область, Усть-Кубин. р/н с. Устье ул. Юбилейная    д.12А кв. 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2003: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1,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1535,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7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аранова 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 Устье ул. Первомайская  д.4а кв.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4:3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7,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0604,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7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ндреев 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 Устье ул. Первомайская  д.4а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4:3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9,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7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4202,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7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38 от 01.06.2017 Шмакова 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5 Вологодская область, Усть-Кубин. р/н с. Устье ул. Первомайская  д.1 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4: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4,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4225,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7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горе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 Устье ул. Первомайская  д.1 кв. 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4:2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1,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85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7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горе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49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lang w:eastAsia="en-US"/>
              </w:rPr>
            </w:pPr>
            <w:r>
              <w:rPr>
                <w:b/>
                <w:sz w:val="20"/>
                <w:lang w:eastAsia="en-US"/>
              </w:rPr>
              <w:t>Квартира  № 6 Вологодская область, Усть-Кубин. р/н с. Никола-Корень ул. Курлаково  д.5кв.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1.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7,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1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9367,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7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8 Вологодская область, Усть-Кубин. р/н с. Никола-Корень ул. Курлаково  д.5кв.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1.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6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8035,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8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енисова 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2 Вологодская область, Усть-Кубин. р/н с. Никола-Корень ул. Курлаково  д.5кв.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1.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4,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2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8719,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8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вчинникова 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5 Вологодская область, Усть-Кубин. р/н с. Никола-Корень ул. Курлаково  д.5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1.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59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9464,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8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Гурьянова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1 Вологодская область, Усть-Кубин. р/н с. Устье ул. Советская  </w:t>
            </w:r>
          </w:p>
          <w:p>
            <w:pPr>
              <w:pStyle w:val="TextBodyIndent"/>
              <w:widowControl w:val="false"/>
              <w:spacing w:before="0" w:after="0"/>
              <w:ind w:left="0" w:hanging="0"/>
              <w:rPr>
                <w:sz w:val="20"/>
                <w:lang w:eastAsia="en-US"/>
              </w:rPr>
            </w:pPr>
            <w:r>
              <w:rPr>
                <w:sz w:val="20"/>
                <w:lang w:eastAsia="en-US"/>
              </w:rPr>
              <w:t xml:space="preserve">  </w:t>
            </w:r>
            <w:r>
              <w:rPr>
                <w:sz w:val="20"/>
                <w:lang w:eastAsia="en-US"/>
              </w:rPr>
              <w:t>д.4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7: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1.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1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1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0120,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8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 49 от 01.07.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9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Квартира №2 Вологодская область Усть-Кубин.р-н с.Устье ул. Яковлева д.19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35:11:0402002: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21.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45,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6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9699,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88-01-148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оговор найма от 01.06.17 № 28 Нелаева 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Никольское  ул. Садовая  д.18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02:6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96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74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753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8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17 № 18  Барамошина 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0 Вологодская область, Усть-Кубин. р/н с. Никольское  ул. Окружная  д.4В кв.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02:5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6,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8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278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8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24.05.17 № 15 Чехомова В.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7 Вологодская область, Усть-Кубин. р/н с. Никольское  ул. Окружная  д.2 кв.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02:6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4,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75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96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8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ресс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2 Вологодская область, Усть-Кубин. р/н с. Никольское  ул. Молодежная  д.20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02:6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4765,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8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 39 Чекалева Т.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Никольское  ул. Молодежная  д.18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02:6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1842,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8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 190 Ефремова В.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Никольское  ул. Молодежная  д.15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2009:6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4532,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9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найма от 01.06.2017 № 35 Санталова М.Г.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Никольское  ул. Молодежная  д.10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02:6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116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9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 20 Шонова Н.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0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Квартира  №2 Вологодская область, Усть-Кубин. р/н с. Никольское  ул. Молодежная  д.9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35:11:0205002:6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44,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8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9698,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88-01-149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риватизирована.</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Договор найма от 01.06.2017№ 21 Кулаков В.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0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Квартира  №1 Вологодская область, Усть-Кубин. р/н с. Никольское  ул. Молодежная  д.7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35:11:0205002:5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43,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8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868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88-01-149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2.07.2018 Приватизирована 27.06.2018Договор приватиз. от 14.06.18  № 3 Каменецкая 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2 Вологодская область, Усть-Кубин. р/н с. Никольское  ул. Молодежная  д.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02:6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2,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34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2837,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9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 26 Соколова И.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Никольское  ул. Молодежная  д.2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02:6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1,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2604,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9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 22 Смирнов С.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1 Вологодская область, Усть-Кубин. р/н с. Никола -Корень  ул. Курлаково  д.3 кв.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9,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5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9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1519,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9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0 Вологодская область, Усть-Кубин. р/н с. Никола -Корень  ул. Курлаково  д.3 кв.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9,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90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8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0358,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9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зырев 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7 Вологодская область, Усть-Кубин. р/н с. Никола -Корень  ул. Курлаково  д.3 кв.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9,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9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2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448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9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6 Вологодская область, Усть-Кубин. р/н с. Никола -Корень  ул. Курлаково  д.3 кв.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6,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8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1124,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49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Герасимова 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8 Вологодская область, Усть-Кубин. р/н с. Никола -Корень  ул. Заречная  д.3 кв.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8,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864,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0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Никола -Корень  ул. Заречная  д.11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13: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275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0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Жилой дом Вологодская область, Усть-Кубин. р/н с. Никола -Корень  ул. Зеленая  д.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13: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0,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46,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0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24.05.2017 №14 Зрелякова С.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3 Вологодская область, Усть-Кубин. р/н с. Никола -Корень  ул. Курлаково  д.2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6,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17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7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1420,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0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4 Вологодская область, Усть-Кубин. р/н с. Никола -Корень  ул. Курлаково  д.2 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20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1974,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0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 43  Липина Л.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2 Вологодская область, Усть-Кубин. р/н с. Никола -Корень  ул. Курлаково  д.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7,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5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9557,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0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3 Вологодская область, Усть-Кубин. р/н с. Никола -Корень  ул. Курлаково  д.3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6,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8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4887,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0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лядина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Никольское  ул. Молодежная  д.3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5002:6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1,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5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38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2604,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0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45 Конвалов 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2 Вологодская область, Усть-Кубин. р/н д. Королиха  ул.  Молодежная  д.21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03:2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2,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68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9234,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0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Елизарьев С.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3 Вологодская область, Усть-Кубин. р/н д. Королиха  ул.  Молодежная  д.22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03: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4,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5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2006,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0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мирнова В.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д. Королиха  ул.  Молодежная  д.23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03: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0,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6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938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1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2 Вологодская область, Усть-Кубин. р/н д. Королиха  ул.  Молодежная  д.23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03:2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9,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70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4481,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1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Тряничева И.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3 Вологодская область, Усть-Кубин. р/н д. Королиха  ул.  Центральная  д.13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03:2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6,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66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3035,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1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34 Демидов Г.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2 Вологодская область, Усть-Кубин. р/н с. Заднее  ул. Яковлева  д.26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7: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5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6583,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1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апанков 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2 Вологодская область, Усть-Кубин. р/н с. Заднее  ул. Яковлева  д.16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11:1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15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5294,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88-01-151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Заднее  ул. Яковлева  д.6 кв. 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7:2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9,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54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5309,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1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 65 Миронов А.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2 Вологодская область, Усть-Кубин. р/н д. Коровино  д.6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9: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6,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8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8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773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1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д. Коровино  д.7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bCs/>
                <w:sz w:val="20"/>
              </w:rPr>
              <w:t>35:11:0301009: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3,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6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Cs/>
              </w:rPr>
              <w:t>206942,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1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Никола -Корень  ул. Заречная  д.3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9,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3498,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1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дрявцев Д.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6 Вологодская область, Усть-Кубин. р/н с. Никола -Корень  ул. Заречная  д.3кв.6 (дом 5 переадреса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9,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1157,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1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тышев 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3 Вологодская область, Усть-Кубин. р/н с. Устье  ул. Советская  д.3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1: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4,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7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7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7929,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варийны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4 Вологодская область, Усть-Кубин. р/н с. Устье  ул. Советская  д.3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0,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5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5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9399,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2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варийны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2 Вологодская область, Усть-Кубин. р/н с. Устье  ул. Советская  д.3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1: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9,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2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4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6974,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2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варийны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Устье  ул. Советская  д.3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2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2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3937,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2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варийны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Устье  ул. Первомайская  д.13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4:3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3,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1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66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2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55 Монатов С.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4 Вологодская область, Усть-Кубин. р/н с. Устье  ул. Первомайская  д.13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4:3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6,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4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4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4906,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2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Чикалева А.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5 Вологодская область, Усть-Кубин. р/н с. Устье  ул. Первомайская  д.13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4:3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6,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7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3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7206,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2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017 № 41 Раков Н.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3 Вологодская область, Усть-Кубин. р/н с. Устье  ул. Первомайская  д.34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1004:2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9,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7272,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2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аневренный фон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д. Королиха  ул. Молодежная  д.21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03:2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1,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68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8009,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2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Елизарьев С.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3 Вологодская область, Усть-Кубин. р/н д. Королиха  ул. Молодежная  д.18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03:2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0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629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2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6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Квартира  №1 Вологодская область, Усть-Кубин. р/н д. Королиха  ул. Молодежная  д.15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35:11:0207003:2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55,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12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1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1096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28-07-188-01-153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9.2017 Договор передачи от 01.08.2017 Курочкин Ю.В.  регистрация 35:11:0207003:297-35/011/2017-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4 Вологодская область, Усть-Кубин. р/н с. Заднее  ул. Советская  д.1кв.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0:3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4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676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3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25 Лезова 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7 Вологодская область, Усть-Кубин. р/н с. Заднее  ул. Советская  д.1кв.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0:3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3,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3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47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5862,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3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4 Вологодская область, Усть-Кубин. р/н с. Заднее  ул. Советская  д.1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0:3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9,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6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09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3647,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3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 31 Шелепенина Т.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1 Вологодская область, Усть-Кубин. р/н с. Заднее  ул. Подлесная  д.13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11:2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2,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16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6964,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3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Чеботарь 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4 Вологодская область, Усть-Кубин. р/н с. Заднее  ул. Нагорная  д.5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0:3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4,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9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179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1966,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3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вонкин 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5 Вологодская область, Усть-Кубин. р/н с. Никола-Корень  ул. Курлаково  д.3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3: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7,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53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6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5034,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3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5 Вологодская область, Усть-Кубин. р/н с. Устье  ул. Дальняя  д.1 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4001:1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1,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783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3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расильников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4 Вологодская область, Усть-Кубин. р/н с. Устье  ул. Дальняя  д.1 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4001:1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4,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743,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3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4 Вологодская область, Усть-Кубин. р/н с. Устье  ул. Пионерская  д.8 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2:1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7,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5079,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3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24.05.2017 №13 Сакулина Е.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 Устье  ул. Пионерская  д.6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2004: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8,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7997,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4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 53 Петухова О.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5 Вологодская область, Усть-Кубин. р/н с. Устье  ул. Спортивная  д.2 кв.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2004:4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6,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6767,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4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 54  Чижов С.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1 Вологодская область, Усть-Кубин. р/н с. Устье  ул. Зеленая  д.17 кв.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0:4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9,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24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4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1354,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4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5.2017  3 12-1  Егоров С.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7 Вологодская область, Усть-Кубин. р/н с. Устье  ул. Зеленая  д.9 кв.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bCs/>
                <w:sz w:val="16"/>
                <w:szCs w:val="16"/>
              </w:rPr>
              <w:t>35:11:0302011:2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0,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7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3036,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4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 42 Смирнова М.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3 Вологодская область, Усть-Кубин. р/н с. Устье  ул. Зеленая  д.8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2:1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8,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11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4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17 № 58 Долганова И.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8 Вологодская область, Усть-Кубин. р/н с. Устье  ул. Зеленая  д.20 кв.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5:1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9,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4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806,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4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Данилов А.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д. Королиха   ул. Молодежная  д.1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03:2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6,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08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299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4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17 № 24 Серов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д. Королиха   ул. Молодежная  д.9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03:2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4,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2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81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5665,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4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17 № 25 Трифанов А.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д. Королиха   ул. Молодежная  д.7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03: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8,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55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5765,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4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бдыкаимова Ф.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д. Стафилово  ул. Центральная  д.28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09:1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3,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15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7283,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5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8.2017 № 69  Артемьева Е.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 Заднее   ул. Нагорная  д.3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0:3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6,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30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8597,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5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астухов С.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 Заднее   ул. Молодежная  д.11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0:3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6,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5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109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5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Шонуров С.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8 Вологодская область, Усть-Кубин. р/н с. Устье   ул. Пионерская  д.8 кв.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2: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7,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1057,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5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 57 Кузнецов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 Устье   ул. Зеленая  д.7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4: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04.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0,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7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7196,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5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51 Пепелова И.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3 Вологодская область, Усть-Кубин. р/н д. Гора  д.1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4016: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5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374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3765,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5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д. Королиха   ул. Молодежная  д.5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03:2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2,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87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4024,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5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3 30 Таничев О.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 Заднее   ул. Молодежная  д.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0:4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7,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5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83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988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5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ебастьянов И.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 Заднее   ул. Молодежная  д.9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6010:3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5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8131,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5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лпакова Е.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 Устье  ул. Октябрьская   д.3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2: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682,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5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 55 Павлова 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 Устье  ул. Октябрьская   д.32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4:1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1,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9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3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934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6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от 01.07.2017 № 46  Корякина И.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6 Вологодская область, Усть-Кубин. р/н с. Устье  ул. Октябрьская   д.22 кв.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3: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0,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1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7544,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6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ролев 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4 Вологодская область, Усть-Кубин. р/н с. Устье  ул. Октябрьская   д.22 кв.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3:1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7,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94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4775,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6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26.05.2017 № 16 Бутырина Л.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6 Вологодская область, Усть-Кубин. р/н с. Устье  ул. Октябрьская   д.20 кв.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3:1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0,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3552,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6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авичев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 Устье  ул. Октябрьская   д.20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3:1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7,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1873,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6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 44  Калинина С.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2 Вологодская область, Усть-Кубин. р/н с. Устье  ул. Мира   д.3 кв.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5: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8,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9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3896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6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найма от 01.06.17 № 37 Зайцев Ю.П.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9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Квартира  № 6 Вологодская область, Усть-Кубин. р/н с. Устье  ул. Мира   д.3 кв.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35:11:0403005: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65,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16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9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06694,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28-07-188-01-156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Договор передачи ж/п от 02.10.2017 № 21  Плеханова Л.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ская область, Усть-Кубин. р/н с. Устье  ул. Мелиораторов   д.17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5: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14944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15,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958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6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найма от 01.07.2017 № 52 Швецова А.Ф.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 Устье  ул. Мелиораторов   д.5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000000:2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6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9088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6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 40 Губичева Е.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35 Вологодская область, Усть-Кубин. р/н с. Устье  ул. Мелиораторов   д.3 кв.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4: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8,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6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7656,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6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емичева Св. А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1 Вологодская область, Усть-Кубин. р/н с. Устье  ул. Мелиораторов д.3 кв.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4: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6,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3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2825,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7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льнов А.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0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Квартира  № 18 Вологодская область, Усть-Кубин. р/н с. Устье  ул. Мелиораторов   д.3 кв.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35:11:0403004: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34,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7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83925,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28-07-188-01-157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7.11.2018 Договор приватизации №5 от 23.10.18 регистрация 35:11:0403004:118-35/011/2018-3 Козырева 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0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Квартира  № 17 Вологодская область, Усть-Кубин. р/н с. Устье  ул. Мелиораторов  д.3 кв.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35:11:0403004: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36,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73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07416,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28-07-188-01-157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Договор передачи жил. помещ. № 2 от 14.06.18 Андреев К.В. регистрация от 25.06.18 № 35:11:0403004:119-35/011/2018-4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2 Вологодская область, Усть-Кубин. р/н с. Устье  ул. Коничева   д.15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3:1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0,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650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7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3 Вологодская область, Усть-Кубин. р/н с. Устье  ул. Колхозная   д.4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3001: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5.201704.05.2017 Постановление Правительства ВО от 01.03.2017 № 213 «О разгр. им, наход. в мун. собст. , между с/п Устьянское и Усть-Кубинским районом, в состав котор. оно входит» Передаточный акт от 17.03.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2,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9880,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28-07-188-01-157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 48 Уханова 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8 Вологод. обл.Усть-Кубинский р-н п. Высокое ул. Набережная д. 14 кв.8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8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4.06.2017 Постановл. правит.от 24.04.17 № 384»О разграничении имущесва, наход. в мун. собст.,  между Выс. с/п и У-К мун. р-ном, в состав котор.оно входит» №35:11:0303004:892-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075,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7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айцева О.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4 Вологод. обл.Усть-Кубинский р-н п. Высокое ул. Красноармейская д. 14 кв.4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9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3004:944-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4,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9000,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7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4 Вологод. обл.Усть-Кубинский р-н п. Высокое ул. Набережная д. 14 кв.4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8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4.06.2017 Постановл. правит.от 24.04.17 № 384»О разграничении имущесва, наход. в мун. собст.,  между Выс. с/п и У-К мун. р-ном, в состав котор.оно входит» №35:11:0303004:896-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4,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1083,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7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 47  Лезов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1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Квартира № 1 Вологод. обл.Усть-Кубинский р-н п. Высокое ул. Профсоюзная  д. 3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35:11:0303004:10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02.06.2017 Постановл. правит.от 24.04.17 № 384»О разграничении имущесва, наход. в мун. собст.,  между Выс. с/п и У-К мун. р-ном, в состав котор.оно входит» №35:11:0303004:1079-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47,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9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9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9701,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57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0.2018 Постановление админ.  Усть–Куб.  р –на от  30.10.18 №992»Об исключении имущества  из реестра мун.собствен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3 Вологод. обл.Усть-Кубинский р-н п. Высокое ул. Красноармейская д. 14 кв.3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9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04:945-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9,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6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517,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7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10 Вологод. обл.Усть-Кубинский р-н п. Высокое ул. Набережная д. 14 кв.10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8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04:890-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2,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079,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8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ыбаков В.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11 Вологод. обл.Усть-Кубинский р-н п. Высокое ул. Набережная д. 14 кв.1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8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04:889-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5,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2087,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8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Фомичев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9 Вологод. обл.Усть-Кубинский р-н п. Высокое ул. Набережная д. 14 кв.9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8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04:891-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7,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845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8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3 Вологод. обл.Усть-Кубинский р-н п. Высокое ул. Набережная д. 14 кв.3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8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04:897-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5642,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8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 63 Левшенков 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1 Вологод. обл.Усть-Кубинский р-н п. Высокое ул. Профсоюзная д.6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1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04:1030-35/011/2017-2 от 08.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4,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6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392,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8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2 Вологод. обл.Усть-Кубинский р-н п. Высокое ул. Профсоюзная д.6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1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04:1031-35/011/2017-2 от 08.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8113,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8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Трухова О.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2 Вологод. обл.Усть-Кубинский р-н п. Высокое ул. Лесная д.8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9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3004:923-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8,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3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59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8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 62 Табакова Г.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Жилой дом Вологод. обл.Усть-Кубинский р-н д. Митенское  ул.Центральная д.39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3010:227-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4,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2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6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2497,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8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абарушкина О.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5 Вологод. обл.Усть-Кубинский р-н д. Митенское  ул.Центральная д.8 кв.5  ( был д.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34 (35:11:0303010:2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73-35/011/2017-2 от 04.06.2017. 11.09.18 изменение адреса и кадастров.номера кадстр. Выписка от 11.09.18 № 35/000/004/2018-16088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7,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84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4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218960,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8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3 Вологод. обл.Усть-Кубинский р-н д. Митенское  ул.Центральная д.8 кв.3 (был д.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32 (35:11:0303010:2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75-35/011/2017-2 от 04.06.2017. 11.09.18 изменение адреса и кадастров.номера кадстр. Выписка от 11.09.18 № 35/000/004/2018-1608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8,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36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6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275249,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8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Ламова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7 Вологод. обл.Усть-Кубинский р-н д. Митенское  ул.Центральная д.8 кв.7  (был д.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36 (35:11:0303010:2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74-35/011/2017-2 от 04.06.2017. 11.09.18 изменение адреса и кадастров.номера кадстр. Выписка от 11.09.18 № 35/000/004/2018-1608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9,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3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9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285171,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9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Жилой дом Вологод. обл.Усть-Кубинский р-н д. Митенское  ул.Центральная д.4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1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184-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9,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7500,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9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6.2017 № 33 Карачева Н.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1 Вологод. обл.Усть-Кубинский р-н д. Митенское  ул.Центральная д.8  кв.1  (был дом 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30 (35:11:0303010:2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011/2017-2 от 04.06.2017. 11.09.18 кадастровая выписка по изм.адреса и кадастр. номера от 11.09.18№ 35/000/004/2018-1608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7,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215536,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9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1 Вологод. обл.Усть-Кубинский р-н д. Митенское  ул.Центральная д.33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59-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4,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7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7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9030,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9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Фирсова 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4 Вологод. обл.Усть-Кубинский р-н д. Митенское  ул.Центральная д.1 кв.4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10:251-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2,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55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5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8749,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9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 60 Игнатьев В.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2 Вологод. обл.Усть-Кубинский р-н д. Митенское  ул.Центральная д.6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10:239-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1,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387,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9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Гладшин 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6 Вологод. обл.Усть-Кубинский р-н д. Митенское  ул.Центральная д.1 кв.6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10:253-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7,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9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1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070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9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1 Вологод. обл.Усть-Кубинский р-н д. Митенское  ул.Центральная д.1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10:245-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1,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50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7036,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9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3 50 Борисова Н.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2 Вологод. обл.Усть-Кубинский р-н д. Митенское  ул.Центральная д.33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3010:260-35/011/2017-2 от 08.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5,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8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8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275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9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вартира № 8 Вологод. обл.Усть-Кубинский р-н д. Митенское  ул.Центральная д.8 кв.8 ( был д.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37 (35:11:0303010:2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77-35/011/2017-2 от 04.06.2017. 11.09.18 изменение адреса и кадастров.номера кадстр. Выписка от 11.09.18 № 35/000/004/2018-16088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7,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5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22012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59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етлина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6 Вологод. обл.Усть-Кубинский р-н д. Митенское  ул.Центральная д.8 кв.6 ( был д.10)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235 (35:111:0303010:2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3010:276-35/011/2017-2 от 04.06.2017. 11.09.18 изменение адреса и кадастров.номера кадстр. Выписка от 11.09.18 № 35/000/004/2018-1608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8,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8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7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222445,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0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1 Вологод. обл.Усть-Кубинский р-н д. Порохово  ул.Лесная д.4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37:3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2037:391-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8,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8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1068,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0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от 01.07.2017 № 64 Потапова Н.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2 Вологод. обл.Усть-Кубинский р-н п. Воронино  д.14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15: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2015:59-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3,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1845,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0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1 Вологод. обл.Усть-Кубинский р-н д. Рудино д.15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25:1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2025:106-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7,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643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0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ронов Б.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1 Вологод. обл.Усть-Кубинский р-н д. Порохово   ул.Набережная  д.1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37:4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2.06.2017 Постановл. правит.от 24.04.17 № 384»О разграничении имущесва, наход. в мун. собст.,  между Выс. с/п и У-К мун. р-ном, в состав котор.оно входит» №35:11:0302037:439-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9,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7395,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0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2 Вологод. обл.Усть-Кубинский р-н д. Рудино д.15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25: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2025:107-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7,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643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0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2 Вологод. обл.Усть-Кубинский р-н д. Порохово  ул.Молодежная д.12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37:4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4.06.2017 Постановл. правит.от 24.04.17 № 384»О разграничении имущесва, наход. в мун. собст.,  между Выс. с/п и У-К мун. р-ном, в состав котор.оно входит» №35:11:0302037:416-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3,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4073,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0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йма от 01.07.2017 № 68 Свисткова Л.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1 Вологод. обл.Усть-Кубинский р-н п. Воронино  д.14 кв.1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15: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6.2017 Постановл. правит.от 24.04.17 № 384»О разграничении имущесва, наход. в мун. собст.,  между Выс. с/п и У-К мун. р-ном, в состав котор.оно входит» №35:11:0302015:58-35/011/2017-2 от 04.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4,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4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441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0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ликов Ю.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Квартира № 2 Вологод. обл.Усть-Кубинский р-н д. Порохово  ул.Полевая д.18 кв.2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37: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8.06.2017 Постановл. правит.от 24.04.17 № 384»О разграничении имущесва, наход. в мун. собст.,  между Выс. с/п и У-К мун. р-ном, в состав котор.оно входит» №35:11:0302037:348-35/011/2017-2 от 02.06.20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9,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5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59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1067,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0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евятков Ю.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4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Хоккейный корт   Вологодская область, Усть-Кубинский отдел, с.Усть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4001:1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 xml:space="preserve">05.06.2017/ Изъят из ОУ МАОУ ДО «Усть-Кубинский ЦДО»  распоряжение № 80-р от 05.06.2017 Право собств. 13.10.2016 № 955 /35-11/011-35/011/001/2016-2035/1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166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670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09,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549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62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14.07.2017 Передано безвозмездно в собственность С/п Устьянское постан. Правительства от 05.06.2017 № 504 «О разграничении имуществ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4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Стадион сооружение с.Усть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35:11:0404001: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05.09.2017 Постановление адм.Усть-Куб. р-на от  </w:t>
            </w:r>
          </w:p>
          <w:p>
            <w:pPr>
              <w:pStyle w:val="TextBodyIndent"/>
              <w:widowControl w:val="false"/>
              <w:spacing w:before="0" w:after="0"/>
              <w:ind w:left="0" w:hanging="0"/>
              <w:rPr>
                <w:sz w:val="20"/>
                <w:highlight w:val="yellow"/>
                <w:lang w:eastAsia="en-US"/>
              </w:rPr>
            </w:pPr>
            <w:r>
              <w:rPr>
                <w:sz w:val="20"/>
                <w:highlight w:val="yellow"/>
                <w:lang w:eastAsia="en-US"/>
              </w:rPr>
              <w:t>03.07.2017 Постановление адм. Усть-Куб. района от 14.06.17 №582 . Регистрация 35:11:0404001:124-35/011/2017-1 от 26.06.2017. Отчет о рыночн. Оценке № 46-17/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28201,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 xml:space="preserve">299213,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504276,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88-05-145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27.09.2017 Передан в ОУ АУ «Центр КБОиС» Постановление админ.от 15.09.17 №914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Артезианская скважина п. Высокое. 1900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04:7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7.2017 Постановление Правит. ВО от 29.05.2017 № 483 « О разгр. Имущества, наход. В мун. собст. , между Высок. с/п и Усть-Куб. мун. р-ном, в состав котор. оно входит» . Передаточный акт от 19.06.2017. 35:11:0303004:734-35/011/2017-2 от 04.07.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216,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0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Артезианская скважина 3316  с.  Старое 1989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207027: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7.2017 Постановление Правит. ВО от 29.05.2017 № 483 « О разгр. Имущества, наход. В мун. собст. , между Высок. с/п и Усть-Куб. мун. р-ном, в состав котор. оно входит» . Передаточный акт от 19.06.2017. 35:11:0207027:128-35/011/2017-2 от 04.07.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Глубина 85 м </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274,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1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Водопроводная сеть Вол. Обл. Усть-Кубинский район д. Митенское 1979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3010: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7.2017 Постановление Правит. ВО от 29.05.2017 № 483 « О разгр. Имущества, наход. В мун. собст. , между Высок. с/п и Усть-Куб. мун. р-ном, в состав котор. оно входит» . Передаточный акт от 19.06.2017. 35:11:0303010:160-35/011/2017-2 от 04.07.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606,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4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48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56242,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1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Здани е котельной с гаражом  Волог. Область Усть-Кубинский р-н д. Порохово ул. Полевая д. 15а, 1988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37:3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7.2017 Постановление Правит. ВО от 29.05.2017 № 483 « О разгр. Имущества, наход. В мун. собст. , между Высок. с/п и Усть-Куб. мун. р-ном, в состав котор. оно входит» . Передаточный акт от 19.06.2017. 35:11:0302037:329-35/011/2017-2 от 04.07.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7,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6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8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8506,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1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мун. имущ. от 22.08.14 №1 регистр  17.09.14  № 35-35-11/006/2014-14  ООО «Жилкомсервис»  Срок 22.08.2014. до 21.08.2017- расторгну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Водопроводная сеть Волог.обл. Усть-Кубинский р-н  д. Порохово 2000г.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302037: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4.07.2017 Постановление Правит. ВО от 29.05.2017 № 483 « О разгр. Имущества, наход. В мун. собст. , между Высок. с/п и Усть-Куб. мун. р-ном, в состав котор. оно входит» . Передаточный акт от 19.06.2017. 35:11:0302037:254-35/011/2017-2 от 04.07.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10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6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6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6154,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1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Здание котельной Вол.обл Усть-Кубинский район, д. Марковская 199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101005:1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96,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802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800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4074,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1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1 мун. имущ. от 29.08.2014 по 28.08. 2017 35-35/11/006/ 2014-291 с ООО «ЖилКомСервис» - расторгну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Здание котельнойВолог. Обл. Усть-Кубин район с. Богородское ул. Школьная 1996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104008:3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6,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56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702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3936,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1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1 мун. имущ. от 29.08.2014 по 28.08. 2017 35-35/11/006/ 2014-207 с ООО «ЖилКомСервис» - расторгну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Канализационная сеть Вологод. обл. Усть-Кубинский район, с.Богородское 19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104008:3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35,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8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811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779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1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Водопроводная сеть Волог. Обл. Усть-Кубин. р-н с. Богородское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104008:3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150,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29747,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593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0332,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1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5 от 29.04.2016 по 28.04.2019 ООО «УстьеСтро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Водопроводная сеть Волог.обл, Усть-Кубин.р-нд. Марковская 2007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101005:1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50,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76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8136,00</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42101,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1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Водопроводная сеть Волог.обл. Усть-Куб. р-нд. Малая Гора 198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103007: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6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4486,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1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Здание над артезианской скважиной Волог. обл. Усть-Кубин.р-н с. Богородское 2006г.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104008:3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05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30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9188,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Здание  артезианской  скважины 1900 г. Вологодская областьУсть-Кубинский р-н д. Малая Гор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000000: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805,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2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Тепловая сеть Вологодская обл, Усть-Кубинский р-н с.Бегородское Первомайская школа-больница 19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104008: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27,9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53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994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2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1 мун. имущ. от 29.08.2014 по 28.08. 2017 35-35/11/006/ 2014-290 с ООО «ЖилКомСервис» - расторгну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Тепловая сеть Волог.обл. усть-Кубин. р-н  д. Марковская  19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101005:1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20.06.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674,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20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09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73028,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2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1 мун. имущ. от 29.08.2014 по 28.08. 2017 35-35/11/006/ 2014-292 с ООО «ЖилКомСервис» - расторгну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5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Здание РДК  Вологодская область Усть-Кубинский район с.Устье ул. Профсоюзная  д.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35:11:0403009: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highlight w:val="yellow"/>
                <w:lang w:eastAsia="en-US"/>
              </w:rPr>
            </w:pPr>
            <w:r>
              <w:rPr>
                <w:sz w:val="16"/>
                <w:szCs w:val="16"/>
                <w:highlight w:val="yellow"/>
                <w:lang w:eastAsia="en-US"/>
              </w:rPr>
              <w:t>05.06.2017 Распоряжение УИО от 05.06.2017 №81-р «Об изъятии муницп.имущества из оперативного управл.» изъято из ОУ АУ «Центр КБОиС Усть-Куб. район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1511,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57817630,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572254,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088932,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62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14.07.2017 Передано безвозмездно в собственность С/п Устьянское постан. Правительства от 05.06.2017 № 504 «О разграничении имуществ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6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Нежилое помещение № 1 Вологодская область, Усть-Кубинский район, с.Устье, ул. Октябрьская, д.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1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highlight w:val="yellow"/>
                <w:lang w:eastAsia="en-US"/>
              </w:rPr>
            </w:pPr>
            <w:r>
              <w:rPr>
                <w:bCs/>
                <w:sz w:val="16"/>
                <w:szCs w:val="16"/>
                <w:highlight w:val="yellow"/>
              </w:rPr>
              <w:t>16.08.2017 Распор.ТУ Росимущества от 22.06.17 года № 108 «О безвозмездной передаче имущества, находящегося в федеральной собственности, в собственность Усть-Кубинского муниципального района», актом п/п имущества, состав. казну РФ, перед. в собств. Усть-Кубинского района от 11.07.17. Постановление админ. Усть-Куб.р-на от 16.08.2017 №8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5,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28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1127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62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14.09.2017 постановление админ. района от 04.09.2017 № 869  о передаче в ОУ МФЦ, акт от 14.09.2017 №2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6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Нежилое помещение № 9 Вологодская область, Усть-Кубинский район, с.Устье, ул. Октябрьская, д.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highlight w:val="yellow"/>
                <w:lang w:eastAsia="en-US"/>
              </w:rPr>
            </w:pPr>
            <w:r>
              <w:rPr>
                <w:bCs/>
                <w:sz w:val="16"/>
                <w:szCs w:val="16"/>
                <w:highlight w:val="yellow"/>
              </w:rPr>
              <w:t>16.08.2017 Распор.ТУ Росимущества от 22.06.17 года № 108 «О безвозмездной передаче имущества, находящегося в федеральной собственности, в собственность Усть-Кубинского муниципального района», актом п/п имущества, состав. казну РФ, перед. в собств. Усть-Кубинского района от 11.07.17. Постановление админ. Усть-Куб.р-на от 16.08.2017 №8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41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06224,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62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14.09.2017 постановление админ. района от 04.09.2017 № 869  о передаче в ОУ МФЦ, акт от 14.09.2017 №2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6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Нежилое помещение № 7  Вологодская область, Усть-Кубинский район, с.Устье, ул. Октябрьская, д.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highlight w:val="yellow"/>
                <w:lang w:eastAsia="en-US"/>
              </w:rPr>
            </w:pPr>
            <w:r>
              <w:rPr>
                <w:bCs/>
                <w:sz w:val="16"/>
                <w:szCs w:val="16"/>
                <w:highlight w:val="yellow"/>
              </w:rPr>
              <w:t>16.08.2017Распор.ТУ Росимущества от 22.06.17 года № 108 «О безвозмездной передаче имущества, находящегося в федеральной собственности, в собственность Усть-Кубинского муниципального района», актом п/п имущества, состав. казну РФ, перед. в собств. Усть-Кубинского района от 11.07.17. Постановление админ. Усть-Куб.р-на от 16.08.2017 №8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890,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7838,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62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14.09.2017 постановление админ. района от 04.09.2017 № 869  о передаче в ОУ МФЦ, акт от 14.09.2017 №22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Богородс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Парков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3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92-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317</w:t>
            </w:r>
          </w:p>
          <w:p>
            <w:pPr>
              <w:pStyle w:val="Normal"/>
              <w:widowControl w:val="false"/>
              <w:spacing w:before="0" w:after="20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23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66105,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3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с. Богородское, Богородский с/с, ул. Зеле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2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294-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3418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367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92943,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3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с. Богородское, Богородский с/с,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3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83-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5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174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193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12100,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3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Дорога с. Богородское, Богородский с/с, ул. Пол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3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81-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18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00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51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09038,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3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с. Богородское, Богородский с/с, 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4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 493-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2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48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241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8726,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3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Дешевиха, Богородский с/с, ул. Заречная 19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20:1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20:137-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54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3098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3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Дорога д. Дешевиха, Богородский с/с, ул. Школьная 1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20: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20:131-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3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90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845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38864,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3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Дешевиха, Богородский с/с,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Набережная 1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20: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20:138-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5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41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77453,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3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Дорога д. Дешевиха, Богородский с/с,</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ул. Центральная 19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20: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20:129-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8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5885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522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97012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3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Кузнецово, Богородский с/с, ул. Кузнецовская 1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000000:128-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57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17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1761,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4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с. Богородс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Школьная 19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3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46-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4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94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578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461962,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4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Дорога с. Богородское,</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ул. Набережная 1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3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25-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8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416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923925,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4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 xml:space="preserve">Дорога с. Богородс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Речная 19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3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44-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2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8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6562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4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с Дорога с. Богородское,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Сельская 19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3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68-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4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2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9286,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4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Петряевская, Авксентьевского с/с, ул.Новая 19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08:0203007: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08:0203007:28-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18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887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341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13657,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4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Марковская, Авксентьевский с/с, ул. Клубная 19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5: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1005:178-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19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964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993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7516,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4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Дорога, отворотка к автобусному гаражу,</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 -Марковская,Авксентьевский с/с 1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5:1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1005:191-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472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65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3098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4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Езово, Верхне-Раменский с/с, ул. Центральн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2: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4008:325-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6053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632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1154906,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4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Плосково,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Плосковск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1:25-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7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2030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226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843081,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4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Малая Гора, Верхне-Раменский с/с, ул. Малая 1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7: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7:86-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4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907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676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508158,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5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Дмитриевская, Верхнераменского с/с,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Дмитриевская 19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1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11:30-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3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712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831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63795,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5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орога д. Малая Гора, Верхне-Раменский с/с, ул. Горск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7: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7:85-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5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6382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309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612100,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5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орога д. Никифоровская, Верхнераменский с/с,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Никольск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5: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5:46-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210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705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23098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5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Дорога</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д. Никифоровская, Верхнераменский с/с, ул. Никифоровская 19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5:45-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3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2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114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5802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5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Дорога</w:t>
            </w:r>
          </w:p>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 xml:space="preserve">д. Угол, Верхне-Раменского сельсовета, </w:t>
            </w:r>
          </w:p>
          <w:p>
            <w:pPr>
              <w:pStyle w:val="Normal"/>
              <w:widowControl w:val="false"/>
              <w:spacing w:lineRule="auto" w:line="240" w:before="0" w:after="0"/>
              <w:rPr>
                <w:rFonts w:ascii="Times New Roman" w:hAnsi="Times New Roman"/>
                <w:sz w:val="20"/>
                <w:szCs w:val="20"/>
              </w:rPr>
            </w:pPr>
            <w:r>
              <w:rPr>
                <w:rFonts w:eastAsia="Times New Roman" w:ascii="Times New Roman" w:hAnsi="Times New Roman"/>
                <w:sz w:val="20"/>
                <w:szCs w:val="20"/>
              </w:rPr>
              <w:t>ул. Центральная 19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300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9.2017  Постановление Правительства ВО от 21.08.2017 № 756 «О разгр. имущества, наход. в муниц собст, между Богор.с.п. и Усть-Кубин. муниц.р-ном, в состав котор. оно входит»Акт передачи 25.08.17   35:11:0103003:32-35/011/2017-2 от 15.09.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2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568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80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Cs/>
                <w:sz w:val="20"/>
                <w:szCs w:val="20"/>
              </w:rPr>
              <w:t>31759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5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9 Вологодская обл.. Усть-Кубинский район, д. Митенское ул.Центральная 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10: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15.11.2017Постановление администрации Усть-Куб. р-на от 15.11.2017 № 1128 «О включении в реестр» , собственность 35-35-20/010/2012-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665,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105,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8048,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5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10 Вологодская обл.. Усть-Кубинский район, д. Митенское ул.Центральная 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10: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15.11.2017Постановление администрации Усть-Куб. р-на от 15.11.2017 № 1128 «О включении в реестр» , собственность 35-35-20/010/2012-0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386,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909,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9858,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5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11 Вологодская обл.. Усть-Кубинский район, д. Митенское ул.Центральная д.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10: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15.11.2017Постановление администрации Усть-Куб. р-на от 15.11.2017 № 1128 «О включении в реестр» , собственность 35-35-20/010/2012-0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831,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735,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6396,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5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4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Нежилое помещение № 5,6, Вологодская область, Усть-Кубинский р-н, с. Устье, ул. Колхозная д.1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22.11.2017 Собственность  35:11:0401001:371-35/011/2017-1 от 21.11.2017 Решение Президиума  усть-Куб. р-на Совета народных депутатов от 25.09.1991 №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959,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29,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2168,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5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поряжение от 22.03.18 №41 признание аукциона на право заключ. договора аренды помещен. ООО Заозерье. Договор  аренды недвижимого имущества № 1 от 26.03.20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ежилое помещение 3 15,16,20,21 Вологодская область, Усть-Кубинский р-н, с. Устье, ул. Колхозная д.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22.11.201722.11.2017 Собственность  35:11:0401001:372-35/011/2017-1 от 21.11.2017 Решение Президиума  усть-Куб. р-на Совета народных депутатов от 25.09.1991 №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259,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638,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5642,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6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от 30.12.2013 №3 №35-35-11/001/2014-106 Солина Л.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ежилое помещение №7,8 Вологодская область, Усть-Кубинский р-н, с. Устье, ул. Колхозная д.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22.11.2017 Собственность  35:11:0401001:373-35/011/2017-1 от 21.11.2017 Решение Президиума  усть-Куб. р-на Совета народных депутатов от 25.09.1991 № 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602,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32,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4772,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6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от 30.12.2013 №3 №35-35-11/001/2014-106 Солина Л.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8 Вологодская область Усть-Кубинский район с. Устье ул. Мелиораторов д.3 кв.8 34,9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4: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 xml:space="preserve">31.01.2018Выписка собственность 35:11:0403004:130-35/011/2017-1 от 21.12.2017 Постанвление администрации р-н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493,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23,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512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6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допроводная сеть Усть-Кубинский р-н с. Бережное д.б/н  1984г. 5498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2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202009:281-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9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90328,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47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00634,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6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с акт. П-пер.от 29.04.16№ 8 регистр. 03.06.16 3 35-35/011-35/011/001/2016-1018/1 с 29.04.16 по 28.04.2019 ООО «УстьеСтро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нализационная сеть Усть-кубинский р-н с. Бережное д.б/н 1980г. 820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2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202009:282-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658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6990,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6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допроводная сеть Усть-Кубинский р-н д. Афанасовская д.б/н 1980г. 1615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20: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104020:42-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1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63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1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6328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6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дание котельной  вологодская область, Усть-Кубинский р-н  с. Бережное ул. Молодёжная д. 2а,1988, 159,3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202009:350-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9,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6100,00</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6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6599,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6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имущ.от 27.08.14№15 , регистр.18.09.14№35-35-11/006/2014-284, акт п-п от 27.08.14; с 270.8.14  по 26.08.17  ООО «ЖилКомСервис»- расторгну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ртезианская скважинаУсть-Кубинский р-н д. Федоровская , глуб.70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8: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202008:11 -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329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6105,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6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аренды от 29.04.16 №8 регистр. От 03.06.16 №35-35/011-35/011/001/2016-1018/1 ООО «УстьеСтрой» с 29.04.16 по 28.04.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Тепловая сеть Усть-Кубинский р-н Троицкое с/п с. Бережное 1988г. 805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 xml:space="preserve">20.03.2018 постановление Правительства Вологод. обл. от № 101 № 05.02.2018 Передаточный акт от 05.03.2018. Собст. </w:t>
            </w:r>
            <w:r>
              <w:rPr>
                <w:sz w:val="20"/>
              </w:rPr>
              <w:t>35:11:0202009:280-35/011/2018-2 от 20.0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6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5366,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6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от 27.08.14 315 регистр.от 18.09.14 №35-35-11/006/2014-284  ООО «ЖилКом Севис» от 27.08.14 по 26.08.17 - расторгну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16 Вологодская обл. Усть-Кубинский р-н с.Устье, ул. Мелиораторов  д.4 кв.16  37,5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2: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09.06.18 Постановление  администрации Усть-Куб. р-на от 09.06.18 №532 «О включении имущества в реестр муниц. собств» , муниципал.контракт от 11.05.18 № 0130300000518000003_70372/41 приобретение жил.помещ. Рапспоряжение УИО об изъятии из ОУ администрации р-на от 09.06.18 № 66-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7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9727,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6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найма служебного жилого помещения от 18.10.2019 № 6. Постановление района от 18.10.2019 № 1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вартира № 7 Вологодская обл. Усть-Кубинский р-н д. Митенское ул. Центральная д.1 кв.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10:2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21.06.18 постановление администрации от 21.06.18 № 552 «О включении имущества в реестр муниципальной собственности». Договор передачи в муниц. собственность  от 10.05.18г.Собственность 35:11:0303010:248-35/011/2018-2 от 23.05.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3196,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7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Тепловые сети, Вологодская область , Усть-Кубинский р-н с/п Устьянское с. Устье , 2011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000000:3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bCs/>
                <w:sz w:val="16"/>
                <w:szCs w:val="16"/>
                <w:highlight w:val="yellow"/>
              </w:rPr>
            </w:pPr>
            <w:r>
              <w:rPr>
                <w:b/>
                <w:bCs/>
                <w:sz w:val="16"/>
                <w:szCs w:val="16"/>
                <w:highlight w:val="yellow"/>
              </w:rPr>
              <w:t>24.07.2018 выписка из ЕГРП от 12.07.18 Собственность 35:11:0000000:353-35/011/2018-1 от 12.07.18 Постановл. админ. Усть-Кубин. района от 09.07.18 №632 постановление. Постановление админ. р-на о включении в реестр  муниц. собст. от 24.07.18 № 6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9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26931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5-167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остановление от 20.08.19 №777 О закреплении на праве хозяйственного ведения имущества за МУП Усть-Кубинского муниципального района «Коммунальные системы»</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Административное здание Волог.обл. Усть-Кубински йр-н д. Порохово ул. Полевая д. 15, 1988 г. 673,2 кв.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7:3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Усть-Кубинский р-н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27.06.18 Постановление Правит. Вол. Обл. от 13.06.18 № 489 . Передаточный акт приема –передачи имуществав муниц. сюбств. От 19.06.18 от Высоковского с/п   Собственность №35:11:0302037:328-35/011/2018-2 от 27.06.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3,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847122,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847122,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6458,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7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Часть здания д. Порохово ул. Полевая д. 15 помещения №1-3,№ 6-9 на 2 этаж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126,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3173199,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3173199,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ередано в БП  МУ «Центр МТО учреждений р-на» договор № 7 от  29.12.18  (действует с 01.01.19 по 31.12.2024)</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Часть здания д. Порохово ул. Полевая д. 15 помещения № 9-12, с № 14-28 на 1 этаж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190,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4767344,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4767344,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ереданов БП МАОУ»Усть-Кубинская СОШ»  Договор № 4 от 15.10.18  по 15.09.2019. Постановление адм. Р-на 15.10.18 № 919</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Часть здания д. Порохово ул. Полевая д. 15 помещения№1-8 на 1 этаже, №10-11 на 2 этаж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206,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5177761,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5177761,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ередано в БП АУ «Центр КБОиС Усть-Кубинского р-на»  от 31.10.18 договор №6 по 30.09.20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Жилой дом Вологодская область, Усть-Кубинский р-н с. Устье ул. Совхозная дом 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2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rPr>
            </w:pPr>
            <w:r>
              <w:rPr>
                <w:bCs/>
                <w:sz w:val="16"/>
                <w:szCs w:val="16"/>
              </w:rPr>
              <w:t xml:space="preserve">02.07.2018 Собственность </w:t>
            </w:r>
            <w:r>
              <w:rPr>
                <w:sz w:val="20"/>
              </w:rPr>
              <w:t xml:space="preserve">35:11:0401001:202-35/011/2018-1 от 14.06.18 Архивная копия решения комитета по упр. имуществом администрации Усть-Кубинского района  № 5 от 31.01.2004 , акт приема передачи мун.жилого фонда от 31.01.20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6458,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7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ом культуры, Вологодская обл. Усть-Кубинский р-н с. Устье ул. Профсоюзная д.2 1511,9 кв.м, 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9: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highlight w:val="yellow"/>
              </w:rPr>
            </w:pPr>
            <w:r>
              <w:rPr>
                <w:bCs/>
                <w:sz w:val="16"/>
                <w:szCs w:val="16"/>
                <w:highlight w:val="yellow"/>
              </w:rPr>
              <w:t>21.08.2018 постановление Правительства ВО от 06.08.18 № 704»О разграничении имущ., наход в муниц.собств. , между Усть-Куб. мун.р-н и с/п Устьянское, входящим в его состав», Передаточный акт от 08.08.18 , собств.35:11:0403009:177-35/011/2018-6 от 21.08.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11,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7817630,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572254,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088932,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67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7.08.2018 Постановление о передаче в ОУ АУ «Центр КБОиС» от 27.08.2017 № 7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0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Гараж Вологодская обл., Усть-Кубинский р-н, с. Устье ул. Октябрьская д.6, 41,9кв.м. 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highlight w:val="yellow"/>
              </w:rPr>
            </w:pPr>
            <w:r>
              <w:rPr>
                <w:bCs/>
                <w:sz w:val="16"/>
                <w:szCs w:val="16"/>
                <w:highlight w:val="yellow"/>
              </w:rPr>
              <w:t>21.08.2018 постановление Правительства ВО от 06.08.18 № 704»О разграничении имущ., наход в муниц.собств. , между Усть-Куб. мун.р-н и с/п Устьянское, входящим в его состав», Передаточный акт от 08.08.18 , собств.35:11:0403003:80-35/011/2018-2 от 21.08.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749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2737,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882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67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8.2018 Постановление о передаче в ОУ МУ «АСС» от 27.08.2017 № 7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Гараж -1, Вологодская обл., Усть-Кубинский р-н, с. Устье ул. Октябрьская д.6, 223,7кв.м. 1994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highlight w:val="yellow"/>
              </w:rPr>
            </w:pPr>
            <w:r>
              <w:rPr>
                <w:bCs/>
                <w:sz w:val="16"/>
                <w:szCs w:val="16"/>
                <w:highlight w:val="yellow"/>
              </w:rPr>
              <w:t>21.08.2018 постановление Правительства ВО от 06.08.18 № 704»О разграничении имущ., наход в муниц.собств. , между Усть-Куб. мун.р-н и с/п Устьянское, входящим в его состав», Передаточный акт от 08.08.18 , собств.35:11:0403003:90-35/011/2018-2 от 21.08.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3,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0482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32115,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54067,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67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8.2018 Постановление о передаче в ОУ МУ «АСС» от 27.08.2017 № 76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Берего-укрепление, Вологод. обл., Усть-Кубин.р-н с. Устье  2674,4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4001: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highlight w:val="yellow"/>
              </w:rPr>
            </w:pPr>
            <w:r>
              <w:rPr>
                <w:bCs/>
                <w:sz w:val="16"/>
                <w:szCs w:val="16"/>
                <w:highlight w:val="yellow"/>
              </w:rPr>
              <w:t>22.08.18 Постановление правит. Волог.обл.  от 20.08.18 № 738  «О разгр.имущ, наход. В муниц.собств., между Усть-Куб. р-ном и с/п Устьянское, в ходящим в его состав» передаточный акт от 22.08.18. Собственность №35:11:0404001:152-35/011/2018-2 от 04.09.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74,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65119,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67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Постановление админ.р-на от 07.09.2018 № 8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1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Квартира № 2 с.Устье, ул. Юбилейная д. 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2005: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 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Постановление администрации района № 35 от 22.01.2016 , договор пожертвования Котехова Т.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51,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84895,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62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ос аварийного жилья. Акт от 12.08.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1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Квартира № 1 с.Устье, ул. Юбилейная д. 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2005: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 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Постановление администрации района №121 от 16.02.2016 , договор пожертвования  Корешкова Н.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9,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24373,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1-162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Снос аварийного жилья. Акт от 12.08.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Квартира № 7 с.Устье ул. Юбилейная д. 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35:11:0402005: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 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Постановление администрации района , договор пожертвования  от 12.04.20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3,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8-07-118-01-163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Снос аварийного жилья. Акт от 12.08.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Нежилое здание БГМО с. Устье Усть-Кубинского р-на ВО  8,6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404001:1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0.10.18 Постановление администрации района от 10.10.18 № 913 «О включении имущества в реестр муниципальной собственности» Собственность 35:11:0404001:165-</w:t>
            </w:r>
            <w:r>
              <w:rPr>
                <w:sz w:val="20"/>
                <w:lang w:eastAsia="en-US"/>
              </w:rPr>
              <w:t>35/011/201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8,6 </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196890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250,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7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Нежилое здание очистные сооружения (производственное здание) 87,8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404001: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0.10.18 Постановление администрации района от 10.10.18 № 913 «О включении имущества в реестр муниципальной собственности» Собственность 35:11:0404001:80-</w:t>
            </w:r>
            <w:r>
              <w:rPr>
                <w:sz w:val="20"/>
                <w:lang w:eastAsia="en-US"/>
              </w:rPr>
              <w:t>35/011/201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87,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196890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4285,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7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Очистные сооружения (ограждение)409,5 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404001: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0.10.18 Постановление администрации района от 10.10.18 № 913 «О включении имущества в реестр муниципальной собственности» Собственность 35:11:0404001:150-</w:t>
            </w:r>
            <w:r>
              <w:rPr>
                <w:sz w:val="20"/>
                <w:lang w:eastAsia="en-US"/>
              </w:rPr>
              <w:t>35/011/201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409,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2496474,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rPr>
            </w:pPr>
            <w:r>
              <w:rPr>
                <w:rFonts w:ascii="Times New Roman" w:hAnsi="Times New Roman"/>
                <w:color w:val="000000"/>
              </w:rPr>
              <w:t>12575451,77</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8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5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  </w:t>
            </w:r>
            <w:r>
              <w:rPr>
                <w:sz w:val="20"/>
              </w:rPr>
              <w:t xml:space="preserve">Дорога Гора-Езово, Вологодская область, Усть-Кубинский р-н с/с Верхнераменский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000000: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 -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sz w:val="20"/>
              </w:rPr>
              <w:t xml:space="preserve">  </w:t>
            </w:r>
            <w:r>
              <w:rPr>
                <w:rFonts w:ascii="Times New Roman" w:hAnsi="Times New Roman"/>
                <w:sz w:val="20"/>
              </w:rPr>
              <w:t>Постановление  администрации  Усть-Кубинского муниципального района от 14.02.2012 № 800 «</w:t>
            </w:r>
            <w:r>
              <w:rPr>
                <w:rFonts w:ascii="Times New Roman" w:hAnsi="Times New Roman"/>
                <w:sz w:val="20"/>
                <w:szCs w:val="20"/>
              </w:rPr>
              <w:t xml:space="preserve">О внесении изменений в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района</w:t>
            </w:r>
          </w:p>
          <w:p>
            <w:pPr>
              <w:pStyle w:val="Normal"/>
              <w:widowControl w:val="false"/>
              <w:spacing w:lineRule="auto" w:line="240" w:before="0" w:after="0"/>
              <w:rPr>
                <w:sz w:val="20"/>
              </w:rPr>
            </w:pPr>
            <w:r>
              <w:rPr>
                <w:rFonts w:ascii="Times New Roman" w:hAnsi="Times New Roman"/>
                <w:sz w:val="20"/>
                <w:szCs w:val="20"/>
              </w:rPr>
              <w:t>от 17.12.2007 № 6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840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801585,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34953,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8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 xml:space="preserve"> </w:t>
            </w:r>
            <w:r>
              <w:rPr>
                <w:sz w:val="20"/>
              </w:rPr>
              <w:t>Сооружения газохимического  комплекса «Строительство распределительных газопроводов д. Филисово, д. Порохово Усть-Кубинского района Вологодской области (1 эта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lang w:eastAsia="en-US"/>
              </w:rPr>
              <w:t>35:11:0000000:3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 -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7.12.2018  №35:11:0000000:359-35/011/2018-1 от 27.12.2018. В</w:t>
            </w:r>
            <w:r>
              <w:rPr>
                <w:sz w:val="20"/>
              </w:rPr>
              <w:t>вод объектов в эксплуатацию  сооружения газохимического  комплекса «Строительство распределительных газопроводов д. Филисово, д. Порохово Усть-Кубинского района Вологодской области (1 эта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30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664465,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80394,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8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Распределительный газопровод по ул.Луговая в с.Устье, Усть-Кубинского района, Волог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2002:5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rPr>
              <w:t>Усть -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12.2018 Акт приемки законченного строительством объекта газораспр системы от 11.12.18№35:11:0402002:527-35/011/2018-1 от 28.12.20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3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229836,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7116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8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 xml:space="preserve"> </w:t>
            </w:r>
            <w:r>
              <w:rPr>
                <w:sz w:val="20"/>
              </w:rPr>
              <w:t xml:space="preserve">Распределительный газопровод по ул Спасская с.  У-Кубинского района Вологодской области 581 м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5:11:0402002:5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rPr>
              <w:t>Усть -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8.01.2019 Акт приемки законченного строительством объекта газораспр системы от 27.12.2018  Собственность №35:11:0402002:528-35/011/2019-1 от 28.01.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8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676440,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b/>
                <w:bCs/>
              </w:rPr>
              <w:t>628994,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8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 </w:t>
            </w:r>
            <w:r>
              <w:rPr>
                <w:sz w:val="20"/>
              </w:rPr>
              <w:t>Квартира  № 4 Вологодская обл, Усть-Кубинский р-н п. Высокое у. Школьная д.7 кв.4, 36,6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303004:1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 </w:t>
            </w:r>
            <w:r>
              <w:rPr>
                <w:sz w:val="20"/>
              </w:rPr>
              <w:t>12.03.2019 Собственность35-35-20/004/2010-001 от 25.02.2010 Постановление администрации р-на от 12.03.2019  № 228 «О включении имущества в реестр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6,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241172,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4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8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 </w:t>
            </w:r>
            <w:r>
              <w:rPr>
                <w:sz w:val="20"/>
              </w:rPr>
              <w:t>Квартира  № 6 Вологодская обл, Усть-Кубинский р-н п.Высокое  у. Школьная д.7 кв.6, 79,1 кв.м</w:t>
            </w:r>
          </w:p>
          <w:p>
            <w:pPr>
              <w:pStyle w:val="TextBodyIndent"/>
              <w:widowControl w:val="false"/>
              <w:spacing w:before="0" w:after="0"/>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303004:10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  </w:t>
            </w:r>
            <w:r>
              <w:rPr>
                <w:sz w:val="20"/>
              </w:rPr>
              <w:t>12.03.19 Собственность35-35-20/004/2010-003 от 25.02.2010 Постановление администрации р-на от 12.03.2019  № 228 «О включении имущества в реестр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79,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521221,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509792,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8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Распределительный газопровод по ул. Подлесная, пер. Почтовый  с.Устье, Усть-Кубинского района, Волог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lang w:eastAsia="en-US"/>
              </w:rPr>
              <w:t>35:11:0402002:5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lang w:eastAsia="en-US"/>
              </w:rPr>
              <w:t>26.02.2019 Акт приемки законченного строительством объекта газораспр системы от 27.12.2018  Собственность №35:11:0402002:531-35/011/2019-1 от 26.02.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lang w:eastAsia="en-US"/>
              </w:rPr>
              <w:t>1247915,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b/>
                <w:bCs/>
              </w:rPr>
              <w:t>446033,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5-168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Квартира № 3  волог. Обл. усть-кубинский р-н7 с. Устье ул. Набережная  д.67 , 37,1 кв.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3009:2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22.03.2019 Постановление Правительства Волог.обл. от 04.03.19 № 192 собственность №35:11:0403009:258-35/011/2019-5 от 19.03.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7,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656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62,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113,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9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Квартира,жилое помещение № 4 Вологод.обл. Усть-Кубинский р-н с. Устье, ул. Набережнаяд.67, помещение № 4; 52,5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3009:3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22.03.2019 Постановление Правительства Волог.обл. от 04.03.19 № 192 собственность №35:11:0403009:353-35/011/2019-5 от 19.03.19. Выписка из ЕГРН от 30.09.19 переведено в жил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52,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9278,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278,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6889,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9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 xml:space="preserve">Квартира № 7  Вологод.обл Усть-Кубинский р-н с. Устье, ул. Октябрьская д. 28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3004:1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5.05.2019 Постановление админ. Усть-Кубинского района от 15.05.19 № 445 «О включении имущества в реестр муницип.собстенности»  Догово пожертвования от 24.04.2019 (Щиляе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10,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rPr>
            </w:pPr>
            <w:r>
              <w:rPr>
                <w:rFonts w:ascii="Times New Roman" w:hAnsi="Times New Roman"/>
                <w:sz w:val="20"/>
                <w:szCs w:val="20"/>
              </w:rPr>
              <w:t>7942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69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2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 xml:space="preserve">Часть здания гаража, бокс 15, нежилое помещение Вологодская область Усть-Кубинский р-н, с. Устье, ул. Октябрьская д. 70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11:0405004:143</w:t>
            </w:r>
          </w:p>
          <w:p>
            <w:pPr>
              <w:pStyle w:val="TextBodyIndent"/>
              <w:widowControl w:val="false"/>
              <w:spacing w:before="0" w:after="0"/>
              <w:ind w:left="0" w:hanging="0"/>
              <w:jc w:val="center"/>
              <w:rPr>
                <w:b/>
                <w:b/>
                <w:sz w:val="20"/>
                <w:highlight w:val="yellow"/>
                <w:lang w:eastAsia="en-US"/>
              </w:rPr>
            </w:pPr>
            <w:r>
              <w:rPr>
                <w:b/>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8.05.2019 Постановление администрации района от 28.05.19 №500 «О включении имущества в реестр муниципальной собственности». Собственность № 35:11:0405004:143-35/011/2019-4 от 28.05.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27,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035585,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35585,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 118-01-169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11.2019 Переданов хоз.ведение МУП АТП постановление администрацит от 31.05.19 № 511. Хоз.ведение 35:11:0405004:143-34/011/2019-5 от 20.11.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2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Клуб, нежилое здание Вологд.обл. Усть-куб. р-нс. Бережное ул. Ветеранов д.16 а, 149,8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11:0202009:4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5.06.2019 Передаточный акт от 16.05.19 Постановление Правительства ВО от 13.05.19 №436, собственность №35:11:0202009:428-35/011/2019-2 от 05.06.19</w:t>
            </w:r>
          </w:p>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49,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1619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4229,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69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4.07.2019 Постановление админ.р-на от 24.06.2019 №624 о передаче в ОУ АУ «Центр КБОиС Усть-Кубинского райо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2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Здание школы , Вологодская область, Усть-Кубинский район, с.Устье, ул.Зеленая  д.7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rPr>
              <w:t>35:11:0403003: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5" w:leader="none"/>
              </w:tabs>
              <w:spacing w:lineRule="auto" w:line="240" w:before="0" w:after="0"/>
              <w:jc w:val="both"/>
              <w:rPr>
                <w:b/>
                <w:b/>
                <w:sz w:val="20"/>
                <w:highlight w:val="yellow"/>
              </w:rPr>
            </w:pPr>
            <w:r>
              <w:rPr>
                <w:rFonts w:ascii="Times New Roman" w:hAnsi="Times New Roman"/>
                <w:b/>
                <w:sz w:val="20"/>
                <w:szCs w:val="20"/>
                <w:highlight w:val="yellow"/>
              </w:rPr>
              <w:t>05.08.2019 Постановление администрации У-К р-н №742 «Об изъятии из оперативного управления МАОУ  «Усть-Кубинская СОШ» имущества»</w:t>
            </w:r>
            <w:r>
              <w:rPr>
                <w:rFonts w:ascii="Times New Roman" w:hAnsi="Times New Roman"/>
                <w:b/>
                <w:sz w:val="26"/>
                <w:szCs w:val="26"/>
                <w:highlight w:val="yellow"/>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Times New Roman"/>
                <w:b/>
                <w:b/>
                <w:sz w:val="20"/>
                <w:szCs w:val="20"/>
                <w:highlight w:val="yellow"/>
              </w:rPr>
            </w:pPr>
            <w:r>
              <w:rPr>
                <w:rFonts w:ascii="Times New Roman" w:hAnsi="Times New Roman"/>
                <w:b/>
                <w:sz w:val="20"/>
                <w:szCs w:val="20"/>
                <w:highlight w:val="yellow"/>
              </w:rPr>
              <w:t>5687,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b/>
                <w:b/>
                <w:sz w:val="20"/>
                <w:szCs w:val="20"/>
                <w:highlight w:val="yellow"/>
              </w:rPr>
            </w:pPr>
            <w:r>
              <w:rPr>
                <w:rFonts w:ascii="Times New Roman" w:hAnsi="Times New Roman"/>
                <w:b/>
                <w:sz w:val="20"/>
                <w:szCs w:val="20"/>
                <w:highlight w:val="yellow"/>
              </w:rPr>
              <w:t>167199437,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b/>
                <w:b/>
                <w:sz w:val="20"/>
                <w:szCs w:val="20"/>
                <w:highlight w:val="yellow"/>
              </w:rPr>
            </w:pPr>
            <w:r>
              <w:rPr>
                <w:rFonts w:ascii="Times New Roman" w:hAnsi="Times New Roman"/>
                <w:b/>
                <w:sz w:val="20"/>
                <w:szCs w:val="20"/>
                <w:highlight w:val="yellow"/>
              </w:rPr>
              <w:t>43193187,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5258238,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69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12.09.2019 Постановление администрации района от 12.09.19 №856  о закреплении на праве ОУ за МУ «Центр обеспечения учреждений образова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 xml:space="preserve">Теплосеть (новая школа)  Наружная тепловая сеть с. Устье ул. Зеленая  2008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35:11:0404001: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rPr>
              <w:t>07.08.2019 Постановление администрации У-К р-н №747 «Об изъятии из оперативного управления МАОУ  «Усть-Кубинская СОШ»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204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18857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636872,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30272,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69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9.2019 Постановление администрации района от 12.09.19 №856  о закреплении на праве ОУ за МУ «Центр обеспечения учреждений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0"/>
                <w:szCs w:val="20"/>
                <w:highlight w:val="yellow"/>
              </w:rPr>
            </w:pPr>
            <w:r>
              <w:rPr>
                <w:rFonts w:ascii="Times New Roman" w:hAnsi="Times New Roman"/>
                <w:b/>
                <w:sz w:val="20"/>
                <w:szCs w:val="20"/>
                <w:highlight w:val="yellow"/>
              </w:rPr>
              <w:t>Бытовая канализация (новая школа) Канализационная сеть 2008г.  с.Устье, ул.Зеленая , 231м</w:t>
            </w:r>
          </w:p>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 xml:space="preserve">35:11:0404001:1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rPr>
              <w:t>07.08.2019 Постановление администрации У-К р-н №747 «Об изъятии из оперативного управления МАОУ  «Усть-Кубинская СОШ»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231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112717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590757,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9832,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69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9.2019 Постановление администрации района от 12.09.19 №856  о закреплении на праве ОУ за МУ «Центр обеспечения учреждений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Наружные сети водопровода (новая школа) с. Устье ул.Зеленая д. б/н, 2008 г., 160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 xml:space="preserve">35:11:0404001:17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rPr>
              <w:t>07.08.2019 Постановление администрации У-К р-н №747 «Об изъятии из оперативного управления МАОУ  «Усть-Кубинская СОШ»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160 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6496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21854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3030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69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9.2019 Постановление администрации района от 12.09.19 №856  о закреплении на праве ОУ за МУ «Центр обеспечения учреждений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Нежилые помещения №1-25 Вологодская область Усть-Кубинский р-н, с. Никольское ул. Октябрьская,  д. 26 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 xml:space="preserve">35:11:0205002:70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rPr>
              <w:t>07.08.2019 Постановление администрации У-К р-н №747 «Об изъятии из оперативного управления МАОУ  «Усть-Кубинская СОШ»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343,2 кв.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5181594,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4421227,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554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69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9.2019 Постановление администрации района от 12.09.19 №856  о закреплении на праве ОУ за МУ «Центр обеспечения учреждений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Нежилые помещения №26-47 Вологодская область Усть-Кубинский р-н, с. Никольское ул. Октябрьская,  д. 26 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 xml:space="preserve">35:11:0205002:7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rPr>
              <w:t>07.08.2019 Постановление администрации У-К р-н №747 «Об изъятии из оперативного управления МАОУ  «Усть-Кубинская СОШ»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345,4 кв.м</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521481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4449568,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6925,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70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9.2019 Постановление администрации района от 12.09.19 №856  о закреплении на праве ОУ за МУ «Центр обеспечения учреждений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 xml:space="preserve">Склад с. Устье ул. Коничева 7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16"/>
                <w:szCs w:val="16"/>
                <w:highlight w:val="yellow"/>
              </w:rPr>
              <w:t>35:11:0403003: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rPr>
              <w:t>07.08.2019 Постановление администрации У-К р-н №747 «Об изъятии из оперативного управления МАОУ  «Усть-Кубинская СОШ»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102,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760134,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377485,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b/>
                <w:bCs/>
                <w:highlight w:val="yellow"/>
              </w:rPr>
              <w:t>752988,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70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9.2019 Постановление администрации района от 12.09.19 №856  о закреплении на праве ОУ за МУ «Центр обеспечения учреждений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Теневой навес (ф. Заднесельс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rPr>
              <w:t>07.08.2019 Постановление администрации У-К р-н №747 «Об изъятии из оперативного управления МАОУ  «Усть-Кубинская СОШ»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99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146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70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9.2019 Постановление администрации района от 12.09.19 №856  о закреплении на праве ОУ за МУ «Центр обеспечения учреждений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 xml:space="preserve"> </w:t>
            </w:r>
            <w:r>
              <w:rPr>
                <w:rFonts w:ascii="Times New Roman" w:hAnsi="Times New Roman"/>
                <w:b/>
                <w:sz w:val="20"/>
                <w:szCs w:val="20"/>
                <w:highlight w:val="yellow"/>
              </w:rPr>
              <w:t>Теневой навес (ф. Филисовски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rPr>
              <w:t>07.08.2019 Постановление администрации У-К р-н №747 «Об изъятии из оперативного управления МАОУ  «Усть-Кубинская СОШ»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99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14637,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70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9.2019 Постановление администрации района от 12.09.19 №856  о закреплении на праве ОУ за МУ «Центр обеспечения учреждений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Хоккейный корт, Вологодская область, Усть-Кубинский р-н, с. Усть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0404001:1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6.09.2019 Постановление Правительства ВО от 26.08.19 № 802 «О разграничении имущества, находящегося в муниципальной собственности, между Усть-Кубинским муниципальным районом и сельским поелением Устьянское, входящим в его состав», Передаточный акт от 02.09.19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66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670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09,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5497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1-170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9.2019 Постановление администрации района от 30.09.19 №944  о закреплении на праве ОУ за МУ «Центр обеспечения учреждений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Квартира № 2 Вологодская область, Усть-Кубинский р-н с. Устье ул. Яковлева д.13кв.2 80,4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2005:1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Собственнсоть №35-35-20/004/2010-292 от 26.08.20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80,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4540,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0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Квартира № 9 Вологодская область, Усть-Кубинский р-н, с. Устье ул. Мелиораторов д.4кв.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 xml:space="preserve">35:11:0404002:16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Усть-Кубинский р-н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25.09.2019 Постановление администрации районаот 25.09.19 №930 «О включении имущества в реестре муниципальной собственности» изъято из ОУ администрации района. Собственность  № 35:11:0404002:163-35/011/2019-2 от 25.09.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7,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09308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385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0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соц.найма жилого помещения от 07.10.19 № 108 Анисимова 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Квартира № 1 Вологодская область, Усть-Кубинский р-н, с. Устье ул. Нагорная д.7 А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 xml:space="preserve">35:11:0402003:21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Усть-Кубинский р-н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25.09.2019 Постановление администрации районаот 25.09.19 №930 «О включении имущества в реестре муниципальной собственности» изъято из ОУ администрации района. Собственность  № 35:11:0402003:218-35/011/2019-2 от 25.09.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8,5</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1744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610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0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соц.найма жилого помещения от 14.10.19 № 109  Макатов С.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вартира № 2 Вологодская область, Усть-Кубинский р-н с. Устье ул. Первомайская д.13 кв.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301004:3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Постановление администрации района от № Собственность№35:11:03201004:330-35/011/2019-1 от 02.10.19Договор пожервования от 27.09.19 с Анисимовой М.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0,9</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330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0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вартира №3 Вологодская область, Усть-Кубинский р-н с. Устье ул. Первомайская д.13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301004:3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Постановление администрации района от № Собственность№35:11:03201004:327-35/011/2019-2 от 02.10.19Договор пожервования от 27.09.19 с Матюшиным И.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54,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0732,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0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4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вартира №1 Вологодская область, Усть-Кубинский р-н с. Устье ул. Зеленая дом 12 корп А , кв.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3005:3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28.10.2019 Постановление администрации районаот 28.10.2019 №1039 «О включении имущества в реестре муниципальной собственности» изъято из ОУ администрации района. Собственность  № 35:11:0403005:324-35/011/2019-2 от28.10.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52,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84303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59488,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1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соц.найма жилого помещения от 29.10.19 № 110 Елизарьева З.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вартира № 3 Вологодская область, Усть-Кубинский р-н с. Устье ул. Мелиораторов д.5 кв.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4:0000000:2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28.10.2019 Постановление администрации районаот 28.10.2019 №1039 «О включении имущества в реестре муниципальной собственности» изъято из ОУ администрации района. Собственность  № 35:14:0000000:278-35/011/2019-3 от28.10.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64,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924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63493,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1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соц.найма жилого помещения от 29.10.19 № 112 Матюшин 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вартира №12 Вологодская обл., Усть-Кубинский р-н  с. Устье, ул. Зеленая д.14 кв.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3005:2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28.10.2019 Постановление администрации районаот 28.10.2019 №1039 «О включении имущества в реестре муниципальной собственности» изъято из ОУ администрации района. Собственность  № 35:11:0403005:205-35/011/2019-5 от28.10.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43,4</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41146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87679,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1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соц.найма жилого помещения от 29.10.19 № 111 Тряничева И.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вартира №6 Вологодская область, Усть-Кубинский р-н с. Устье ул. Зеленая д.16А кВ.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3005:1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01.11.2019 Постановление администрации районаот 01.11.2019 №1057 «О включении имущества в реестре муниципальной собственности» изъято из ОУ администрации района. Собственность  № 35:11:0403005:161-35/011/2019-2 от01.11.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67,6</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236658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69929,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1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соц.найма жилого помещения от 05.11.19 № 113 Чикалева А.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7</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вартира № 8 Вологодская обл., Усть-Кубинский р-н, с. Устье,  пер. Новый, дом 1,кВ.8 , 47,7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2003:2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8.11.2019 Постановление администрации районаот 18.11.2019 №1126 «О включении имущества в реестре муниципальной собственности» изъято из ОУ администрации района. Собственность  № 35:11:0402003:274-35/011/2019-5 от 18.11.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47,7</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5706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3672,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1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соцнайма от 21.11.19 № 114 Халуев С.Н.  Постановление админ.района от 20.11.19 № 11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8</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вартира № 5Вологодская область, Усть-Кубинский р-н с. Устье ул. Зеленая д.18 корп А, кВ .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3005:3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29.11.2019 Постановление администрации районаот 29.11.2019 №1168 «О включении имущества в реестре муниципальной собственности» изъято из ОУ администрации района. Собственность  № 35:11:0403005:334-35/011/2019-5 от29.11.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54,2</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5706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5249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1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9</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Нежилое помещение гараж Вологодская область, Усть-Кубинский р-н с. Устье пер Новый д.4,  26,3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2003:3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03.12.2019 Акт приема передачи имущества от 18.11. 2019 РаспоряжениеТеруправления ФА по управлению государственным имуществом по ВО от 14.09.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26,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5338,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338,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924,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1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Нежилое помещение гараж Вологодская область, Усть-Кубинский р-н с. Устье пер Новый д.4, 31,3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2003: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03.12.2019 Акт приема передачи имущества от 18.11. 2019 РаспоряжениеТеруправления ФА по управлению государственным имуществом по ВО от 14.09.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1,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56530,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444,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126,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1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1</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вартира №16 Вологодская область, Усть-Кубинский  р-н с. Устье ул. Зеленая  д.14а кв. 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3005:3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03.12.2019 Постановление администрации районаот 03.12.2019 №1179 «О включении имущества в реестре муниципальной собственности» изъято из ОУ администрации района. Собственность  № 35:11:0403005:367-35/011/2019-2 от03.12.20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69,1</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200576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343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17</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Нежилое помещение  Вологодская область Усть-Кубинский р-н с. Устье ул. Пролетарская  д.13а, этаж 2,  17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2004:5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8.12.2019 Постановление Правительства ВО от 09.12.2019 №1173, передаточный акт акт от 16.12.19. Собственность 35:11:0402004:538-35/011/2019-3 от 18.12.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17,0</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624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1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3</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Нежилое помещение  Вологодская область Усть-Кубинский р-н с. Устье ул. Пролетарская  д.13а, этаж 2, 289,3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2004:5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8.12.2019 Постановление Правительства ВО от 09.12.2019 №1173, передаточный акт акт от 16.12.19. Собственность 35:11:0402004:539-35/011/2019-3 от 18.12.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289,3</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142378,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2966,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37941,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1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Нежилое помещение  Вологодская область Усть-Кубинский р-н с. Устье ул. Пролетарская  д.13а, этаж 1,   (котельная) 40,8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2004:5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8.12.2019 Постановление Правительства ВО от 09.12.2019 №1173, передаточный акт акт от 16.12.19. Собственность 35:11:0402004:562-35/011/2019-3 от 18.12.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40,8</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5708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9612,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9403,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1-1720</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Всего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rPr>
            </w:pPr>
            <w:r>
              <w:rPr>
                <w:rFonts w:ascii="Times New Roman" w:hAnsi="Times New Roman"/>
                <w:b/>
                <w:sz w:val="20"/>
                <w:szCs w:val="20"/>
              </w:rPr>
              <w:t>116147469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273097774,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ыбывше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spacing w:lineRule="auto" w:line="240" w:before="0" w:after="0"/>
              <w:rPr>
                <w:rFonts w:ascii="Times New Roman" w:hAnsi="Times New Roman"/>
                <w:b/>
                <w:b/>
                <w:color w:val="FF0000"/>
                <w:sz w:val="20"/>
                <w:szCs w:val="20"/>
                <w:highlight w:val="yellow"/>
              </w:rPr>
            </w:pPr>
            <w:r>
              <w:rPr>
                <w:rFonts w:ascii="Times New Roman" w:hAnsi="Times New Roman"/>
                <w:b/>
                <w:color w:val="FF0000"/>
                <w:sz w:val="20"/>
                <w:szCs w:val="20"/>
                <w:highlight w:val="yellow"/>
              </w:rPr>
              <w:t>68578263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color w:val="FF0000"/>
                <w:sz w:val="20"/>
                <w:szCs w:val="20"/>
                <w:highlight w:val="yellow"/>
              </w:rPr>
            </w:pPr>
            <w:r>
              <w:rPr>
                <w:rFonts w:ascii="Times New Roman" w:hAnsi="Times New Roman"/>
                <w:b/>
                <w:color w:val="FF0000"/>
                <w:sz w:val="20"/>
                <w:szCs w:val="20"/>
                <w:highlight w:val="yellow"/>
              </w:rPr>
              <w:t>178077011,36</w:t>
            </w:r>
          </w:p>
          <w:p>
            <w:pPr>
              <w:pStyle w:val="Normal"/>
              <w:widowControl w:val="false"/>
              <w:spacing w:lineRule="auto" w:line="240" w:before="0" w:after="0"/>
              <w:rPr>
                <w:rFonts w:ascii="Times New Roman" w:hAnsi="Times New Roman"/>
                <w:b/>
                <w:b/>
                <w:color w:val="FF0000"/>
                <w:sz w:val="20"/>
                <w:szCs w:val="20"/>
                <w:highlight w:val="yellow"/>
              </w:rPr>
            </w:pPr>
            <w:r>
              <w:rPr>
                <w:rFonts w:ascii="Times New Roman" w:hAnsi="Times New Roman"/>
                <w:b/>
                <w:color w:val="FF0000"/>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едвижимое имущество на 01.01.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rPr>
            </w:pPr>
            <w:r>
              <w:rPr>
                <w:rFonts w:ascii="Times New Roman" w:hAnsi="Times New Roman"/>
                <w:b/>
                <w:sz w:val="20"/>
                <w:szCs w:val="20"/>
              </w:rPr>
              <w:t>47569206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95020763,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bl>
    <w:p>
      <w:pPr>
        <w:pStyle w:val="Normal"/>
        <w:rPr>
          <w:rFonts w:ascii="Times New Roman" w:hAnsi="Times New Roman"/>
          <w:sz w:val="20"/>
          <w:szCs w:val="20"/>
        </w:rPr>
      </w:pPr>
      <w:r>
        <w:rPr>
          <w:rFonts w:ascii="Times New Roman" w:hAnsi="Times New Roman"/>
          <w:sz w:val="20"/>
          <w:szCs w:val="20"/>
        </w:rPr>
      </w:r>
    </w:p>
    <w:p>
      <w:pPr>
        <w:pStyle w:val="Normal"/>
        <w:rPr>
          <w:rFonts w:ascii="Times New Roman" w:hAnsi="Times New Roman"/>
          <w:sz w:val="20"/>
          <w:szCs w:val="20"/>
        </w:rPr>
      </w:pPr>
      <w:r>
        <w:rPr>
          <w:rFonts w:ascii="Times New Roman" w:hAnsi="Times New Roman"/>
          <w:sz w:val="20"/>
          <w:szCs w:val="20"/>
        </w:rPr>
        <w:t>Непроизведенные активы в составе имущества казны</w:t>
      </w:r>
    </w:p>
    <w:tbl>
      <w:tblPr>
        <w:tblW w:w="15735" w:type="dxa"/>
        <w:jc w:val="left"/>
        <w:tblInd w:w="-459" w:type="dxa"/>
        <w:tblLayout w:type="fixed"/>
        <w:tblCellMar>
          <w:top w:w="0" w:type="dxa"/>
          <w:left w:w="108" w:type="dxa"/>
          <w:bottom w:w="0" w:type="dxa"/>
          <w:right w:w="108" w:type="dxa"/>
        </w:tblCellMar>
        <w:tblLook w:val="04a0"/>
      </w:tblPr>
      <w:tblGrid>
        <w:gridCol w:w="566"/>
        <w:gridCol w:w="2269"/>
        <w:gridCol w:w="1276"/>
        <w:gridCol w:w="991"/>
        <w:gridCol w:w="3969"/>
        <w:gridCol w:w="993"/>
        <w:gridCol w:w="1417"/>
        <w:gridCol w:w="1560"/>
        <w:gridCol w:w="269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0"/>
                <w:szCs w:val="20"/>
              </w:rPr>
            </w:pPr>
            <w:r>
              <w:rPr>
                <w:rFonts w:ascii="Times New Roman" w:hAnsi="Times New Roman"/>
                <w:sz w:val="20"/>
                <w:szCs w:val="20"/>
              </w:rPr>
              <w:t>Наименование объекта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дастровый номер недвижимого имуществ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ведения о правообладателе муниципального недвижимого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spacing w:lineRule="auto" w:line="240" w:before="0" w:after="0"/>
              <w:rPr>
                <w:rFonts w:ascii="Times New Roman" w:hAnsi="Times New Roman"/>
                <w:sz w:val="20"/>
                <w:szCs w:val="20"/>
              </w:rPr>
            </w:pPr>
            <w:r>
              <w:rPr>
                <w:rFonts w:ascii="Times New Roman" w:hAnsi="Times New Roman"/>
                <w:sz w:val="20"/>
                <w:szCs w:val="20"/>
              </w:rPr>
              <w:t xml:space="preserve">Дата возникновения права мун.собственности, реквизиты документов возникновения права муниципальной собственности.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лощадь, протяженность, и иные параметры, характеризующие  физические свойства 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алансовая (кадастровая) стоимо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 рубл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естровый номер</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ата прекращения права муниципальной собственности и реквизиты документов прекращения права на недвижимое имущество Сведения об установленных в отношении недвижимого муниципального имущества ограничениях (обременениях) с указанием основания и даты их возникновения и прекраще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ур. Александр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8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8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2.2000/Решение Усть-Кубинского районного суда ВО  от 21.12.1999,35-35/26-5/2000-2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7,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0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ур. Александр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8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8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2.2000/ Решение Усть-Кубинского районного суда ВО  от 21.12.1999,35-35/26-5/2000-2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9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0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ур. Александр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8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8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09.2000/Решение Усть-Кубинского районного суда ВО  от 21.12.1999,35-35/26-5/2000-4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2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0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Ших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8: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8:4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8.02.2000/35-35/26-1/2000-274-2/Решение Усть-Кубинского районного судаВоло годской области oт 21.12.1999 №вход. 10.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1.06.2019 Изменение стоимости и кадастровой стоимости выписка из ЕГРН от 21.09.1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8,0</w:t>
            </w:r>
            <w:r>
              <w:rPr>
                <w:rFonts w:ascii="Times New Roman" w:hAnsi="Times New Roman"/>
                <w:sz w:val="20"/>
                <w:szCs w:val="20"/>
                <w:highlight w:val="yellow"/>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4465,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0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Стафил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9:1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9:1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2.2000/35-35/26-1/2000-275-2/Решение Усть-Кубинского районного суда Вологодской области oт 21.12.1999 №вход. 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8618,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0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Ших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8:43 (35:11:47:2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8: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2.2000/35-35/26-1/2000-276-2/Решение Усть-Кубинского районного суда Вологодской области oт 21.12.1999 №вход. 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90032,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0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от 21.10.2016 №15  по 20.10.2036Калачев Д.С. ,регистрация 31.01.2017 № 35:11:0206008:43-35/011/201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с. Устье, ул. Ольховая,23</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5004:1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5004:1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2.2000/35-35/26-1/2000-270-2/Решение Усть-Кубинского районного суда Вологодской области oт 21.12.1999 №вход. 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897,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0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ренда Ганичев В.Л. от № 1687 от 21.09.2010 по 21.09.20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262626"/>
                <w:sz w:val="20"/>
                <w:szCs w:val="20"/>
                <w:highlight w:val="yellow"/>
              </w:rPr>
            </w:pPr>
            <w:r>
              <w:rPr>
                <w:rFonts w:ascii="Times New Roman" w:hAnsi="Times New Roman"/>
                <w:color w:val="262626"/>
                <w:sz w:val="20"/>
                <w:szCs w:val="20"/>
                <w:highlight w:val="yellow"/>
              </w:rPr>
              <w:t>З/у СТ Ягодка</w:t>
            </w:r>
          </w:p>
          <w:p>
            <w:pPr>
              <w:pStyle w:val="Normal"/>
              <w:widowControl w:val="false"/>
              <w:spacing w:lineRule="auto" w:line="240" w:before="0" w:after="0"/>
              <w:rPr>
                <w:rFonts w:ascii="Times New Roman" w:hAnsi="Times New Roman"/>
                <w:color w:val="262626"/>
                <w:sz w:val="20"/>
                <w:szCs w:val="20"/>
                <w:highlight w:val="yellow"/>
              </w:rPr>
            </w:pPr>
            <w:r>
              <w:rPr>
                <w:rFonts w:ascii="Times New Roman" w:hAnsi="Times New Roman"/>
                <w:color w:val="262626"/>
                <w:sz w:val="20"/>
                <w:szCs w:val="20"/>
                <w:highlight w:val="yellow"/>
              </w:rPr>
              <w:t>35:11:70:1У: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color w:val="262626"/>
                <w:sz w:val="20"/>
                <w:szCs w:val="20"/>
                <w:highlight w:val="yellow"/>
              </w:rPr>
              <w:t>35:11:70:1У: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2.2000/35-35/26-1/2000-274-2/Решение Усть-Кубинского районного судаВологодской области oт 21.12.1999 №вход.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02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0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Рязан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30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301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2.2000/35-35/26-1/2000-272-2/Решение Усть-Кубинского районного суда Вологодской области oт 21.12.1999 №вход. 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8986,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0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с. Никольско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6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69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2.2000/35-35/26-1/2000-273-2/Решение Усть-Кубинского районного суда Вологодской области oт 21.12.1999 №вход. 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648,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Шабар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30: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30:4: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2.2000/35-35/26-1/2000-259-2/Решение Усть-Кубинского районного суда Вологодской области oт 21.12.1999 №вход. 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570,00</w:t>
            </w:r>
          </w:p>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Заборье</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77:29(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77:29(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2.2000/35-35/26-1/2000-258-2/Решение Усть-Кубинского районного суда Вологодской области oт 21.12.1999 №вход. 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34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СТ Ягодка, Усть-Кубинский р-н, с/п Устьянско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35:11:0302040:169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16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7.2015 ( старый 35:11:70:74:10)Решение Усть-кубинского район. суда Волог. Обл. от 12.09.2001. Кадастровая выписка от 22.05.2018  измен. разр.использ. и кадастровой сто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7529,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с. Н-Корен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13: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13: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1.2001/35-35/11-2/2001-189/Решение Усть-Кубинского районного су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логодской области , вступило в законную</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илу 25 сентября 2001г. oт 12.09.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517,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Б.Лыскаре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2010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20101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11.2001/35-35/11-2/2001-190/Решение Усть-Кубинского районного суда</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Вологодской области , вступило в законную</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илу 25 сентября 2001г. oт 12.09.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41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10.2017 выкуп з/уч Договор купли-продажи № 36 от 09.10.2017  Вьюшин 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Марковская (</w:t>
            </w:r>
            <w:r>
              <w:rPr>
                <w:rFonts w:ascii="Times New Roman" w:hAnsi="Times New Roman"/>
                <w:sz w:val="24"/>
                <w:szCs w:val="24"/>
              </w:rPr>
              <w:t>35:11:9:5:5)</w:t>
            </w:r>
            <w:r>
              <w:rPr>
                <w:rFonts w:ascii="Times New Roman" w:hAnsi="Times New Roman"/>
                <w:sz w:val="20"/>
                <w:szCs w:val="20"/>
              </w:rPr>
              <w:t xml:space="preserve">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5:2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5:2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1.2001/35-35/11-2/2001-191/Решение Усть-Кубинского районного су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логодской области , вступило в законную</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илу 25 сентября 2001г. oт 12.09.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144947,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01.12.18 Изменение кадастровой стоим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Волос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6: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1.2001/35-35/11-2/2001-193/Решение Усть-Кубинского районного су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логодской области , вступило в законную</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илу 25 сентября 2001г. oт 12.09.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6168,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Филис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5: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5: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1.2001/35-35/11-2/2001-19/Решение Усть-Кубинского районного су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логодской области , вступило в законную силу 25 сентября 2001г. oт 12.09.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9911,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9.01.2019 Договор безвозмездного польз.  15ю11ю2018 № 50/55Балдесов Александр Владимирови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Жук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30:2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30:28: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11.2001/35-35/11-2/2001-195/Решение Усть-Кубинского районного суда</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Вологодской области , вступило в законную силу 25 сентября 2001г. oт 12.09.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9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Петряевска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6: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6:14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1.2001/Решение Усть-Кубинского районного суда Вологодской области , вступило в законную силу 19 октября 2001г. oт 08.10.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9458,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Марковска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5: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5:2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1.2001/Решение Усть-Кубинского районного суда Вологодской области , вступило в законную силу 19 октября 2001г. oт 08.10.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926,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Петряевска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6: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6:1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1.2001/35-35/11-2/2001-249/Решение Усть-Кубинского районного су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логодской области , вступило в законную силу 19.10.2001г. oт 08.10.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8045,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Богосл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30:25: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30:25: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12.2001/ Решение Усть-Кубинского районного суда Вологодской области от 29.05.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бнп Дед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16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2001/Решение Усть-Кубинского районного суда ВО от 13.06.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с. Богородское</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12.2004/Решение Усть-кубинского районного суда ВО от 08.08.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0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Шпилиха</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59:1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59:14: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12.2001/ Решение Усть-Кубинского районного суда  Вологодской области от 29.05.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08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Куркинская</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27:31:У: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27:31:У: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1.2002/Решение Усть-Кубинского районного суда Вологодской области от 08.10.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7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Куркинская</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27:31:У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27:31:У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1.2002/Решение Усть-Кубинского районного суда ВО от 08.10.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9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Ерин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17:28: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17:28: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1.2002/ Решение Усть-Кубинского  районного суда ВО от 25.10.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Рязан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3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30:7: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8.02.2002/ Решение Усть-Кубинского районного суда  Вологодской области от 16.11.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50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п. Высокое</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59:16:Ш: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59:16:Ш: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4.04.2002/Решение Усть-Кубинскогорайонного суда Вологодской области от 29.12.2001/35-35/11-1/2002-1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98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Филис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77:23:П: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77:23:П: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4.02.2002/ Решение Усть-Кубинского районного суда ВО от 29.12.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2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Куркинская</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27:31:У1: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27:31:У1:2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7.2003/Постановление Главы Усть-Кубинского мун. района № 218 от 28.06.2002, № 146 от 29.04.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5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Черныш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13:0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13:00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11.2003/Решение Усть-Куб. район. суда  ВО от 03.04.2002.35-35/11-3/2003-3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813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87234,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ят с учета в связи с образованием нового участка 2015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Коровин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1 009: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1 009: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11.2003/Свид. о праве на наследство  по закону от 19.02.2001. выдано нотариусом г. Сокол Поздняковой  Л.И.  за реестровым № 74. Постановление администрации У-Куб. р-на № 92 от  30.03.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1647,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Митенско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3 0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3 01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11.2003/Свид. о праве на наследство  по закону от 19.02.2001. выдано нотариусом г. Сокол Поздняковой  Л.И.  за реестровым № 74. Постановление администрации У-Куб. р-на № 92 от  30.03.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861,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Макарьин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3 008:0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3 008: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12.02.2004/ Решение Усть-Кубинского. Районного суда ВО от 22.11.2002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309,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Сверчк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12.02.2004/ Решение Усть-Кубинского. Районного суда ВО от 15.12.2002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710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16755,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Сверчк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1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2.2004/Заочное решение Усть-Кубинского район. суда ВО от04.06.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48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8094,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Анцифировска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2 004:0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2 00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2.2004.Решение Усть-Кубинского. Районного суда ВО от 15.12.2002  /35-35/11-1/2004-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107,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Куркинска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1 007:0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1 007: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2.2004/ Решение Усть-Кубинского районного суда  Во от 15.12.2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296,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Исак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2 031:0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2 031: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5.2004/ договор купли продажи з/уч. № 11 от 16.04.2004. Акт приема передачи з/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011,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Петрак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2 023: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2 023: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2.2004.Решение Усть-Кубинского. Районного суда ВО от 15.12.2002  /35-35/11-1/2004-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244,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Куркинска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1 007:0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1 007: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3.11.2017 Увеличение площади 12.02.2004/ Решение Усть-Кубинского районного суда  Во от 15.12.2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sz w:val="20"/>
                <w:szCs w:val="20"/>
              </w:rPr>
              <w:t>750,0</w:t>
            </w:r>
            <w:r>
              <w:rPr>
                <w:rFonts w:ascii="Times New Roman" w:hAnsi="Times New Roman"/>
                <w:b/>
                <w:sz w:val="20"/>
                <w:szCs w:val="20"/>
              </w:rPr>
              <w:t xml:space="preserve"> (7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sz w:val="20"/>
                <w:szCs w:val="20"/>
              </w:rPr>
              <w:t>71472,69</w:t>
            </w:r>
            <w:r>
              <w:rPr>
                <w:rFonts w:ascii="Times New Roman" w:hAnsi="Times New Roman"/>
                <w:b/>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Заборье</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2 030:0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2 030:000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5.2004/ договор купли продажи з/уч. № 11 от 16.04.2004. Акт приема передачи з/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0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5634,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Ананьин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5.2004/Договор купли продажи з/уч. № 13 от 16.04.2004, акт приема передачи з/у от 16.04.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205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94072,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Абрамовско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2 030:0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 02 03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6.2004/РешениеУсть-Кубинского районного суда Вологодской области от 21.04.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9888,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Сверчк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9.2004/Решение Усть-Кубинского районного суда ВО от 28.05.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4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352,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Сверчк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2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9.2004/Решение Усть-Кубинского районного суда ВО 28.05.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3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86,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Сверчк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9.2004/Решение Усть-Кубинского районного суда ВО от 19.03.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7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389,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5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Сверчк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2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9.2004/ Решение Усть-Кубинского районного суда ВО от 19.03.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5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970,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5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д. Сверчков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2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9.2004/Решение Усть-Кубинского районного суда ВО от 21.04.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859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24836,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5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Снят с учета в связи с образованием нового участ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Погорельце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 04 012: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 04 012: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2004/Решение Усть-Кубинского районного суда ВО от 28.05.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926,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5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Погорельце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 04 012:0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 04 012: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2004/Решение Усть-Кубинского районного суда ВО 28.05.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4210,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5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ур. Борок</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2 015:0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2 015: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2004/Решение Усть-Кубинского районного суда ВО от 19.03.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20012,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5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Фенинска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3 007:0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3 00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2004/ Решение Усть-Кубинского районного суда ВО от 19.03.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188369,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5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Ермолин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 02 004:0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 02 004: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2004/Решение Усть-Кубинского районного суда ВО от 21.04.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007,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5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Куркинска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1 007:0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1 007: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2004/ Решение Усть-Кубинского районного суда ВО от 19.03.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648,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5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Желудк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4 014:0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4 014: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2004/ Решение Усть-Кубинского районного суда  Во от 12.03.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767,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5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Куркинска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1 007:0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1 007:2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2004/ Решение Усть-Кубинского районного суда ВО от 19.03.2004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296,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6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Стафил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6 009:00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6 009: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12.2004/ Решение Усть-Кубинского районного суда ВО № 2-56/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7235,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6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ур. Титов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 04 017:0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 04 017: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12.2004/Решение Усть-Кубинского районного суда ВО № 2-55/2004 от 19.07.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6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у п. Высокое</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 03 005:007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9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802,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6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нят с учета в связи с образованием нового участ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у д. Кузьминское</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7 017:0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 07 017: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9.2005/Договор дарения от 31.08.2005 акт приема передачи з/участка  от 31.08.2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26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6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403003:190 для обсл здания детского дома 5217 кв.м с.Устье, ул. Октябрь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19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7.04.2015/35-35/011-35/011/001/2015-419/1/Постановление Правительства Вологодской</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бласти oт 09.02.2015 №6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точный акт oт 16.02.20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2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436946,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8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зделен на два участка</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202(20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1008:8 д.Омеликово Заднесельский с/с  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1008: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10.2015/35-35/011-35/011/001/2015-1815/2/Заявление о государственной регистрации отказа о земельного участка oт 12.10.2015№35/011/001/2015-18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2894,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8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101005:130 д.Марковская ул.Центральная, Авксентьевский с/с 26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5:1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7.10.2015/35-35/011-35/011/001/2015-1745/1/Постановление Администрации Усть-Кубинского муниципального района oт20.10.2010 №10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3452,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8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5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1007:231 д.Куркинская, Троицкий с/с 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7:23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5.2009/35-35-09/011/2009-304/Решение Усть-Кубинского районного судаВологодской области, вступило в законную силу 11.03.2009г. oт 27.02.20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6237,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8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354 с.Устье, ул.Школьная, 1298кв.м. (объединены 2 участка 352 и 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35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10.2015/Постановление администрации Усть-Кубинского района от 12.05.2015 № 475,4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3917,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8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47  от 12.10.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2015:115 урочище Борок Троицкого с/с 101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15:1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5.2009/35-35-09/011/2009-305/Решение Усть-Кубинского районного судаВологодской области, вступило в законнуюсилу 11.03.2009г. oт 27.02.20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876,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8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366 с/с Филисовский д. Сверчково 156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36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7.2012/35-35-20/006/2012-146/Договор купли-продажи земельного участкаoт 16.01.2004 №1;Кадастровый паспорт земельного участк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ыписка из государственного кадастр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едвижимости) oт 16.05.2012</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3500/301/2012-49228, выдавший орган:филиал ФГБУ "ФКП Росреестра" поВологодской област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аявление oт 20.06.2012 №35-3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06/2012-146;Акт приема-передачи земельного участка o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7739,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8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 35:11:0303004:1138 Филисовский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3004:11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30.07.2015/Постановления Главы Усть-Куб. р/на  от 30.06.2008 № 483, от 22.08.2008 № 627. Кадастр. Паспорт  30.07.2015 № 3500/301/2015-3513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447464,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8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Снят  с учета 31.12.2019 в связи с образованием нового 35:11:0303004:11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3005:292 Усть-Кубинский район, Устьянский с/с 220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5:29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7.2015/35-35/011-35/011/001/2015-1227/1Постановление Главы Усть-Кубинскогомуниципального района oт 30.06.2008 №483;Кадастровый паспорт земельного участка oт03.07.2015 №3500/301/2015-302864, Постановление Главы Усть-Кубинского</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муниципального района oт 22.08.2008 №6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29066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8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07.2018 Договор о продаже з/у  от 28.05.2018 №20 . выписка из ЕГРПННИ от 24.07.18 Воробьева Л.Н. 35:11:0303005: 292-35/001/2018-7 от 09.06.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8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color w:val="000000"/>
                <w:sz w:val="20"/>
                <w:szCs w:val="20"/>
                <w:highlight w:val="yellow"/>
              </w:rPr>
            </w:pPr>
            <w:r>
              <w:rPr>
                <w:rFonts w:ascii="Times New Roman" w:hAnsi="Times New Roman"/>
                <w:color w:val="000000"/>
                <w:sz w:val="20"/>
                <w:szCs w:val="20"/>
                <w:highlight w:val="yellow"/>
              </w:rPr>
              <w:t>з/у 35:11:0302040:103 Устьянский с/с расположен в юго-западной части кадастров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color w:val="000000"/>
                <w:sz w:val="20"/>
                <w:szCs w:val="20"/>
                <w:highlight w:val="yellow"/>
              </w:rPr>
              <w:t>35:11:0302040:1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3.2010/35-35-20/003/2010-148/Договор дарения земельный участков oт 11.01.2010. Выписка из  ЕГРП 23.03.18 изменение площади и кад. сто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3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11696,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9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08.2018Снят с кадастрового учета в связи с образованием новых 35:11:0302040:53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349 с.Устье, 66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3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5.08.2015/35-35/011-35/011/001/2015-1271/1/Постановление администрации Усть- Кубинского муниципального района oт 06.04.2015 №3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2268,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9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Договор аренды № 41 от 26.06.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350   с.Устье, 43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35:11:0302040:350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7.07.2015/35-35/011-35/011/001/2015-1034/1/Постановление администрации Усть- Кубинского муниципального района oт 06.04.2015 №3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786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9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42 от 26.06.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2040:346 с.Устье 25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7.07.2015/35-35/011-35/011/001/2015-1026/1/Постановление администрации Усть- Кубинского муниципального района oт 24.10.2014 №10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6,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9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бъединены в один участ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2040:345 Устьянский с/с 853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34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7.07.2015/35-35/011-35/011/001/2015-1024/1 Постановление администрации Усть- Кубинского муниципального района oт24.10.2014 №10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61,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9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бъединены в один участ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color w:val="000000"/>
                <w:sz w:val="20"/>
                <w:szCs w:val="20"/>
              </w:rPr>
            </w:pPr>
            <w:r>
              <w:rPr>
                <w:rFonts w:ascii="Times New Roman" w:hAnsi="Times New Roman"/>
                <w:color w:val="000000"/>
                <w:sz w:val="20"/>
                <w:szCs w:val="20"/>
              </w:rPr>
              <w:t>з/у 35:11:0302040:317  с.Устье, ул.Школьная 1735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color w:val="000000"/>
                <w:sz w:val="20"/>
                <w:szCs w:val="20"/>
              </w:rPr>
              <w:t xml:space="preserve">35:11:0302040:317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11.2013/35-35-11/007/2013-620/Договор дарения земельный участков oт  11.01.2010;Кадастровый паспорт земельного участк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1.2013 №3500/301/2013-2206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58615,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9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163 Усть-Кубинский р-н южная часть кадастр. квартала 25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1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2.2012/35-35-20/002/2012-169/Договор дарения земельный участков oт11.01.2010;Кадастровый паспорт земельного участка(Выписка из государственного кадастранедвижимости)  oт 28.12.201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3500/301/2011-367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6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9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101 Устьянск с/с расположен в центр ч.кадастр.кв. 260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1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2.2010/35-35-20/003/2010-147/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9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157 Устьянский с/с 2300,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1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7.2011/35-35-20/004/2011-306/Договор дарения земельный участков oт 11.01.2010;</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дастровый паспорт земельного участка (Выписка из государственного кадастра недвижимости) oт 15.06.201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3511/201/11-8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4319,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9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аренды  № 36 от 24.07.2017 Карагеорги Н.М.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158 Устьянский с/с 182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1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7.2011/35-35-20/004/2011-305/Договор дарения земельный участков oт 11.01.2010;</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дастровый паспорт земельного участка (Выписка из государственного кадастра недвижимости) oт 15.06.201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3511/201/11-9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8212,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9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50 от 25.11.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156 Устьянский с/с 24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1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7.2011/35-35-20/004/2011-308/Договор дарения земельный участков oт 11.01.2010;</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адастровый паспорт земельного участка (Выписка из государственного кадастра недвижимости) oт 15.06.201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3511/201/11-8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2333,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Отопков М.Г. № 163 от 09.08.20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000000:81 25048000кв.м.Усть-Кубинский р/н Никольское с/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аявление о госуд. Регистр. Отказа  от права собственности з/у  от 14.12.2015 35/011/001/2015-23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776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4832,0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0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п.Высокое ул.Нагорная 35:11:0303004:567 183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56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010/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069,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0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з/участок дорога п.Высокое, ул.Лесная,35:11:0303004:570 4158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57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014/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3337,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0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Дальная 35:11:0301004:117 55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1004:11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53/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637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0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Профсоюзная 35:11:0403003:69 22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3:6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54/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897,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0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Советская 35:11:0403009:89 85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9:8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55/Постановление Главы Усть-Кубинскогомуниципального района oт 01.04.2008 №225; Постановление администрации Усть- Кубинского муниципального района oт 13.11.2009 №1061;Постановление Главы Усть-Кубинского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3121,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0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Коммунаров 35:11:0403008:59 148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8:5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013/Постановление Главы Усть-Кубинскогомуниципального района oт 01.04.2008 №225;Постановление администрации Усть-Кубинского муниципального района oт 13.11.2009 №1061;Постановление Главы Усть-Кубинского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88972,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0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Мелиораторов 35:11:0403005:65 167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5: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49/Постановление Главы Усть-Кубинскогомуниципального района oт 01.04.2008 №225;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8175,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0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35:11:0403010:25 431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10: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39/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74842,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0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ул.Профсоюзная 35:11:0403005:66 56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5:6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38/Постановление Главы Усть-Кубинского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7243,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1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35:11:0403009:87 43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9:8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90/Постановление Главы Усть-Кубинского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9565,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1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ул.Яковлева 35:11:0402003:80 90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3: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89/Постановление Главы Усть-Кубинского муниципального района oт 01.04.2008 №225; Постановление администрации Усть-Кубинского муниципального района oт13.11.2009 №1061;Постановление Главы Усть-Кубинского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7325,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1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ул.Комсомольская 35:11:0402004:245 202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4:24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91/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5553,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1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ул.Полевая 35:11:0404003:24 817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3: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33/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1871,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1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ул.Крестьянская 135:11:0404003:23 20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5:11:0404003:2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35/Постановление Главы Усть-Кубинского муниципального района oт 01.04.2008 №225; 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424,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1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35:11:0403014:51 7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14: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34/Постановление Главы Усть-Кубинского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155,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1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35:11:0403012:3 73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12: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51/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13.11.2009 №1061; Постановление Главы Усть-Кубинского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7458,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1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ул.Зеленая 35:11:0403005:68 911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5: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50/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8194,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1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Октябрьская 35:11:0404001:23 103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2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36/Постановление Главы Усть-Кубинского муниципального района oт 01.04.2008 №225;Постановление администрации Усть- Кубинского муниципального района oт 13.11.2009 №1061;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8668,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1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Профсоюзная 35:11:0403009:88 49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9:8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37/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6817,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2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Профсоюзная 35:11:0403006:32 203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6: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30/Постановление Главы Усть-Кубинского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10318,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Нагорная 35:11:0402003:79 1153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3:7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32/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9231,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2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Строителей 35:11:0402004:248 185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4:24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31/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6678,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2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Коничева 35:11:0403006:31 179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6:3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77/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67367,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2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Коничева 35:11:0403003:68 1803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3: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78/Постановление Главы Усть-Кубинского муниципального района oт 01.04.2008 №225; Постановление администрации Усть-Кубинского муниципального района oт 13.11.2009 №1061;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9840,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2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Петровка 35:11:0402005:92 73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5:9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72/Постановление Главы Усть-Кубинского муниципального района oт 01.04.2008 №225; Постановление администрации Усть-Кубинского муниципального района oт13.11.2009 №1061;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7631,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2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Октябрьская 35:11:0401001:135 179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1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43/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9152,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2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Зеленая 35:11:0404002:43 182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2: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44/Постановление Главы Усть-Кубинского муниципального района oт 01.04.2008 №225;Постановление администрации Усть-Кубинского муниципального района oт13.11.2009 №1061;Постановление Главы Усть-Кубинского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3279,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2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Строителей 35:11:0402002:125 2327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2: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45/Постановление Главы Усть-Кубинского муниципального района oт 01.04.2008 №225; 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0110,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Мира 35:11:0403005:67 114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5:6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46/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13.11.2009 №1061;Постановление Главы Усть-Кубинского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854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Заречная 35:11:0402004:242 114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4:24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68/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4239,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3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Яковлева 35:11:0403002:66 30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2:6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69/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136,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Октябрьская 35:11:0403004:60 827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4:6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42/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3607,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Пролетарская 35:11:0403009:86 29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9:8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65/Постановление Главы Усть-Кубинского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4245,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3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Пионерская 35:11:0402004:247 151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4:24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86/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994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Профсоюзная 35:11:0403008:58 148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8: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87/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88374,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3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Советская 35:11:0403003:67 159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3:6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82/Постановление Главы Усть-Кубинского муниципального района oт 01.04.2008 №225;Постановление администрации Усть-Кубинского муниципального района oт 13.11.2009 №1061;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3044,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3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Дорожный 35:11:0402003:76 76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3:7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81/Постановление Главы Усть-Кубинского муниципального района oт 01.04.2008 №225;Постановление администрации Усть-Кубинского муниципального района oт13.11.2009 №1061;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3362,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Пролетарская 35:11:0402001:61 166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1: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41/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6972,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3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Комсомольская 35:11:0402004:244 77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4:24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73/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2650,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4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Колхозная 35:11:0403001:36 111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1:3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414/Постановление Главы Усть-Кубинского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2146,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4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Советская 35:11:0403007:61 282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7: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63/Постановление Главы Усть-Кубинского муниципального района oт 01.04.2008 №225;Постановление администрации Усть-Кубинского муниципального района oт13.11.2009 №1061;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83247,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4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Новая 35:11:0403002:67 282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2:6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64/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5313,7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пер.Малый 35:11:0402004:249 61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4:2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88/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8919,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4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Яковлева 35:11:0403001:33 23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1: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70/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1.04.2008 №22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981,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Пролетарская 35:11:0403001:34 29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1: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71/Постановление Главы Усть-Кубинского муниципального района oт 01.04.2008 №225;Постановление администрации Усть-Кубинского муниципального района oт13.11.2009 №1061;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226,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4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color w:val="000000" w:themeColor="text1"/>
                <w:sz w:val="20"/>
                <w:szCs w:val="20"/>
              </w:rPr>
            </w:pPr>
            <w:r>
              <w:rPr>
                <w:rFonts w:ascii="Times New Roman" w:hAnsi="Times New Roman"/>
                <w:color w:val="000000" w:themeColor="text1"/>
                <w:sz w:val="20"/>
                <w:szCs w:val="20"/>
              </w:rPr>
              <w:t>з/участок дорога Устье ул.Пролетарская 35:11:0402004:243 559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4:2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72/Постановление Главы Усть-Кубинского муниципального района oт 01.04.2008 №225; 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19821,8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4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Садовая 35:11:0403003:66 5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3:6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74/Постановление Главы Усть-Кубинского 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245,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4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Юбилейная 35:11:0402005:82 190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5:8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75/Постановление Главы Усть-Кубинского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8238,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4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Советская 35:11:0403001:35 157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1: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83/Постановление Главы Усть-Кубинскогомуниципального района oт 01.04.2008 №225;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0637,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5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Совхозная 35:11:0402005:93 76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5:9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84</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Главы Усть-Кубинскогомуниципального района oт 01.04.2008 №225;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3535,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5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Спортивная 35:11:0402004:246 94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4:24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85/Постановление Главы Усть-Кубинского муниципального района oт 01.04.2008 №225;Постановление администрации Усть-Кубинского муниципального района oт13.11.2009 №1061;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4794,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5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Полевая 35:11:0405005:117 95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5005:11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80/Постановление Главы Усть-Кубинского муниципального района oт 01.04.2008 №225; Постановление администрации Усть-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6355,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5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Профсоюзная 35:11:0403007:62 83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7:6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59/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3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3508,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5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Дальняя 35:11:0301004:116 603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1004:1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60/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4710,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5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пер. Новый 35:11:0402003:78 106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3:7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61/Постановление Главы Усть-Кубинского муниципального района oт 01.04.2008 №225; Постановление администрации Усть-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3852,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5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пер. Стекольный 35:11:0301004:115 654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1004:1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62/Постановление Главы Усть-Кубинского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566,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5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Октябрьская 35:11:0404002:42 76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2:4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47/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13.11.2009 №1061; Постановление Главы Усть-Кубинского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2841,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5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Зеленая 35:11:0403004:59 2333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4:5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48/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3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1141,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5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Садовая 35:11:0403004:58 106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4: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76/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4716,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6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35:11:0403015:1 86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1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52/Постановление Главы Усть-Кубинского муниципального района oт 01.04.2008 №225;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727,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6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Зеленая 35:11:0404001:22 12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1:2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58/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185,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6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Новая 35:11:0403002:68 33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2: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57/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651,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6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пер.Новый 35:11:0402003:77 36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3:7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56/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555,4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6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Юбилейная 35:11:0402003:75 195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3: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67/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5287,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6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Строителей 35:11:0402005:81 473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5: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66/Постановление Главы Усть-Кубинского муниципального района oт 01.04.2008 №225; Постановление администрации Усть- Кубинского муниципального район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135,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6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дорога Устье ул.Яковлева 35:11:0402002:126 91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2:12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1.2015/35-35-20/005/2010-140/Постановление Главы Усть-Кубинского муниципального района oт 01.04.2008 №225; Постановление администрации Усть- Кубинского муниципального района oт 13.11.2009 №1061; Постановление Главы Усть-Кубинского муниципального района oт 02.12.2008 №9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8020,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6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Молодежная 35:11:0302040:227 113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2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24/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0165,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7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часток под магазин планируетс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Школьная 35:11: 0302040: 242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 0302040: 24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39/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494,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7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52  от 17.12.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Школьная 35:11:0302040:243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494,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7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44 от 15.09.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6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 с.Устье ул. Восточная 35:11:0302040:247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24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9.05.2013/35-35-11/004/2013-244/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179,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17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11.2019Договор купли продажи от 29.10.2019 № 40 Агафонова Ю.В, (Договор аренды № 48 от 13.10.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Восточная 35:11:0302040:248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35:11:0302040:248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5/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494,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7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40 от 01.06.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Восточная 35:11:0302040:249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6/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494,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7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150 от 31.12.20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Восточная 35:11:0302040:250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7/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494,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7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38 от 18.05.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Восточная 35:11:0302040:251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8/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494,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7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аренды № 345 от 22.09.2015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Береговая 35:11:0302040:254 132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5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51/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0017,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7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3 8 от 07.06.2016 Асине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с.Устье, ул. Береговая 35:11:0302040:257 161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2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35-35-11/004/2013-254/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3152,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8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2017 Продан на аукционе. Регистрация  26.12.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Береговая 35:11:0302040:261  116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35:11:0302040:261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58/Договор дарения земельный участков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7688,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8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12 от 30.08.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Береговая 35:11:0302040:262 1153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6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59/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4435,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8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 154 от 05.09.20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з/у с.Устье, ул. Береговая 35:11:0302040:263 1149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6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3622,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8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51 от 01.12.2015 по 30.11.2035 Тюриков А.В. (СХПКСК «Взаимный кредит» ипотек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с.Устье ул. Береговая 35:11:0302040:266  103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35:11:0302040:266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35-35-11/004/2013-263/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5774,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8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одан на аукционе 26.11.2015 . Договор купли продажи № 42 от 14.12.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Солнечная 35:11:0302040:270 113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7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67/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1588,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8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147 от 03.09.20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з/у с.Устье, ул. Солнечная 35:11:0302040:271 1124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2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35-35-11/004/2013-268/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8165,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8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2017 Договор купли-продажи № 11 от 26.08.2016 (аукци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Солнечная 35:11:0302040:272 111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7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71/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7522,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8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11 от 26.08.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с.Устье, ул. Солнечная 35:11:0302040:275 116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2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35-35-11/004/2013-272/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3833,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8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2017 Продан с аукциона 09.10.2015 Договор купли продажи № 41 от 20.12.2015 Гурьянова Г.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 с.Устье.ул. Солнечная  35:11:0302040:278 113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27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9.05.2013/35-35-11/004/2013-275/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9088,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18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Договор купли продажи  №7 от 21.02.2019 Курочкина И.А. (Договор аренды №  14 от 17.10.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Солнечная 35:11:0302040:279 111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7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76/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7522,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9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1 от 04.04.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Солнечная 35:11:0302040:280 110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77/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5285,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9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аренды № 5 от 25.05.2016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Солнечная 35:11:0302040:281 1097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78/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3049,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9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ланируется детская площад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с.Устье. ул. Солнечная 35:11:0302040:282 108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28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35-35-11/004/2013-28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3024,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9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одан на аукционе  2013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9:75 местечко Александрово ул. Набережная 3, 27542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9: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14/35-35-11/002/2014-134/Передаточный акт oт 17.12.2014. 18.04.2018 кадастр.выписка 35/ИСХ/2018-195208 – изменение площади и стоим. Выписка от 27.04.18 №35/ИСХ/2018-207558 измен. площ. и стоим.  Выписка от 10.01.19 № 35/ИСХ/2019-4765 изменение площад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84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432791,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9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с.Устье, ул. Солнечная, 35:11:0302040:284 1012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28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35-35-11/004/2013-281/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3401,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9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13г. Продан на аукцион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Молодежная 35:11:0302040:285 136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8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82/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6524,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9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безвозмездного пользования № 1 от 28.07.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з/у с.Устье, ул. Молодежная 35:11:0302040:292, 1140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29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35-35-11/004/2013-289/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274,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9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Воробьева Л.Н. собственность 35:11:0303005:292-35/001/2018-7 от 09.06.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с.Устье ул. Школьная, 35:11:0302040:302, 114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3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35-35-11/004/2013-299/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1329,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19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оговор купли продажи № 2 от 06.12.2016 аукцион 24.05.2016 Грудина 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с.Устье, ул. Школьная 35:11:0302040:316, 77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3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9.05.2013/35-35-11/004/2013-240/Договор дарения земельный участков oт 11.01.201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2394311,8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19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Усть-Кубинский район, с/с Устьянский 35:11:0302040:167, 1762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16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8.02.2013/35-35-11/002/2013-091/Постановление администрации Усть- Кубинского муниципального района oт 29.10.2012 №1042/ выписка от 14.02.18 изменение площади и кадастр. сто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7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75901,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8 Снят с кадастрового учета , кадастровая выписка от 14.02.18  №35/ИСХ/2018-878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Усть-Кубинский район, с/с Устьянский 35:11:0302040:104, 17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1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2.2010/35-35-20/003/2010-142/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328151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0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08.11.2018 кадастровая выписка №35/ИСХ/2018-528159 снят с  кадастрового уч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Усть-Кубинский р-н, с/с Троицкий, с. Бережное 35:11:0202009:134, 14893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1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5.2014/35-35-11/001/2014-579/Свидетельство о праве собственности на землю Усть-Кубинского района Вологодской</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бласти oт 27.03.1996 №209, выдавший</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рган: Администрацией Троицкого с/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8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5799,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0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3009:177 местечко Александрово ул. Набережная, 10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9:17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12.2015/35-35/011-35/011/001/2015-2223/1/Передаточный акт от 17.12.2012. Кадастровый паспорт  з/участка от 02.12.2015 №3500/301/2015-5334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4881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0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но в ПБП Прокуратуру ВО 07.02.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000000:12 Усть-Кубинский район,181079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11.2015/Заявление о государственной регистрации отказа от ЗУ от 27.10.2015 № 35/011/001/2015-19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29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74883,0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0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2017 Право собственности только на па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4:1209 п.Высокое ул.Нагорная д.28  16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5:11:0303004:12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15/ 35-35/011/001/2015-1995/1 Постановление администрации Усть-Кубинского   муниципального района от 01.09.2014 № 8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8222,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0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4:1210 п.Высокое ул.Нагорная д.29  16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12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15/ 35-35/011/001/2015-1996/1 Постановление администрации Усть-Кубинского   муниципального района от 03.09.2014 № 86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8222,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0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ногоквартирный дом п. Высоко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7005:0002 сельсовет Томашский деревня Горка -1, 126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05: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3.05.2007/35-35-09/008/2007-79/Решение Усть-Кубинского районного су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логодской области Вступило в законную</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илу 10.01.2007г. oт 25.12.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9372,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0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1007:0193 деревня Куркинская Троицкий с/с 10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7:19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4.2007/35-35-09/002/2007-571/Решение Усть-Кубинского районного суда Вологодской области Вступило в законную силу 10.01.2007г. oт 26.12.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296,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0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7005:0001 сельсовет Томашский деревня Горка-1, 21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0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04.2007/35-35-09/002/2007-635/Решение Усть-Кубинского районного суда Вологодской области Вступило в законную силу 10.01.2007г. oт 25.12.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7788,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0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1007:0080 деревня Куркинская Троицкий с/с 1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7: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4.2007/35-35-09/002/2007-572/Заочное решение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уда Вологодской област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ступило в законную силу 17.01.2007г. oт 26.12.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296,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1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1007:0033 деревня Куркинская Троицкий с/с 43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7:00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4.2007/35-35-09/002/2007-573/Заочное решение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уда Вологодской област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ступило в законную силу 23.01.2007г. oт 26.12.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168,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1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2015:0095 сельсовет Троицкий урочище Борок1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15:9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4.2007/35-35-09/002/2007-574/Решение Усть-Кубинского районного суда Вологодской области Вступило в законную силу 10.01.2007 oт 26.12.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296,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1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1007:0236 деревня Куркинская Троицкий с/с 6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7:23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4.2007/35-35-09/002/2007-552/Заочное решение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уда Вологодской област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ступило в законную силу 17.01.2007г. oт 26.12.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178,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1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7005:0003 сельсовет Томашский деревня Горка-1, 59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05: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3.2007/35-35-09/002/2007-218/Решение Усть-Кубинского районного суда Вологодской области Вступило в законную силу 10.01.2007г. oт 25.12.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225,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1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104008:0005 с.Богородское Богородский с/с  2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08: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3.2007/35-35-09/002/2007-133/Заочное решение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ного суда Вологодской област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ступило в законную силу 20.10.2006г. oт 29.09.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059,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1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rHeight w:val="17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1007:0202 д.Куркинская Троицкий с/с 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7:2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2.2007/35-35-09/002/2007-94/Заочное решение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уда Вологодской област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уда Вологодской област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ступило в законную силу 17.01.2007г.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12.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6237,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1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104010:0039 д.Кузнецово Богородский с/с 1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10:3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1.2007/35-35-09/017/2006-356/Решение Усть-Кубинского районного суда Вологодской области вступило в законную силу 10.10.2006 г oт 29.09.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296,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1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02:0002 д.Уласово Заднесельский с/с  293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02: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1.2007/35-35-09/017/2006-355/Решение Усть-Кубинского районного суда Вологодской области вступило в законную силу 11.11.2006 г. oт 31.10.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7445,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1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02:0001 д.Уласово Заднесельский с/с  76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02: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1.2007/35-35-09/017/2006-353/Решение Усть-Кубинского районного суда Вологодской области вступило в законную силу 11.11.2006г. oт 31.10.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7167,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1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02:0003 д.Уласово Заднесельский с/с  129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02: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1.2007/35-35-09/017/2006-354/Решение Усть-Кубинского районного судаВологодской области вступило в законную силу 11.11.2006 г. oт 31.10.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3081,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2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04:0004 д.Кузнецово Заднесельский с/с  151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04: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3.11.2006/35-35-09/010/2006-476/Решение Усть-Кубинского районного суда Вологодской области Вступило в законную силу 19.04.2005 oт 08.04.2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9229,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04:0002 д.Кузнецово Заднесельский с/с 349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04: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3.11.2006/35-35-09/010/2006-477/Решение Усть-Кубинского районного суда Вологодской области Вступило в законную силу 19.04.2005 oт 08.04.2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4655,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2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5003:0049 д.Филенское Никольский с/с 1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3: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3.11.2006/35-35-09/010/2006-478/Решение Усть-Кубинского районного суда Вологодской области Вступило в законнуюсилу 19.04.2005 oт 08.04.2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296,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2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7030:0006 заднесельский с/с около д.Бобровское 63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703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08/35-35-09/025/2008-007/Акт приема-передачи земельного участка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0.20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1394,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2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5003:41 Усть-Кубинский р-н д. Филенское  32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3:4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rPr>
              <w:t xml:space="preserve">№ </w:t>
            </w:r>
            <w:r>
              <w:rPr>
                <w:rFonts w:ascii="Times New Roman" w:hAnsi="Times New Roman"/>
              </w:rPr>
              <w:t>35-35/011-35/011/001/2015-1979/2  от 09.11.2015  (Собств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9623,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2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35:41 д. Филисово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5:4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4.04.2002/35-35/11-1/2002-144Заочное решение Усть-Кубинского</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йонного суда Вологодской области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ступившее в законную силу 15 января</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2г. oт 29.12.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011,8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2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12 от 14.01.200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с.Устье ул. Советская д.11 35:11:0403001:87, 147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1:8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4.2013/35-35-11/001/2013-325/Решение Президиума Усть-Кубинского районного Совета народных депутатов oт 25.09.1991 №58;Заявление о государственной регистрации прав на недвижимое имущество и сделок сним oт 15.04.2013 №35-35-11/001/2013-3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5947,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2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9.06.2016/ продано на аукционе со здание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369 Филисовский с/с д.Сверчково 124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36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7.2012/35-35-20/006/2012-149/Договор купли-продажи земельного участкаoт 16.01.2004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4086,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2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28:63 д.Заборье Филисовского сельсовета 2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28: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9.2000/35-35/26-5/2000-434-1/Решение суда oт 30.06.2000, наименование суда: Усть-Кубинским районным судом Вологодской области, вступило в силу 11 июля 2000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6775,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2025:24 Филисовский с/с д.Рудино 1408 кв.м. (35/11/77/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25: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1.2001/35-35/11-2/2001-192/Решение Усть-Кубинского районного суда</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Вологодской области Вступило в законную силу 10 апреля 2001г. oт 30.03.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6711,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аукцион 17.06.2016 Договор№ 9 от 19.08.17 Бессмертная С.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000000:147 урочище Александрово Митенский с/с 42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14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2.2000/35-35/26-1/2000-278-2/Решение Усть-Кубинского районного суда Вологодской области oт 21.12.1999 №вход.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019,7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3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104008:483 с.Богородское Богородский с/с  27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104008:48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12.2001/35-35/11-2/2001-394-1/Решение Усть-Кубинского районного суда Вологодской области вступившее в законную силу 22 августа 2000 г. oт 08.08.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0009,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9.2017 договор купли-продажи от 14.08.2017 № 23 Иванова К.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000000:150 ур. АлександровоМитенский с/с  56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1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2.2000/35-35/26-1/2000-279-2/Решение Усть-Кубинского районного суда Вологодской области oт 21.12.1999 №вход.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026,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1007:130 д.Куркинская Троицкий с/с 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7:1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4.04.2002/35-35/11-1/2002-145/Решение Усть-Кубинского районного су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логодской области , вступившее в</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законную силу 9 января 2002г. oт 29.12.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648,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3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3014:2 с/с Никольский д.Рязаново33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3014: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02/35-35/11-1/2002-17Решение Усть-Кубинского районного су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логодской области Вступило в законную силу 27 ноября 2001г. oт 16.11.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8986,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1003:20 д.Ерино Богородский с/с  9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3: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3.01.2002/35-35/11-2/2001-426-1/Решение Усть-Кубинского районного суда Вологодской области Вступившее в законную силу 6 ноября 2001 oт 25.10.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933,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3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1007:141 д.Куркинская Троицкий с\с  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7:14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3.01.2002/35-35/11-2/2001-424-1/Решение Усть-Кубинского районного суда Вологодской области вступившее в законную силу 19 октября 2001 г. oт 08.10.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6237,5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3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000000:149 урочище Александрово Митенский с/с 33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1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2.2000/Решение Усть-Кубинского районного суда ВО  от 21.12.1999,35-35/26-5/2000-277 . Выписка из ЕГРП от 12.04.2018, изменена площад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109,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5010:3 с/с Никольский д.Жуково 2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1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1.2001/35-35/11-2/2001-246/Решение Усть-Кубинского районного су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логодской области , вступило в законную силу 19 октября 2001г. oт 08.10.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8081,7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3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2013:8 с/с Никольский д.Шабарово 1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1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3.200035-35/26-2/2000-120/Решение Усть-Кубинского районного суд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ологодской области oт 28.01.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9532,8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4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224 с.Устье, ул. Молодежная 127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9038,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4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жарный водое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2040:230 с.Устье, ул. школьная 122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2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62006,78</w:t>
            </w:r>
          </w:p>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4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2017Передано в собственность многодетным Сидоровы. Постановление адм. Усть-Куб. р-н от 25.08.15 № 75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231 с.Устье, ул. Школьная 538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3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84951,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ланируется детский са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 35:11:0302040:232 с.Устье, ул. Школьная 126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2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67015,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24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Продан на аукционе. Договор купли продажи  от 02.12.2019 №45  Дубинина С.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234 с.Устье, ул. Ягодная 91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6964,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Договор аренды № 343 от 31.07.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235 с.Устье, ул. Ягодная 84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1639,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4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6 от 31.05.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236 с.Устье, ул. Ягодная 93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3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1255,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4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90 от 20.08.20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238 с.Устье, ул. Ягодная 129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35/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697,9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4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53 от 23.12.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239 с.Устье, ул. Школьная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3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494,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4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безвозмездного пользования № 1 от 06.08.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2040:240 с.Устье, ул. Школьная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2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179,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5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2017 Договор купли продажи№ 12 от 19.12.2016 (аукци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241 с.Устье, ул. Школьная 129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4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494,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5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безвозмездного пользования № 1 от 06.11.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253 с.Устье, ул. Береговая 1655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5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5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00535,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5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Будущий стади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2030:550 Усть-Кубинский район Филисовский с/с 780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30:5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03.2015/35-35/011-35/011/001/2015-365/1Постановление Администрации Усть- Кубинского муниципального района oт 26.02.2015 №2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58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5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25.05.2017/ разделен на участки , продан в собственность. Договора  купли продажи от 19.08.2016  №5,6,7,8,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401001:333 с.Устье, ул. Окружная 26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1001:3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5.2015/35-35/011-35/011/001/2015-769/1Постановление Главы Усть-Кубинского муниципального района oт 25.02.2015 №1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6044,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5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Многоквартирный д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2039:187 п.Высокое ул. Заречная 2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39:18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05.2015/35-35/011-35/011/001/2015-736/1Постановление администрации</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Высоковского сельского поселения oт</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7.05.2015 №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95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5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Снят с кадастрового учета 31.10.18 выписка от 31.10.18 № 35/000/002/2018-43020.   О бразованы 35:11:0302039:193, 35:11:0302039:19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37:257 Усть-Кубинский район, Митенский с/с 6259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37:2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3.2015/35-35/011-35/011/001/2015-367/1Постановление Администрации Усть-Кубинского муниципального района oт 04.02.2015 №1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5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3970,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5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12:61 Усть-Кубинский район, Митенский с/с 10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12: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3.2015/35-35/011-35/011/001/2015-364/1Постановление Главы Усть-Кубинского муниципального района oт 12.02.2015 №1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7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5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2040:332 Усть-Кубинский район, Филисовский сельсовет 560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3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3.2015/35-35/011-35/011/001/2015-368/1/Постановление Администрации Усть- Кубинского муниципального района oт 26.02.2015 №2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 xml:space="preserve">25024,00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28-07-118-04-25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12.2018 предоставлено в собственнсоть Дачному некоммерческому товариществу  «Зарубино»  собственность  35:11:0302040:332-35/011/2017-8 от 10.1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 35:11:0403011:78 с.Устье, ул. Афросининская 3721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403011:7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6.03.2015/35-35/011-35/011/001/2015-370/1Постановление Администрации Усть-Кубинского муниципального района oт 27.01.2014 №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72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183611,4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25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04.2019 снят с кадастрового учета Выписка  от 19.04.19 №35/ИСХ/2019-231842,образован35:11:0403011:1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403011:77 с.Устье, ул. Афросининская 38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11:7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3.2015/35-35/011-35/011/001/2015-369/1Постановление Администрации Усть-Кубинского муниципального района Вологодской области oт 03.09.2014 №8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77306,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6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402001:132 Усть-Кубинский район, с.Устье, ул.Пролетар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1:1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3.2015/35-35/011-35/011/001/2015-363/1/Постановление Администрации Усть-Кубинского муниципального района oт 04.02.2015 №1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77033,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6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403003:196 с.Устье, ул. Октябрьская 18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3:19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4.2015/35-35/011-35/011/001/2015-450/1Постановление администрации Усть-Кубинского муниципального района Кубинского муниципального района oт 25.02.2015 №1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4184,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6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104017:218 Вологодская область, Усть-Кубинский район 34754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4017:2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02.04.2015/35-35/011-35/011/001/2015-470/1Постановление администрации Троицкого сельского поселения Усть-Кубинского муниципального района oт 25.03.2015 №11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75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6455,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6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6014:524 Усть-Кубинский район 7113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14:5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56/1/Постановление администрации Усть- Кубинского муниципального района oт 25.03.2015 №3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2598,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6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5009:38 Усть-Кубинский район 5630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9: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54/1/Постановление администрации Усть- Кубинского муниципального района oт 25.03.2015 №3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3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4117,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6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3016:208 Усть-Кубинский район 4853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3016:2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53/1/Постановление администрации Троицкого сельского поселения Усть-Кубинского муниципального района oт 25.03.2015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5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8699,6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6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 0202015:294 Усть-Кубинский район 9191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 0202015:29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55/1/Постановление администрации Троицкого сельского поселения Усть-Кубинского муниципального района oт 25.03.2015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19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545,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6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543 Усть-Кубинский район д. Сверчково  177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5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7.2015/35-35/011-35/011/001/2015-1101/1/Постановление администрации Усть- Кубинского муниципального района oт 26.05.2015 №5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6901,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6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46 от 22.09.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2015:292 Усть-Кубинский район 13793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15:29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57/1/Постановление администрации Троицкого сельского поселения Усть-Кубинского муниципального района oт 25.03.2015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79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1034,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6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2015:293 Усть-Кубинский район 29091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15:29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67/1/Постановление администрации Троицкого сельского поселения Усть-Кубинского муниципального района oт 25.03.2015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1278,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7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1020:215 Усть-Кубинский район 31860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20:2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69/1/Постановление администрации Троицкого сельского поселения Усть-Кубинского муниципального района oт 25.03.2015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86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41844,8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7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з/у 35:11:0206014:526 Усть-Кубинский район 179302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14:52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58/1/Постановление администрации Усть- Кубинского муниципального района oт 25.03.2015 №3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93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rPr>
            </w:pPr>
            <w:r>
              <w:rPr>
                <w:rFonts w:ascii="Times New Roman" w:hAnsi="Times New Roman"/>
                <w:color w:val="000000"/>
                <w:sz w:val="20"/>
                <w:szCs w:val="20"/>
              </w:rPr>
              <w:t>586317,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7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3016:207 Усть-Кубинский район 4646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3016:20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52/1/Постановление администрации Усть-Кубинского муниципального района oт 25.03.2015 №3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4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937,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7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2015:291 Усть-Кубинский район 16731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15:2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59/1/Постановление администрации Троицкого сельского поселения Усть-Кубинского сельского поселения Усть-Кубин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73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7120,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7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3016:206 Усть-Кубинский район 29479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3016:2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60/1/Постановление администрации Усть- Кубинского муниципального района oт 25.03.2015 №3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47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63976,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7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6014:525 Усть-Кубинский район 33816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14:5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62/1/Постановление администрации Усть-Кубинского муниципального района oт 25.03.2015 №3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81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5806,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7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2015:295 Усть-Кубинский район 22444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15:29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66/1/Постановление администрации Троицкого сельского поселения Усть-Кубинского муниципального района oт 25.03.2015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44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3935,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7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3016:210 Усть-Кубинский район 3741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3016:2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51/1/Постановление администрации Троицкого сельского поселения Усть-Кубинского муниципального района oт 25.03.2015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4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2356,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7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3016:209 Усть-Кубинский район 18377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3016:2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61/1/Постановление администрации Троицкого сельского поселения Усть-Кубинского муниципального района oт 25.03.2015 №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37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0944,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7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3016:205  Усть-Кубинский район 47695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35:11:0203016:205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4.2015/35-35/011-35/011/001/2015-463/1/Постановление администрации Усть- Кубинского муниципального района oт 25.03.2015 №3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69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59652,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8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000000:86 Усть-Кубинский район 5776446,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000000:8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2.2014/ свид. о праве на наследство по закону от 19.02.2001, выдано нотаурисом Поздняковой Л.И. реестровый № 74. Решение Усть-Кубинского районного район. суда ВО от 24.03.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77644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299969,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8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06.2016 Разделение участ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544 Усть-Кубинский район д.Сверчково 323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54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7.2015/35-35/011-35/011/001/2015-1102/1/Постановление администрации Усть- Кубинского муниципального района oт 26.05.2015 №5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331,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8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542 Усть-Кубинский район д. Сверчково 1003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54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7.2012/35-35-20/006/2012-153/Договор купли-продажи земельного участка oт 16.01.2004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022,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8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367 Филисовский с/с д.Сверчково 703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36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7.2012/35-35-20/006/2012-153/Договор купли-продажи земельного участка oт 16.01.2004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1658,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8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373 с/с Филисовский д.Сверчково 191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37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7.2012/35-35-20/006/2012-153/Договор купли-продажи земельного участка oт 16.01.2004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5786,6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8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3,005:377 с/с Филисовский д.Сверчково 159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5:37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07.2012/Договор купли-продажи земельного участка oт 16.01.2004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9258,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28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оговор купли продаж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1007:161 д.Куркинская Троицкий с/с 1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1007:1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3.02.2002/35-35/11-2/2001-425-1/Решение Усть-Кубинского районного суда Вологодской области Вступившее в законную силу 19 октября 2001 г. oт</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10.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5296,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8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6005:51 Богослово 255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6005: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2.2001/35-35/11-2/2001-392-1/Решение Усть-Кубинского районного суда Вологодской области вступившее в законную силу 10 июня 2000 г. oт 29.05.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9137,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8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2040:233 с.Устье ул. Ягодная  85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2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5521,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8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дорога с.Устье ул. Яковлева 35:11:0402005: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5: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5.2013/35-35-11/004/2013-240/Договор дарения земельный участков oт 11.01.20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5735,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9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дорога с.Устье ул. Октябрьская 35:11:0403003: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3:7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9.06.2010/35-35-20/005/2010-011/Постановление Главы Усть-Кубинского муниципального района oт 01.04.2008 №2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5690,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9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3005:371 д. Сверч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5:3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07.2012/Договор купли-продажи земельного участка</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oт 16.01.2004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8-07-118-04-29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07.2015/продан на аукцион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402001:124, 7067 кв.м. обслуж.очистных.с.Устье. ул. Стро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2001:1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17.03.2016/Постановление  Админ. У-К района от 13.12.2013 № 1318/ 35-35/011-35/011/001/2016-62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sz w:val="20"/>
                <w:szCs w:val="20"/>
              </w:rPr>
            </w:pPr>
            <w:r>
              <w:rPr>
                <w:rFonts w:ascii="Times New Roman" w:hAnsi="Times New Roman"/>
                <w:sz w:val="20"/>
                <w:szCs w:val="20"/>
              </w:rPr>
              <w:t>1203158,23</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9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38 Усть-Куб. р-н д. Сверчково  ул. Садовая д.10, 211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t xml:space="preserve">№ </w:t>
            </w:r>
            <w:r>
              <w:rPr/>
              <w:t>35-35/011-35/011/001/2016-1961/1  от 10.10.2016  (Собств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293281,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9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Договор безвозмездного  пользования № 4 от 20.09.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54 Усть-Куб. р-н д. Сверчково 150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5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t xml:space="preserve">№ </w:t>
            </w:r>
            <w:r>
              <w:rPr/>
              <w:t>35-35/011-35/011/001/2016-1964/2  от 11.10.2016  (Собств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90044,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9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32 от 22.11.20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000000:294 Усть-Кубинский район Митенский с/с 740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5:11:0000000:29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06.2016 Свидетельство о праве на наследство по закону от  19.02.2001. Выдано нотариусом г. Сокол Поздняковой Л.И. р/н 74. Решение У-К район.суда ВО от 24.03.200635-35/011-35/011/001/2016-114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7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165912,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9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2009:680 с.Бережное, ул.Профсоюзная, блок.дома на 2 сем, 24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5:11:0202009:6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3.2016/ Постановление Троицкого с/п от 20.11.2015 № 80/ 35-35/011-35/011/001/2016-68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248444,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9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2015:303 Никольский с/с 24404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5:11:0202015:3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18.03.2016/Постановление  Админ. У-К района от 23.07.2015 № 676 35-35/011-35/011/001/2016-57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40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798010,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9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5009:40 Никольский с/с 67842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5:11:0205009: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18.03.2016/Постановление  Админ. У-К района от 01.06..2015 № 521 35-35/011-35/011/001/2016-57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84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2218436,6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29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5014:59 Никольский с/с 49132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5:11:0205014:5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18.03.2016/Постановление  Админ. У-К района от 01.06..2015 № 521 35-35/011-35/011/001/2016-57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13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1606629,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5014:60 Усть-Кубинский р-н Никольский с/с 45489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5:11:0205014:6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18.03.2016/Постановление  Админ. У-К района от 01.06..2015 № 521 35-35/011-35/011/001/2016-57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48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1487503,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0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 35:11:0205014:61 Никольский с/с 58504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205014: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03.2016/Постановление  Админ. У-К района от 01.06..2015 № 521 35-35/011-35/011/001/2016-572/1. 15.01.2018 Образован участок 35:11:0205014:65 . Убавиласть площадь и кадастровая 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09045 (5850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1664577,15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0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6.2019 Снят с кадастрового учета, кадастровая выписка о з/у от 28.06.19 № 35/ИСХ/2019-344777. Образованы новые  35:11:0205014:65, 35:11:0205014:7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rPr>
              <w:t>з/у 35:11:0206010:489 с.Заднее, ул.Школьная, блок.жил.дома  128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5:11:0206010:48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1.03.2016/Постановление  Админ. У-К района от 21.12.2015 № 1125/ 35-35/011-35/011/001/2016-68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163998,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0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rPr>
              <w:t>з/у 35:11:0301007:137 Заднесельский с/с с.Задне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5:11:0301007:13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11.2015/35-35/011-35/011/001/2015-1997/2 Заявление  о государственной регистрации отказа от права собственности на ЗУ от 02.11.2015 № 35/011/001/2015-19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191886,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0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2040:208 с.Устье, 53162,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2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 Договор дарения з/у  от 11.01.2010 , дата регистрации 17.02.2010 № 35-35-20/003/2010-140// 35-35-11/004/2013/2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31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742724,8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0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9.2018 Снят с кадастрового учета. Кадастровая выписка  от 12.09.18 №35/ИСХ/2018-428377. Образован новый 35:11:0302040:53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2040:220 с.Устье, 27635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2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5.2013/Договор дарения з/у  от 11.01.2010 , дата регистрации 17.02.2010 № 35-35-20/003/2010-140// 35-35-11/004/2013/2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429511,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0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бразован новый участок  35:11:0000000:352 Кадастровая выписка от 08.08.18 № 35/ИСХ/2018-35874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0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rPr>
              <w:t>з/у 35:11:0302040:341 с.Устье, ул. Центральная 3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5:11:0302040:34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08.2014/ Договор дарения з/у от 22.05.2013 № 3500/301/2013-86177/ 35-35-11/005/2014-7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26358,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0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Договор аренды № 102 от 30.09.20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30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color w:val="000000"/>
                <w:sz w:val="20"/>
                <w:szCs w:val="20"/>
                <w:highlight w:val="yellow"/>
              </w:rPr>
            </w:pPr>
            <w:r>
              <w:rPr>
                <w:rFonts w:ascii="Times New Roman" w:hAnsi="Times New Roman"/>
                <w:color w:val="000000"/>
                <w:sz w:val="20"/>
                <w:szCs w:val="20"/>
                <w:highlight w:val="yellow"/>
              </w:rPr>
              <w:t>з/у 35:11:0403002:59 с.Устье, (разделен на уч. площадью 3058 и 213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35:11:0403002:5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02.10.2015/ Постановления администрации У-К района от 15.11.2010 № 1144/ 35-35/011-35/001/2015-1706/1. Кадастровая выписка от 16.01.2018  № 35/ИСХ/2018-15453- изменение площади и сто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3058 (26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sz w:val="20"/>
                <w:szCs w:val="20"/>
                <w:highlight w:val="yellow"/>
              </w:rPr>
            </w:pPr>
            <w:r>
              <w:rPr>
                <w:rFonts w:ascii="Times New Roman" w:hAnsi="Times New Roman"/>
                <w:b/>
                <w:color w:val="000000"/>
                <w:sz w:val="20"/>
                <w:szCs w:val="20"/>
                <w:highlight w:val="yellow"/>
              </w:rPr>
              <w:t xml:space="preserve">9048530,26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28-07-118-04-30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0"/>
                <w:szCs w:val="20"/>
                <w:highlight w:val="yellow"/>
              </w:rPr>
            </w:pPr>
            <w:r>
              <w:rPr>
                <w:rFonts w:ascii="Times New Roman" w:hAnsi="Times New Roman"/>
                <w:color w:val="000000"/>
                <w:sz w:val="20"/>
                <w:szCs w:val="20"/>
                <w:highlight w:val="yellow"/>
              </w:rPr>
              <w:t>16.01.2018(разделен на 2 участка) Кадастровая выписка от 16.01.2018  № 35/ИСХ/2018-15453- изменение площади и стоим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403003:23 с.Устье, ул. Октябрьская, д.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2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5.02.2016/ постановление администрации  У-К района  от  03.02.2015 № 102 / 35-35/011-35/011/001/2016/34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607116,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0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4.05.2016/ продано на аукционе со здание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403009:345 с.Устье, ул. Набережная 17000,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9:34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03.2015/ постановление Админисрации У-К района от 17.10.2014  № 1058 /35-35/011-35/011/001/2015-36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b/>
                <w:b/>
                <w:sz w:val="20"/>
                <w:szCs w:val="20"/>
                <w:highlight w:val="yellow"/>
              </w:rPr>
            </w:pPr>
            <w:r>
              <w:rPr>
                <w:rFonts w:ascii="Times New Roman" w:hAnsi="Times New Roman"/>
                <w:b/>
                <w:sz w:val="20"/>
                <w:szCs w:val="20"/>
                <w:highlight w:val="yellow"/>
              </w:rPr>
              <w:t>32539853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1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0.2017 Участок разделен на 3 участка: 35:11:0403009:392;</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9:393;</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9:39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358 с.Устье, ул. Солнечная 110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3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6.2016/ Постановления администрации Усть-Кубинского мун.района:</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от 30.01.2014 № 110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от 24.010.2014 3 1079 / 35-35/011-35/011/001/2016-1108/1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b/>
                <w:b/>
                <w:sz w:val="20"/>
                <w:szCs w:val="20"/>
                <w:highlight w:val="yellow"/>
              </w:rPr>
            </w:pPr>
            <w:r>
              <w:rPr>
                <w:rFonts w:ascii="Times New Roman" w:hAnsi="Times New Roman"/>
                <w:b/>
                <w:sz w:val="20"/>
                <w:szCs w:val="20"/>
                <w:highlight w:val="yellow"/>
              </w:rPr>
              <w:t>146056,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1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12.2018 предоставлен в собственность Кулакову Д.И. собственность № 35*35/011-35/011/001/2016-2634/2 от 30.12.20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205002:695с. Никольское, размещение скваж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69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Передаточный акт от 19.01.2017/ 35/011/2017-3 Постановление Правительства Вологодской области от16.01.2017 №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96615,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1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ренда ООО « ВодопроводУстье» договор от 17.06.2019 №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403011:20 с. Устье, ул. Профсоюзная д.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11: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Передаточный акт от 19.01.2017/ 35/011/2017-2 Постановление Правительства Вологодской области от16.01.2017 №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2062,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1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Аренда ООО « ВодопроводУстье» договор от 17.06.2019 №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403011:75 с. Устье, ул. Профсоюзная д.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11: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Передаточный акт от 19.01.2017/ 35/011/2017-2 Постановление Правительства Вологодской области от16.01.2017 №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0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976437,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1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Водозабор с. Устье Аренда ООО « ВодопроводУстье» договор от 17.06.2019 №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205002:269 с. Никольское, ул. Молоде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26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Передаточный акт от 19.01.2017/ 35/011/2017-2 Постановление Правительства Вологодской области от16.01.2017 №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21660,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1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403011:19 с. Устье, ул. Профсоюзная д.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11: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Передаточный акт от 19.01.2017/ 35/011/2017-2 Постановление Правительства Вологодской области от16.01.2017 №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715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1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Аренда  ООО «ВодопроводУстье» договор от 17.06.2019 № 16 Станция </w:t>
            </w:r>
            <w:r>
              <w:rPr>
                <w:rFonts w:ascii="Times New Roman" w:hAnsi="Times New Roman"/>
                <w:sz w:val="20"/>
                <w:szCs w:val="20"/>
                <w:lang w:val="en-US"/>
              </w:rPr>
              <w:t>II</w:t>
            </w:r>
            <w:r>
              <w:rPr>
                <w:rFonts w:ascii="Times New Roman" w:hAnsi="Times New Roman"/>
                <w:sz w:val="20"/>
                <w:szCs w:val="20"/>
              </w:rPr>
              <w:t>-го подъе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205002:275 с. Никольское, ул. Окружная  д.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02:2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Передаточный акт от 19.01.2017/ 35/011/2017-2 Постановление Правительства Вологодской области от16.01.2017 №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60083,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1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16"/>
                <w:szCs w:val="16"/>
              </w:rPr>
              <w:t>25.02.2019 Договор аренды ООО ЖилКомСервис»  от 25.02.2019  на 25 лет</w:t>
            </w:r>
            <w:r>
              <w:rPr>
                <w:rFonts w:ascii="Times New Roman" w:hAnsi="Times New Roman"/>
                <w:sz w:val="20"/>
                <w:szCs w:val="20"/>
              </w:rPr>
              <w:t xml:space="preserve">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тельная с. Никольско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404002:35 с.Устье для обслуживания консервации бывшего скотомогиль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4002: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3.2017/Разрешение на ввод объекта в эксплуатацию  № 34 от 05.12.2006, регистрация  35-35-09/019/2008-5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1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6010,6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1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403003:203 с. Устье, ул. Октябрьская  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2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3.2017/35-35/011-35/011/001/2015-419/1/Постановление Правительства Вологодской</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бласти oт 09.02.2015 №6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точный акт oт 16.02.20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47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247308,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1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12.2018 переданов ПБП  МУ «Центр МТО учреждений района» постановление адм.  11.12.18 №11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403003:202 с. Устье, ул. Коничева д. 7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2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3.2017/35-35/011-35/011/001/2015-419/1/Постановление Правительства Вологодской</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бласти oт 09.02.2015 №65;</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точный акт oт 16.02.20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89637,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2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оянное  бессрочное пользование  МБОУ «Усть-Кубинская СОШ» Распоряжение УИО от 06.12.2017  № 17-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403002:226 с.Устье ул. Новая (корт) 21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2:22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3.2017 Постановление администрации Усть-Кубинского муниципального района от 13.10.2016 № 955 35/011/2017-1 от14.03.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213837,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10.07.2017 Постановление Правительства ВО от 05.06.17 № 504»О разг. имущ.наход в мун.собст.,между с/п Устьянское и Усть-Куб. мун.район. , в состав котор.оно вход.» передано в собст. с/п Устьянское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з/уч 35:11:0205002:251 с.Никольское ул. Октябрьская д.16А, 205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205002:2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NewRoman???????" w:hAnsi="TimesNewRoman???????" w:cs="TimesNewRoman???????"/>
                <w:sz w:val="16"/>
                <w:szCs w:val="16"/>
                <w:highlight w:val="yellow"/>
                <w:lang w:eastAsia="ru-RU"/>
              </w:rPr>
            </w:pPr>
            <w:r>
              <w:rPr>
                <w:rFonts w:ascii="Times New Roman" w:hAnsi="Times New Roman"/>
                <w:sz w:val="20"/>
                <w:szCs w:val="20"/>
                <w:highlight w:val="yellow"/>
              </w:rPr>
              <w:t xml:space="preserve">04.05.2017/ Регистрация от 24.09.2013 </w:t>
            </w:r>
            <w:r>
              <w:rPr>
                <w:rFonts w:cs="TimesNewRoman???????" w:ascii="TimesNewRoman???????" w:hAnsi="TimesNewRoman???????"/>
                <w:sz w:val="16"/>
                <w:szCs w:val="16"/>
                <w:highlight w:val="yellow"/>
                <w:lang w:eastAsia="ru-RU"/>
              </w:rPr>
              <w:t>35-35-11/005/2013-573Решение Президиума Усть-Кубинского</w:t>
            </w:r>
          </w:p>
          <w:p>
            <w:pPr>
              <w:pStyle w:val="Normal"/>
              <w:widowControl w:val="false"/>
              <w:spacing w:lineRule="auto" w:line="240" w:before="0" w:after="0"/>
              <w:rPr>
                <w:rFonts w:ascii="TimesNewRoman???????" w:hAnsi="TimesNewRoman???????" w:cs="TimesNewRoman???????"/>
                <w:sz w:val="16"/>
                <w:szCs w:val="16"/>
                <w:highlight w:val="yellow"/>
                <w:lang w:eastAsia="ru-RU"/>
              </w:rPr>
            </w:pPr>
            <w:r>
              <w:rPr>
                <w:rFonts w:cs="TimesNewRoman???????" w:ascii="TimesNewRoman???????" w:hAnsi="TimesNewRoman???????"/>
                <w:sz w:val="16"/>
                <w:szCs w:val="16"/>
                <w:highlight w:val="yellow"/>
                <w:lang w:eastAsia="ru-RU"/>
              </w:rPr>
              <w:t>районного Совета народных депутатов oт</w:t>
            </w:r>
          </w:p>
          <w:p>
            <w:pPr>
              <w:pStyle w:val="Normal"/>
              <w:widowControl w:val="false"/>
              <w:spacing w:lineRule="auto" w:line="240" w:before="0" w:after="0"/>
              <w:rPr>
                <w:rFonts w:ascii="Times New Roman" w:hAnsi="Times New Roman"/>
                <w:sz w:val="20"/>
                <w:szCs w:val="20"/>
                <w:highlight w:val="yellow"/>
              </w:rPr>
            </w:pPr>
            <w:r>
              <w:rPr>
                <w:rFonts w:cs="TimesNewRoman???????" w:ascii="TimesNewRoman???????" w:hAnsi="TimesNewRoman???????"/>
                <w:sz w:val="16"/>
                <w:szCs w:val="16"/>
                <w:highlight w:val="yellow"/>
                <w:lang w:eastAsia="ru-RU"/>
              </w:rPr>
              <w:t>25.09.1991 №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7705,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2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20.06.2017 продано( отчуждение в соответствии с Федеральным законом от 22.07.2008 № 159-ФЗ. Договор № 1 от 15.05.20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101005:128 Волог.обл. Усть-Кубин. р-н д. Марковская ул. Школьная д. 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101005:12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04.07.17 Постановление Правительства ВО от 13.06.17 №522 «О разграничении имущества, находящегося в мун. собст., между Богородскими сельскими поселением и Усть-Кубинским муниципальным районом,в состав которого оно входит» Акт приема передачи  от20.06.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1402,9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2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16"/>
                <w:szCs w:val="16"/>
              </w:rPr>
              <w:t>25.02.2019 Договор аренды ООО ЖилКомСервис»  от 25.02.2019  на 25 лет</w:t>
            </w:r>
            <w:r>
              <w:rPr>
                <w:rFonts w:ascii="Times New Roman" w:hAnsi="Times New Roman"/>
                <w:sz w:val="20"/>
                <w:szCs w:val="20"/>
              </w:rPr>
              <w:t xml:space="preserve"> 15.11.2017 Здание котельной. Изменена кадастровая стоим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З/уч. 35:11:0403007: 64 с. Устье ул. Профсоюзная  д.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7: 6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highlight w:val="yellow"/>
                <w:lang w:eastAsia="en-US"/>
              </w:rPr>
            </w:pPr>
            <w:r>
              <w:rPr>
                <w:sz w:val="16"/>
                <w:szCs w:val="16"/>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3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76460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2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10.07.2017 Постановление Правительства ВО от 05.06.17 № 504»О разг. имущ.наход в мун.собст.,между с/п Устьянское и Усть-Куб. мун.район. , в состав котор.оно вход.» передано в собст. с/п Устьянское </w:t>
            </w:r>
          </w:p>
        </w:tc>
      </w:tr>
      <w:tr>
        <w:trPr>
          <w:trHeight w:val="16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З/уч 35:11:0303004:488 Вологод.обл Усть-Кубинский р-н  п. Высокое ул. Нагорная д.23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4:48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6"/>
                <w:szCs w:val="16"/>
                <w:highlight w:val="yellow"/>
              </w:rPr>
            </w:pPr>
            <w:r>
              <w:rPr>
                <w:rFonts w:ascii="Times New Roman" w:hAnsi="Times New Roman"/>
                <w:sz w:val="20"/>
                <w:szCs w:val="20"/>
                <w:highlight w:val="yellow"/>
              </w:rPr>
              <w:t>21.04.2011/Договор дарения oт 25.02.2010; 35-35-20/002/2011-3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98470,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2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01.09.17 Постановление адм. от 10.05.17  № 440 «О передаче з/у в постоянное (бессрочное) пользование АУ «Центр КБОИС  Усть-Кубинского район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асток  35:11:0403009:392  вологодская обл. Усть-Кубинский р-н с.Устье, ул. Набережная  1333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35:11:0403009:392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0.2017 Постановления администрации Усть-Кубинского муниципального района от 17.10.2014 № 1058 , собственность 35:11:0403009:392-35/011/2017-1 от 24.10.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3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515072,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2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04.04.2018 снят с кадастрового учета , кад. Выписка 35/ИСХ/2018-176280, от 04.04.18  образован новый 35:11:0403009:4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асток  35:11:0403009:393  вологодская обл. Усть-Кубинский р-н с.Устье, ул. Набережная  13567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35:11:0403009:393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0.2017 Постановления администрации Усть-Кубинского муниципального района от 17.10.2014 № 1058 , собственность 35:11:0403009:393-35/011/2017-1 от 24.10.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56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9687168,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2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22.03.18 Снят с кадастрового учета  выписка от 27.03.18 №35/ИСХ/2018-163962. Образован новый уч. 35:11:0403009:4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асток  35:11:0403009:394  вологодская обл. Усть-Кубинский р-н с.Устье, ул. Набережная  21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35:11:0403009:394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0.2017 Постановления администрации Усть-Кубинского муниципального района от 17.10.2014 № 1058 , собственность 35:11:0403009:394-35/011/2017-1 от 24.10.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196289,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2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Снят с кадастрового учета , кадастровая выписка от  11.04.18 №35/ИСХ/2018-184538, образован новый 35:11:0403009:4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35:11:0205014:65 Вологодская обл. Усть-Кубинский р-н с/с Николь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14: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2.2017 Постановление админ. У-К р-на от 01.06.2015№521 Собственность 35:11:0205014:65-35/011/2017-1 от 07.12.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852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асток</w:t>
            </w:r>
          </w:p>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35:11:0403002:229 Вологодская область Усть-Кубин.р-н с.Устье ул.  Н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2:22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12.2017 Постановление админ. р-на от 15.11.2010 № 1144 Собственность №35:11:0403002:229-35/011/2017-1 от 22.12.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3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3298286,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 </w:t>
            </w:r>
            <w:r>
              <w:rPr>
                <w:rFonts w:ascii="Times New Roman" w:hAnsi="Times New Roman"/>
                <w:sz w:val="16"/>
                <w:szCs w:val="16"/>
                <w:highlight w:val="yellow"/>
              </w:rPr>
              <w:t>19.12.2018  Передано в ПБП  АУ «Центр КБОиС»  24.04.20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2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 участок 35:11:0403003:9 Вологод.обл. Усть-Кубинский р-н с.Устье ул. Октябрьская д.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3: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йи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4.2018  Решение Президиума Усть-Кубиснкого районного Совета народных депутатов от 25.09.1991 №58 Собтвенность №35-35-20/006/2010-095 от 25.06.2010. Изменено разрешенное использ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6388,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  35:11:0302040:427 Вологодская обл. Усть-Кубинский р-н с.Устье 157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2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2.2018 Постановление администрации Усть-Куб. мун.р-на  от 09.08.2017 №805; от 28.08.17 №853; от 29.10.2012 № 1042. Собственность 35:11:0302040:427-35/011/2018-1 от 12.02.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7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72737,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3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Снят с кадастр. Учета от 28.04.2018, образован  новый 35:11:0302040:42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35:11:0202009:196 с/с Троицкий с. Бережное ул. Молодежная д.2а 500 к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2009:19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3.18Кадастровая выписка о з/у от 06.03.18 №35/ИСХ/2018-113306. Собств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492,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5.02.2019 Договор аренды ООО ЖилКомСервис»  от 25.02.2019  на 25 л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асток 35:11:0403009:415 влогодская обл. Усть-Кубин.р-н с.Устье ул. Набережная 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9:4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2018 Кадастровая выписка от 27.03.18 №35/ИСХ/2018-163993, собственность 35:11:0403009:415-35/011/2018-1 от 14.03.2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255,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03.04.2018 Снят с кадастрового учета, кад. Выписка 35/ИСХ/2018-176282, от 04.04.18  образован новый 35:11:0403009:4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асток  35:11:0403009:416 Вологодская обл Усть-Кубин. р-н с. Устье ул. Набережная 154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9:4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4.2018 выписка из ЕГРПот 03.04.18, собственность 35:11:0403009:416-35/011/2018-1 от 03.04.2018. постановление Администрации Усть-Кубинского муниципального районаот 17.10.14 №10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30483,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3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08.11.2018  Распоряжение УИО от 08.11.2018 №118-р «О признании аукциона по продаже з/у несостоявшимся» предоставлен ЕфимовуС.Н. как единственному участни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асток 35:11:0403009:417 Вологодская область, усть-Куб. р-н с. Устье, ул. Набережная 170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9:41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5.04.2018 Выписка из ЕГРП от 05.04.18. Собственность №35:11:0403009:417-35/011/2018-1 от 05.04.2018. Постановление администрации Усть-куб. от 17.10.2014 №10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93736,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19.12.2018 продан на аукционе  Шутов Д.Е. собственность 35611:0403009:417 -35/011/2018-3 от 04.10.20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594 Усть-Кубинский р-н с/с Филисовский д. Сверчково 251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59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4.2018  Постановление администрации Усть-Кубин.р-на от 03.04.2018 № 336собств.№35:11:0303005:594-35/011/2018-1 от 17.04.2018 акт приема-перед. з/у от 16.01.2004</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догов.куп-прод от 16.01.2004 №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4911,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3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3009:192 Усть-Кубинский р-н место Александрово ул. Набережная, 4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9:19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Усть-Кубинский р-н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04.18 Постановление админ. Усть-Куб. р-на от 01.03.18 № 177, передат.акт от 17.12.2014, собственность 35:11:0303009:192-35/011/2018-1 от 18.04.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308,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3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19.12.2018 Религиозной организации Архиерейское подворье «Свято-Успенский Александро-Куштский монастырь».  Собственность 35:11:0303009:192-35/001/2018-2 от 02.10.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429 Усть-Кубин. р-н с. Устье ул. Школьная  125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2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4.2018Постановления админ. от 18.04.18 № 397; от 28.08.17 №853, от 09.08.17 №805; от 29.10.12 № 1042, собственность 35:11:0302040:429-35/011/2018-1 от 28.04.2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5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4564,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09.01.2019 Договор безвозмездного пользования земельным участком № 52 от 17.10.2018 с Смирновой  Ю.С.  регистрация 35:11:0302040:429-35/011/2018-3 от 29.10.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9:193 Усть-кубин.р-н м. Александрово ул. Зеле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9:19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04.2018 Выписка от27.04.18 № 35/ИСХ/2018-207563. Собств.35:11:0303009:193-35/011/2018-1 от 19.04.2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8711,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3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асток 35:11:0303005:518 Усть-Кубинский р-н Филисовский с/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3005:5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2.04.18 Собств.35:11:0303005:518-35/011/2017-1 от 25.08.20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95403,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4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17.04.2018 снят с кадастрового учета , образован новый участок 35:11:0303005:594 Кадастр.выписка от 18.04.18 №35/ИСХ/2018-193926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34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170,Усть-Кубинский р-н с/п Устьянское 1000кв.м  ИЖ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17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Кадастр.выписка от22.05.2018 №35/ИСХ/2018-236371, собственность №35-35/26-1/2000-271 от 28.02.200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7529,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4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35:11:0302037: 16  с/с Филисовский д. Порохово ул. Полевая  д.15 , 364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7: 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06.2018  Собственность №35:11:0302037:16-35/011/2018-3 от 27.06.2018. Передаточный акт от 19.06.2018 Высоковское с/п Постановление Правительства ВО от 13.06.18 № 4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32093,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49 Усть-Кубинский р-н с. Устье 100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4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5156,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4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50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34507-118-04-3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51 Усть-Кубинский р-н с. Устье 100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5156,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4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52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5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4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4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53 Усть-Кубинский р-н с. Устье 100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5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20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5156,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4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54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5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4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55 Усть-Кубинский р-н с. Устье 1118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5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7319,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5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56 Усть-Кубинский р-н с. Устье 109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3049,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5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57 Усть-Кубинский р-н с. Устье  149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5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3769,8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5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2018 передан в собственность Калиничевой И.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58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5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2018 передан в собственность Гориной Е.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59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5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5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2018 передан в собственность Балахниной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60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6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5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2018 передан в собственность Кокоревой 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61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5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2018 передан в собственность Демидовой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62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6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5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2018 передан в собственность Муравьевой А.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63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5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Договор БП №46  от 03.09.18 Калабина Анна Андреевна по 02.09.2024 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64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35:11:0302040:464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5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2018 передан в собственность Кудряшовой 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65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20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6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2018 передан в собственность Феллер В.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66 Усть-Кубинский р-н с. Устье 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6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6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2018 передан в собственность Мусаевой Д.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67 Усть-Кубинский р-н с. Устье 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6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6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2018 передан в собственность Тюриной 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68 Усть-Кубинский р-н с. Устье 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6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31 Усть-Кубинский р-н с. Устье 151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3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7128,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6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30 Усть-Кубинский р-н с. Устье 1441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14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2993,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6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000000:355 Усть-Кубинский р-н с. Устье 1801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35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4386,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6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32 Усть-Кубинский р-н с. Устье 106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7152,7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6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33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3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6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34 Усть-Кубинский р-н с. Устье 113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9962,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6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35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7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 436 Усть-Кубинский р-н с. Устье 1193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3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7261,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7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  </w:t>
            </w:r>
            <w:r>
              <w:rPr>
                <w:rFonts w:ascii="Times New Roman" w:hAnsi="Times New Roman"/>
                <w:sz w:val="16"/>
                <w:szCs w:val="16"/>
                <w:highlight w:val="yellow"/>
              </w:rPr>
              <w:t>01.10.2018 Передано в собств. Трифановой О.Н.  бесплатно  многодетной семье.  Постановление админисрации р-на от 31.08.18 № 78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 437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3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18 Д 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773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7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  </w:t>
            </w:r>
            <w:r>
              <w:rPr>
                <w:rFonts w:ascii="Times New Roman" w:hAnsi="Times New Roman"/>
                <w:sz w:val="16"/>
                <w:szCs w:val="16"/>
                <w:highlight w:val="yellow"/>
              </w:rPr>
              <w:t>01.10.2018 Передано в собств. Попову М.А.  бесплатно  многодетной семье.  Постановление админисрации р-на от 21.08.18 № 7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38 Усть-Кубинский р-н с. Устье 125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5378,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7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 469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6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7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23.01.2020 передан в собственность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 470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7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7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16"/>
                <w:szCs w:val="16"/>
                <w:highlight w:val="yellow"/>
              </w:rPr>
              <w:t xml:space="preserve">23.01.2020 передан в собственность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 471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7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16"/>
                <w:szCs w:val="16"/>
                <w:highlight w:val="yellow"/>
              </w:rPr>
              <w:t xml:space="preserve">23.01.2020 передан в собственность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 472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7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7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16"/>
                <w:szCs w:val="16"/>
                <w:highlight w:val="yellow"/>
              </w:rPr>
              <w:t xml:space="preserve">23.01.2020 передан в собственность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 473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7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37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16"/>
                <w:szCs w:val="16"/>
                <w:highlight w:val="yellow"/>
              </w:rPr>
              <w:t xml:space="preserve">23.01.2020 передан в собственность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7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74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7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7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75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8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76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35:11:0302040:476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150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304989,84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38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77 Усть-Кубинский р-н с. Устье 153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7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568,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8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Договор аренды  Воробьева Е.В. от 08.11.2019 № 24  до 2039 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78 Усть-Кубинский р-н с. Устье 120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7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5821,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8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79 Усть-Кубинский р-н с. Устье 114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7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2808,9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8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8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80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8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81 Усть-Кубинский р-н с. Устье 73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8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593,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8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482 Усть-Кубинский р-н с. Устье 90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8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1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4920,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8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483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8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8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484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8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8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85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8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9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486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8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9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87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8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9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88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8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9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89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8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9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90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9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9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 xml:space="preserve">з/уч 35:11:0302040:491 Усть-Кубинский р-н с. Устье 1500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9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92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9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07.18 Договор дарения зем.участков 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9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9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93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9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39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94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9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39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rHeight w:val="144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9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95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9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96 Усть-Кубинский р-н с. Устье 180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9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65803,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0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97 Усть-Кубинский р-н с. Устье 146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9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8076,7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0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з/уч 35:11:0302040: 498 Усть-Кубинский р-н с. Устье 1500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9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0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99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9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40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500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40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19 передан в собствен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01 Усть-Кубинский р-н с. Устье 150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0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3689,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0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02 Усть-Кубинский р-н с. Устье 143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960,3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0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03 Усть-Кубинский р-н с. Устье 142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0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9740,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0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04 Усть-Кубинский р-н с. Устье 1499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786,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0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0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05 Усть-Кубинский р-н с. Устье 165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3835,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1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06 Усть-Кубинский р-н с. Устье 126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8021,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1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07 Усть-Кубинский р-н с. Устье 153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0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973,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1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08 Усть-Кубинский р-н с. Устье 1706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45165,9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1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 439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3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773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1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  </w:t>
            </w:r>
            <w:r>
              <w:rPr>
                <w:rFonts w:ascii="Times New Roman" w:hAnsi="Times New Roman"/>
                <w:sz w:val="16"/>
                <w:szCs w:val="16"/>
                <w:highlight w:val="yellow"/>
              </w:rPr>
              <w:t>01.10.2018 Передано в собств. Потаповой Н.В.  бесплатно  многодетной семье.  Постановление админисрации р-на от 06.09.18 № 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440 Усть-Кубинский р-н с. Устье 131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20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3738,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1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  </w:t>
            </w:r>
            <w:r>
              <w:rPr>
                <w:rFonts w:ascii="Times New Roman" w:hAnsi="Times New Roman"/>
                <w:sz w:val="16"/>
                <w:szCs w:val="16"/>
                <w:highlight w:val="yellow"/>
              </w:rPr>
              <w:t>01.10.2018 Передано в собств. Старцева Е.В.  бесплатно  многодетной семье.  Постановление админисрации р-на от 27.08.18 № 7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 441 Усть-Кубинский р-н с. Устье 150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773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1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  </w:t>
            </w:r>
            <w:r>
              <w:rPr>
                <w:rFonts w:ascii="Times New Roman" w:hAnsi="Times New Roman"/>
                <w:sz w:val="16"/>
                <w:szCs w:val="16"/>
                <w:highlight w:val="yellow"/>
              </w:rPr>
              <w:t>01.10.2018 Передано в собств. Ковалев И.Н.  бесплатно  многодетной семье.  Постановление админисрации р-на от 04.09.18 № 78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 442 Усть-Кубинский р-н с. Устье 138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4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2175,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1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  </w:t>
            </w:r>
            <w:r>
              <w:rPr>
                <w:rFonts w:ascii="Times New Roman" w:hAnsi="Times New Roman"/>
                <w:sz w:val="16"/>
                <w:szCs w:val="16"/>
                <w:highlight w:val="yellow"/>
              </w:rPr>
              <w:t>01.10.2018 Передано в собств. Вахрушева Н.А.  бесплатно  многодетной семье.  Постановление админисрации р-на от 27.08.18 № 7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ч 35:11:0302040: 443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302040:44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41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31.12.2018 передан в собственность Филенкова М.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уч 35:11:0302040: 444 Усть-Кубинский р-н с. Устье 1445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302040:44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0479,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1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  </w:t>
            </w:r>
            <w:r>
              <w:rPr>
                <w:rFonts w:ascii="Times New Roman" w:hAnsi="Times New Roman"/>
                <w:sz w:val="16"/>
                <w:szCs w:val="16"/>
                <w:highlight w:val="yellow"/>
              </w:rPr>
              <w:t xml:space="preserve">01.10.2018 Передано в собств.Смирнов Э.В.  бесплатно  многодетной семье.  Постановление админисрации р-на от 31.08.18 № 784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45 Усть-Кубинский р-н с. Устье 100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4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20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5156,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2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46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4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2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47 Усть-Кубинский р-н с. Устье 100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4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5156,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2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448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44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8.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2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09 Усть-Кубинский р-н с. Устье 87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9199,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2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10 Усть-Кубинский р-н с. Устье 100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35:11:0302040:510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20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5</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4343,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2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11 Усть-Кубинский р-н с. Устье 146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1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7670,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2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12 Усть-Кубинский р-н с. Устье 1006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4546,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2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13 Усть-Кубинский р-н с. Устье 109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2439,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2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з/уч 35:11:0302040: 514 Усть-Кубинский р-н с. Устье 909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5738,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2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2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15 Усть-Кубинский р-н с. Устье 127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8428,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3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16 Усть-Кубинский р-н с. Устье 153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10973,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3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17 Усть-Кубинский р-н с. Устье 12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1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3991,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3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18 Усть-Кубинский р-н с. Устье 82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1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7552,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3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19 Усть-Кубинский р-н с. Устье 121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7448,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3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20 Усть-Кубинский р-н с. Устье 118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9925,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3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21 Усть-Кубинский р-н с. Устье 118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2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9925,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3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з/уч 35:11:0302040: 522 Усть-Кубинский р-н с. Устье 1180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2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9925,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3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23 Усть-Кубинский р-н с. Устье 118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2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9925,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3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524 Усть-Кубинский р-н с. Устье 1180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9925,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3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25 Усть-Кубинский р-н с. Устье 123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1514,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4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26 Усть-Кубинский р-н с. Устье 134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2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3880,8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4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27 Усть-Кубинский р-н с. Устье 145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2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6246,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4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з/уч 35:11:0302040: 528 Усть-Кубинский р-н с. Устье 820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2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7552,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4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29 Усть-Кубинский р-н с. Устье 82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2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7552,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4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 35:11:0302040: 530 Усть-Кубинский р-н с. Устье 15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7.18 Договор дарения зем.участковот 11.01.2010, регистрация 17.02.2010№ 35-35-20/003/2010-140. Решение ПС Усть-Куб. р-на от 27.02.18 № 7 Постановление админ. Усть-Куб. р-на  от 18.04.18 № 3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498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4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000000:352   Усть-Кубинский р-н с. Устье 43521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000000:35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Выписка от 08.08.18 №35/ИСХ/2018-358746 . Собственность №35:11:0000000:352-35/011/2018-2 от 30.05.1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352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72860,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4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4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Земельный участок. 35:11:0403007:64Вологодская обл., Усть-Кубинский р-н, с. Устье ул. Профсоюзная д.2, 3300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7:6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highlight w:val="yellow"/>
              </w:rPr>
            </w:pPr>
            <w:r>
              <w:rPr>
                <w:bCs/>
                <w:sz w:val="16"/>
                <w:szCs w:val="16"/>
                <w:highlight w:val="yellow"/>
              </w:rPr>
              <w:t>21.08.2018 постановление Правительства ВО от 06.08.18 № 704»О разграничении имущ., наход в муниц.собств. , между Усть-Куб. мун.р-н и с/п Устьянское, входящим в его состав», Передаточный акт от 08.08.18 , собств.35:11:0403007:64-35/011/2018-7 от 21.08.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76460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4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ПБП  АУ «Центр КБОиС» постановление адм. р-на от 27.08.18 №760 «О передаче з/у в ПБП АУ «центр КБОи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4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Земельный участок 35:11:0403003:191Вологодская обл., Усть-Кубинский р-н, с. Устье ул. Октябрьская , 390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3:19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Cs/>
                <w:sz w:val="16"/>
                <w:szCs w:val="16"/>
                <w:highlight w:val="yellow"/>
              </w:rPr>
            </w:pPr>
            <w:r>
              <w:rPr>
                <w:bCs/>
                <w:sz w:val="16"/>
                <w:szCs w:val="16"/>
                <w:highlight w:val="yellow"/>
              </w:rPr>
              <w:t>21.08.2018 постановление Правительства ВО от 06.08.18 № 704»О разграничении имущ., наход в муниц.собств. , между Усть-Куб. мун.р-н и с/п Устьянское, входящим в его состав», Передаточный акт от 08.08.18 , собств.35:11:0403003:191-35/011/2018-3 от 21.08.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53998,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4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ПБП  МУ Усть-Кубинского р-на «АСС» постановление администрации р-на от 27.08.18 № 763 «О передаче з/уч в ПБП МУ Усть-Кубинского р-на «АС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35:11:0302040:531  с. Устье ул. Вологодская 110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3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08.18 Договор дарения з/участков от 11.01.2010 № 35-35-20/003/2010-140 Собственность 35:11:0302040:531-35/011/2018-2 от 20.08.2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23659,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4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4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Земельный /уч 35:11:0000000:351 Волог.обл. Усть-Куб. р-н с. Устье ул. Набережная 3189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000000:3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08.18 Постановление правительст. От 20.08.18 № 738 «о разгр.имущества , наход. В муниц.собств. между Усть-Куб. мун.р-н и с/п Устьянское, входящим в его состав» , передаточный акт от 22.08.2018. Собственность №35:11:0000000:351-35/011/2018-3 от 04.09.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31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6492,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5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 </w:t>
            </w:r>
            <w:r>
              <w:rPr>
                <w:rFonts w:ascii="Times New Roman" w:hAnsi="Times New Roman"/>
                <w:sz w:val="16"/>
                <w:szCs w:val="16"/>
                <w:highlight w:val="yellow"/>
              </w:rPr>
              <w:t>ПБП МУ Центр МТО учреждений р-на , постановление администрации  от07.09.18. № 80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часток 35:11:0302040:532 Вологод. обл. Усть-Куб.р-н.с. Устье ул. Молоде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3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9.2018  Собственность№35:11:0302040:532-35/011/2018-1 от 12.09.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4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6080,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5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516 с/с Филисовский 59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5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Собственность 35:11:0303005:516-35/011/2018-1 от  02.10.2018 Договор купли продажи от 16.01.2004 №2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3927,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5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2от 31.01.2014 до 2063г. Сохрина В.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5:519 с/с Филисовский 445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5:5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Собственность 35:11:0303005:519-35/011/2018-1 от 02.10.18.  выписка  от 09.10.18 №35/000/002/2018-396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454,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53</w:t>
            </w:r>
          </w:p>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 9от 31.01.2014 до 2017г.(Вологдин, Войчиш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403005:344 с. Устье ул. Мира  136,0кв.м здание газовой котель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403005:34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9.2018 Собственность 35-35/011/001/2016-1985/2 от 12.10.20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616,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5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sz w:val="20"/>
              </w:rPr>
              <w:t>Договор аренды МП Коммунальные системы от 18.11.2019 № 26  на 49 л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з/у 35:11:0302040:388  с. Устье ул. Школьная 944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38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6.09.2018 собственность  35:11:0302040:388-35/011/2017-1 от 06.06.17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4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92889,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5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говор аренды № 26от 29.05.2017г. до 28.05.2037 г.  Мальков А.М.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з/участок 35:11:0302039:192 с/п Высоковское п.  Высокое  ул.  Заречная 44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9:19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Усть -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10.2018 собственность 35611:0302039: 192 -35/011/2018-1 от 23.10.2018 .  Постановление  админ. Высоковского сельского поселения от 07.05.15 № 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5363,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5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з/участок 35:11:0302039:193 с/п Высоковское п.  Высокое  ул.  Заречная 44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39:19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Усть -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10.2018 собственность 35611:0302039: 193 -35/011/2018-1 от 23.10.2018 .  Постановление  админ. Высоковского сельского поселения от 07.05.15 №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17258,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5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з/участок  35:11:0302040:537 с.  Устье ул Солнечная  1144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2040:53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10.18 собственность №35:11:0302040:537-35/011/2018-1  от 30.10.18 Договор дарен. /уч.  11.01.10 Постановление админ. Усть-Куб.от 28.09.18 №8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2605,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5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58</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 xml:space="preserve">з/участок 35:11:0403002:15 с.  Устье Ул. Октябрьская д.19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1:0403002:1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 </w:t>
            </w:r>
            <w:r>
              <w:rPr>
                <w:rFonts w:ascii="Times New Roman" w:hAnsi="Times New Roman"/>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0.2018 собственнсоть №35:11:0403002:15-35/011/2018-2 от 24.10.2018 Акт приема-передачи в мун.собств. ., составл. .казну РФ от 02.04.2007 Распоряжзение Федерального агентства по управлению федеральным имуществом от 17.04.2006 №785-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923462,3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4-45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26.11.2018 передан в ПБП МАОУ ДО «Усть-Кубинский ЦДО» постановление    админ.   -наот 28.09.2018 № 8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9</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з/уч 35:11:0303009:196 с/п Высоковское с Место Александрово ул Набережная  1192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9:19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2018 Собственность №35:11:0303009:196-35/011/2019-1 от 10.01.2019.   Передаточный акт от 17.12.2014.  Образован из з/у 35:110303009: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2453,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6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303004:1370 п. Высокое ул. Набережная 77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303004:137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9.04.2019 разрешение на ввод объекта в эксплуатацию  от 02.12.14 №</w:t>
            </w:r>
            <w:r>
              <w:rPr>
                <w:rFonts w:ascii="Times New Roman" w:hAnsi="Times New Roman"/>
                <w:sz w:val="20"/>
                <w:szCs w:val="20"/>
                <w:lang w:val="en-US"/>
              </w:rPr>
              <w:t>RU</w:t>
            </w:r>
            <w:r>
              <w:rPr>
                <w:rFonts w:ascii="Times New Roman" w:hAnsi="Times New Roman"/>
                <w:sz w:val="20"/>
                <w:szCs w:val="20"/>
              </w:rPr>
              <w:t xml:space="preserve"> 35521304-29 собственность  №35:11:0303004:1370-35/011/2019-1 от 09.04.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196,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6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6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з/у 35:11:0403011:113 с.Устье 7418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403011:1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04.2019 Собственность 35:11:0403011:113-35/011/2019-1 от18.04.19 Постановление Администрации Усть-Кубинского муниципального района oт 27.01.2014 №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4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31896,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46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6"/>
                <w:szCs w:val="16"/>
                <w:highlight w:val="yellow"/>
              </w:rPr>
            </w:pPr>
            <w:r>
              <w:rPr>
                <w:rFonts w:ascii="Times New Roman" w:hAnsi="Times New Roman"/>
                <w:b/>
                <w:sz w:val="16"/>
                <w:szCs w:val="16"/>
                <w:highlight w:val="yellow"/>
              </w:rPr>
              <w:t xml:space="preserve">Снят с учета 3 1.12.2019, в связи с образованием нового </w:t>
            </w:r>
            <w:r>
              <w:rPr>
                <w:rFonts w:ascii="Times New Roman" w:hAnsi="Times New Roman"/>
                <w:b/>
                <w:sz w:val="20"/>
                <w:szCs w:val="20"/>
                <w:highlight w:val="yellow"/>
              </w:rPr>
              <w:t>35:11:0403011:1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62</w:t>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З/участок 35:11:0202009:714  здание Вологд.обл. Усть-куб. р-н, с/п Троицкое,с. Бережное, ул. Ветеранов д.16 а, 657кв.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11:0202009:7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5.06.2019 Передаточный акт от 16.05.19 Постановление Правительства ВО от 13.05.19 №436, собственность №35:11:0202009:714-35/011/2019-3 от 05.06.19</w:t>
            </w:r>
          </w:p>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65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10839,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46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4.07.2019 Постановление админ.р-на от 27.06.19 №646   о передаче в ПБП зем/участка АУ «Центр КБОиС Усть-Кубинского р-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rPr>
            </w:pPr>
            <w:r>
              <w:rPr>
                <w:rFonts w:ascii="Times New Roman" w:hAnsi="Times New Roman"/>
                <w:sz w:val="20"/>
                <w:szCs w:val="20"/>
              </w:rPr>
              <w:t>з/у 35:11:0205014: 72 троицкое с/п 17480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5:11:0205014:7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6.2019/Постановление  Админ. У-К района от 01.06..2015 № 521. собств 35:11:0205014:72-35/011/2019-1 от 28.06.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8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336,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6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6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 xml:space="preserve">з/у  35:11:0403002:226 Вологодская область, Усть-Кубинский р-н с. Устье ул. Новая хоккейный корт  2100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11:0403002:22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highlight w:val="yellow"/>
              </w:rPr>
              <w:t>16.09.2019 Постановление Правительства ВО от 26.08.19 № 802 «О разграничении имущества, находящегося в муниципальной собственности, между Усть-Кубинским муниципальным районом и сельским поелением Устьянское, входящим в его состав», Передаточный акт от 02.09.19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213837,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4-46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6</w:t>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 xml:space="preserve">Земельный участок </w:t>
            </w:r>
            <w:r>
              <w:rPr>
                <w:sz w:val="20"/>
                <w:lang w:eastAsia="en-US"/>
              </w:rPr>
              <w:t xml:space="preserve">35:11:0402003:4 </w:t>
            </w:r>
            <w:r>
              <w:rPr>
                <w:sz w:val="20"/>
              </w:rPr>
              <w:t>Вологодская область, Усть-Кубинский р-н с. Устье пер Новый д.4,  50 кв.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2003: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03.12.2019 Акт приема передачи имущества от 18.11. 2019 РаспоряжениеТеруправления ФА по управлению государственным имуществом по ВО от 14.09.20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682,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sz w:val="20"/>
                <w:szCs w:val="20"/>
              </w:rPr>
              <w:t>28-07-118-04-46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7</w:t>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 xml:space="preserve">Земельный участок  </w:t>
            </w:r>
            <w:r>
              <w:rPr>
                <w:sz w:val="20"/>
                <w:lang w:eastAsia="en-US"/>
              </w:rPr>
              <w:t xml:space="preserve">35:11:0402003:5  </w:t>
            </w:r>
            <w:r>
              <w:rPr>
                <w:sz w:val="20"/>
              </w:rPr>
              <w:t>Вологодская область, Усть-Кубинский р-н с. Устье пер Новый д.4, 42 кв.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5:11:040200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03.12.2019 Акт приема передачи имущества от 18.11. 2019 РаспоряжениеТеруправления ФА по управлению государственным имуществом по ВО от 14.09.201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81,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sz w:val="20"/>
                <w:szCs w:val="20"/>
              </w:rPr>
              <w:t>28-07-118-04-467</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8</w:t>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З/участок 35:11:0302037:17  д. Порохово ул. Полевая  д.15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rPr>
              <w:t xml:space="preserve">35:11:0302037:17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NewRomanPSMT" w:hAnsi="TimesNewRomanPSMT" w:cs="TimesNewRomanPSMT"/>
                <w:sz w:val="19"/>
                <w:szCs w:val="19"/>
                <w:lang w:eastAsia="ru-RU"/>
              </w:rPr>
            </w:pPr>
            <w:r>
              <w:rPr>
                <w:sz w:val="20"/>
              </w:rPr>
              <w:t>Собственность №35-35-09/011/2009-306 от 13.05.2009</w:t>
            </w:r>
            <w:r>
              <w:rPr>
                <w:rFonts w:cs="TimesNewRomanPSMT" w:ascii="TimesNewRomanPSMT" w:hAnsi="TimesNewRomanPSMT"/>
                <w:sz w:val="19"/>
                <w:szCs w:val="19"/>
                <w:lang w:eastAsia="ru-RU"/>
              </w:rPr>
              <w:t xml:space="preserve"> Постановление Главы Усть-Кубинского муниципального района</w:t>
            </w:r>
          </w:p>
          <w:p>
            <w:pPr>
              <w:pStyle w:val="Normal"/>
              <w:widowControl w:val="false"/>
              <w:spacing w:lineRule="auto" w:line="240" w:before="0" w:after="0"/>
              <w:rPr>
                <w:rFonts w:ascii="TimesNewRomanPSMT" w:hAnsi="TimesNewRomanPSMT" w:cs="TimesNewRomanPSMT"/>
                <w:sz w:val="19"/>
                <w:szCs w:val="19"/>
                <w:lang w:eastAsia="ru-RU"/>
              </w:rPr>
            </w:pPr>
            <w:r>
              <w:rPr>
                <w:rFonts w:cs="TimesNewRomanPSMT" w:ascii="TimesNewRomanPSMT" w:hAnsi="TimesNewRomanPSMT"/>
                <w:sz w:val="19"/>
                <w:szCs w:val="19"/>
                <w:lang w:eastAsia="ru-RU"/>
              </w:rPr>
              <w:t>oт 26.03.2008 №204;</w:t>
            </w:r>
          </w:p>
          <w:p>
            <w:pPr>
              <w:pStyle w:val="Normal"/>
              <w:widowControl w:val="false"/>
              <w:spacing w:lineRule="auto" w:line="240" w:before="0" w:after="0"/>
              <w:rPr>
                <w:rFonts w:ascii="TimesNewRomanPSMT" w:hAnsi="TimesNewRomanPSMT" w:cs="TimesNewRomanPSMT"/>
                <w:sz w:val="19"/>
                <w:szCs w:val="19"/>
                <w:lang w:eastAsia="ru-RU"/>
              </w:rPr>
            </w:pPr>
            <w:r>
              <w:rPr>
                <w:rFonts w:cs="TimesNewRomanPSMT" w:ascii="TimesNewRomanPSMT" w:hAnsi="TimesNewRomanPSMT"/>
                <w:sz w:val="19"/>
                <w:szCs w:val="19"/>
                <w:lang w:eastAsia="ru-RU"/>
              </w:rPr>
              <w:t>Постановление Главы Усть-Кубинского муниципального района</w:t>
            </w:r>
          </w:p>
          <w:p>
            <w:pPr>
              <w:pStyle w:val="TextBodyIndent"/>
              <w:widowControl w:val="false"/>
              <w:spacing w:before="0" w:after="0"/>
              <w:ind w:left="0" w:hanging="0"/>
              <w:jc w:val="center"/>
              <w:rPr>
                <w:sz w:val="20"/>
                <w:lang w:eastAsia="en-US"/>
              </w:rPr>
            </w:pPr>
            <w:r>
              <w:rPr>
                <w:rFonts w:cs="TimesNewRomanPSMT" w:ascii="TimesNewRomanPSMT" w:hAnsi="TimesNewRomanPSMT"/>
                <w:sz w:val="19"/>
                <w:szCs w:val="19"/>
              </w:rPr>
              <w:t>oт 03.06.2008 №40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4012,8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sz w:val="20"/>
                <w:szCs w:val="20"/>
              </w:rPr>
              <w:t>28-07-118-04-468</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9</w:t>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з/уч 35:11:0403011:114 с. Устье ул. Афросининская 1075 кв.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403011:1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NewRomanPSMT" w:hAnsi="TimesNewRomanPSMT" w:cs="TimesNewRomanPSMT"/>
                <w:sz w:val="19"/>
                <w:szCs w:val="19"/>
                <w:lang w:eastAsia="ru-RU"/>
              </w:rPr>
            </w:pPr>
            <w:r>
              <w:rPr>
                <w:sz w:val="20"/>
              </w:rPr>
              <w:t>Собственность №35:11:0403011:114-35/011/2019-1 от 28.06.2009</w:t>
            </w:r>
            <w:r>
              <w:rPr>
                <w:rFonts w:cs="TimesNewRomanPSMT" w:ascii="TimesNewRomanPSMT" w:hAnsi="TimesNewRomanPSMT"/>
                <w:sz w:val="19"/>
                <w:szCs w:val="19"/>
                <w:lang w:eastAsia="ru-RU"/>
              </w:rPr>
              <w:t xml:space="preserve"> Постановление администрации Усть-Кубинского района oт 267.01.2014 №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10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07507,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69</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0</w:t>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з/уч 35:11:0303004:1350  п. Высокое ул. Набережная   2484 кв.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35:11:0303004:13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н</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NewRomanPSMT" w:hAnsi="TimesNewRomanPSMT" w:cs="TimesNewRomanPSMT"/>
                <w:sz w:val="19"/>
                <w:szCs w:val="19"/>
                <w:lang w:eastAsia="ru-RU"/>
              </w:rPr>
            </w:pPr>
            <w:r>
              <w:rPr>
                <w:sz w:val="20"/>
              </w:rPr>
              <w:t>Собственность №35:11:0303004:1350 -35/011/2020-1 от 23.01.2020</w:t>
            </w:r>
            <w:r>
              <w:rPr>
                <w:rFonts w:cs="TimesNewRomanPSMT" w:ascii="TimesNewRomanPSMT" w:hAnsi="TimesNewRomanPSMT"/>
                <w:sz w:val="19"/>
                <w:szCs w:val="19"/>
                <w:lang w:eastAsia="ru-RU"/>
              </w:rPr>
              <w:t xml:space="preserve"> Решение Сокольского районного суда Вологодской бласти  от 13.05.19 № 2-280/2019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rPr>
            </w:pPr>
            <w:r>
              <w:rPr>
                <w:sz w:val="20"/>
              </w:rPr>
              <w:t>24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02,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4-47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того земельные у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0"/>
                <w:szCs w:val="20"/>
              </w:rPr>
            </w:pPr>
            <w:r>
              <w:rPr>
                <w:rFonts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color w:val="000000"/>
                <w:sz w:val="20"/>
                <w:szCs w:val="20"/>
              </w:rPr>
            </w:pPr>
            <w:r>
              <w:rPr>
                <w:rFonts w:ascii="Times New Roman" w:hAnsi="Times New Roman"/>
                <w:b/>
                <w:color w:val="000000"/>
                <w:sz w:val="20"/>
                <w:szCs w:val="20"/>
              </w:rPr>
              <w:t>1049997328,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Итого земельные участки на 01.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rial" w:hAnsi="Arial" w:cs="Arial"/>
                <w:vanish/>
                <w:sz w:val="16"/>
                <w:szCs w:val="16"/>
              </w:rPr>
            </w:pPr>
            <w:r>
              <w:rPr>
                <w:rFonts w:cs="Arial" w:ascii="Arial" w:hAnsi="Arial"/>
                <w:vanish/>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164487101,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ыбывшие земельные у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885510227,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bl>
    <w:p>
      <w:pPr>
        <w:pStyle w:val="Normal"/>
        <w:rPr>
          <w:rFonts w:ascii="Times New Roman" w:hAnsi="Times New Roman"/>
          <w:sz w:val="20"/>
          <w:szCs w:val="20"/>
        </w:rPr>
      </w:pPr>
      <w:r>
        <w:rPr>
          <w:rFonts w:ascii="Times New Roman" w:hAnsi="Times New Roman"/>
          <w:sz w:val="20"/>
          <w:szCs w:val="20"/>
        </w:rPr>
      </w:r>
    </w:p>
    <w:p>
      <w:pPr>
        <w:pStyle w:val="Normal"/>
        <w:rPr>
          <w:rFonts w:ascii="Times New Roman" w:hAnsi="Times New Roman"/>
          <w:sz w:val="20"/>
          <w:szCs w:val="20"/>
        </w:rPr>
      </w:pPr>
      <w:r>
        <w:rPr>
          <w:rFonts w:ascii="Times New Roman" w:hAnsi="Times New Roman"/>
          <w:sz w:val="20"/>
          <w:szCs w:val="20"/>
        </w:rPr>
        <w:t>Раздел 2</w:t>
      </w:r>
    </w:p>
    <w:p>
      <w:pPr>
        <w:pStyle w:val="Normal"/>
        <w:rPr>
          <w:rFonts w:ascii="Times New Roman" w:hAnsi="Times New Roman"/>
          <w:sz w:val="20"/>
          <w:szCs w:val="20"/>
        </w:rPr>
      </w:pPr>
      <w:r>
        <w:rPr>
          <w:rFonts w:ascii="Times New Roman" w:hAnsi="Times New Roman"/>
          <w:sz w:val="20"/>
          <w:szCs w:val="20"/>
        </w:rPr>
        <w:t xml:space="preserve">Движимое имущество </w:t>
      </w:r>
    </w:p>
    <w:tbl>
      <w:tblPr>
        <w:tblW w:w="22365" w:type="dxa"/>
        <w:jc w:val="left"/>
        <w:tblInd w:w="0" w:type="dxa"/>
        <w:tblLayout w:type="fixed"/>
        <w:tblCellMar>
          <w:top w:w="0" w:type="dxa"/>
          <w:left w:w="108" w:type="dxa"/>
          <w:bottom w:w="0" w:type="dxa"/>
          <w:right w:w="108" w:type="dxa"/>
        </w:tblCellMar>
        <w:tblLook w:val="04a0"/>
      </w:tblPr>
      <w:tblGrid>
        <w:gridCol w:w="534"/>
        <w:gridCol w:w="2125"/>
        <w:gridCol w:w="993"/>
        <w:gridCol w:w="5103"/>
        <w:gridCol w:w="1134"/>
        <w:gridCol w:w="991"/>
        <w:gridCol w:w="993"/>
        <w:gridCol w:w="3402"/>
        <w:gridCol w:w="2362"/>
        <w:gridCol w:w="2364"/>
        <w:gridCol w:w="2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п</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именование движимого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ведения о правообладателе муниципального имущ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spacing w:lineRule="auto" w:line="240" w:before="0" w:after="0"/>
              <w:rPr>
                <w:rFonts w:ascii="Times New Roman" w:hAnsi="Times New Roman"/>
                <w:sz w:val="20"/>
                <w:szCs w:val="20"/>
              </w:rPr>
            </w:pPr>
            <w:r>
              <w:rPr>
                <w:rFonts w:ascii="Times New Roman" w:hAnsi="Times New Roman"/>
                <w:sz w:val="20"/>
                <w:szCs w:val="20"/>
              </w:rPr>
              <w:t xml:space="preserve">Дата возникновения права мун.собственности, реквизиты документов возникновения права муниципальной собственности.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ведения о госрегистрации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алансовая стоимость</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численная аморт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еестровый номе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ведения об установленных в отношении движимого муниципального имущества ограничениях (обременениях) с указанием основания и даты их возникновения и прекраще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еялка СПУ-4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4.2000 Решение ПС № 35  «О принятии в муниц. Собственность техники для выращивания льна» договор купли продажи  ОАО «Агропромлен» от 14.01.2000 / безвозм. польз. СПК «Усть-Куб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 списанию</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есс-подборщи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4.2000 Решение ПС № 35  «О принятии в муниц. Собственность техники для выращивания льна» договор купли продажи  ОАО «Агропромлен» от 14.01.2000/ безвозм. польз. СПК «Усть-Куб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 списанию</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еялка СПУ-4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4.2000 Решение ПС № 35  «О принятии в муниц. Собственность техники для выращивания льна» договор купли продажи  ОАО «Агропромлен» от 14.01.2000/ безвозм. польз. СПК «Усть-Куб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 списанию</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ресс-подборщи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4.2000 Решение ПС № 35  «О принятии в муниц. Собственность техники для выращивания льна» договор купли продажи  ОАО «Агропромлен» от 14.01.2000/ безвозм. польз. СПК «Усть-Куб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5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 списанию</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ресло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р»Об изъятии имущества из оперативного управления администрации Усть-Куб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тол 2500* 800 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8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0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Флеш-карта </w:t>
            </w:r>
            <w:r>
              <w:rPr>
                <w:rFonts w:ascii="Times New Roman" w:hAnsi="Times New Roman"/>
                <w:sz w:val="20"/>
                <w:szCs w:val="20"/>
                <w:highlight w:val="yellow"/>
                <w:lang w:val="en-US"/>
              </w:rPr>
              <w:t>USB</w:t>
            </w:r>
            <w:r>
              <w:rPr>
                <w:rFonts w:ascii="Times New Roman" w:hAnsi="Times New Roman"/>
                <w:sz w:val="20"/>
                <w:szCs w:val="20"/>
                <w:highlight w:val="yellow"/>
              </w:rPr>
              <w:t xml:space="preserve"> </w:t>
            </w:r>
            <w:r>
              <w:rPr>
                <w:rFonts w:ascii="Times New Roman" w:hAnsi="Times New Roman"/>
                <w:sz w:val="20"/>
                <w:szCs w:val="20"/>
                <w:highlight w:val="yellow"/>
                <w:lang w:val="en-US"/>
              </w:rPr>
              <w:t>Flash</w:t>
            </w:r>
            <w:r>
              <w:rPr>
                <w:rFonts w:ascii="Times New Roman" w:hAnsi="Times New Roman"/>
                <w:sz w:val="20"/>
                <w:szCs w:val="20"/>
                <w:highlight w:val="yellow"/>
              </w:rPr>
              <w:t xml:space="preserve"> </w:t>
            </w:r>
            <w:r>
              <w:rPr>
                <w:rFonts w:ascii="Times New Roman" w:hAnsi="Times New Roman"/>
                <w:sz w:val="20"/>
                <w:szCs w:val="20"/>
                <w:highlight w:val="yellow"/>
                <w:lang w:val="en-US"/>
              </w:rPr>
              <w:t>Drive</w:t>
            </w:r>
            <w:r>
              <w:rPr>
                <w:rFonts w:ascii="Times New Roman" w:hAnsi="Times New Roman"/>
                <w:sz w:val="20"/>
                <w:szCs w:val="20"/>
                <w:highlight w:val="yellow"/>
              </w:rPr>
              <w:t xml:space="preserve"> черная 8 Г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Флеш-карта </w:t>
            </w:r>
            <w:r>
              <w:rPr>
                <w:rFonts w:ascii="Times New Roman" w:hAnsi="Times New Roman"/>
                <w:sz w:val="20"/>
                <w:szCs w:val="20"/>
                <w:highlight w:val="yellow"/>
                <w:lang w:val="en-US"/>
              </w:rPr>
              <w:t>USB</w:t>
            </w:r>
            <w:r>
              <w:rPr>
                <w:rFonts w:ascii="Times New Roman" w:hAnsi="Times New Roman"/>
                <w:sz w:val="20"/>
                <w:szCs w:val="20"/>
                <w:highlight w:val="yellow"/>
              </w:rPr>
              <w:t xml:space="preserve"> </w:t>
            </w:r>
            <w:r>
              <w:rPr>
                <w:rFonts w:ascii="Times New Roman" w:hAnsi="Times New Roman"/>
                <w:sz w:val="20"/>
                <w:szCs w:val="20"/>
                <w:highlight w:val="yellow"/>
                <w:lang w:val="en-US"/>
              </w:rPr>
              <w:t>Flash</w:t>
            </w:r>
            <w:r>
              <w:rPr>
                <w:rFonts w:ascii="Times New Roman" w:hAnsi="Times New Roman"/>
                <w:sz w:val="20"/>
                <w:szCs w:val="20"/>
                <w:highlight w:val="yellow"/>
              </w:rPr>
              <w:t xml:space="preserve"> </w:t>
            </w:r>
            <w:r>
              <w:rPr>
                <w:rFonts w:ascii="Times New Roman" w:hAnsi="Times New Roman"/>
                <w:sz w:val="20"/>
                <w:szCs w:val="20"/>
                <w:highlight w:val="yellow"/>
                <w:lang w:val="en-US"/>
              </w:rPr>
              <w:t>Drive</w:t>
            </w:r>
            <w:r>
              <w:rPr>
                <w:rFonts w:ascii="Times New Roman" w:hAnsi="Times New Roman"/>
                <w:sz w:val="20"/>
                <w:szCs w:val="20"/>
                <w:highlight w:val="yellow"/>
              </w:rPr>
              <w:t xml:space="preserve"> черная 8 ГБ</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ресло операто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нал ППС груш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78,7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78,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тол письме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6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6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тул Стандарт плюс-серая ткан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17,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1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тул стандартный чер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17,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1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Тумба к стол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Чайник электриче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8,5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8,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Коробка архивна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2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2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Бокс на 80 диск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2/ распоряжение управления имущественных отношений от 25.01.20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тол эргономич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9.2012/ постанволение администрации Усть-Кубьинского района от 14.09.2012 № 8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писано 20.10.2015. Распоряжение УИО от 20.10.2015 № 137-р, ходатайство  от 23.09.201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Комплексон-6 автом. система дозирования реаг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Правительства Вологодской области от 15.12.2014м№1135  «О передаче в муниципальную собственность Усть-Кубинского муниципального района имущество Вологодской области, предназначенного для организации отдыха  детей в каникулярное время, для осуществления полномочий в соответствии с жилищным законодательством»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8137,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1323,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Автоматическая пожарная сигнализация </w:t>
            </w:r>
            <w:r>
              <w:rPr>
                <w:rFonts w:ascii="Times New Roman" w:hAnsi="Times New Roman"/>
                <w:b/>
                <w:sz w:val="20"/>
                <w:szCs w:val="20"/>
                <w:highlight w:val="yellow"/>
                <w:lang w:val="en-US"/>
              </w:rPr>
              <w:t>C</w:t>
            </w:r>
            <w:r>
              <w:rPr>
                <w:rFonts w:ascii="Times New Roman" w:hAnsi="Times New Roman"/>
                <w:b/>
                <w:sz w:val="20"/>
                <w:szCs w:val="20"/>
                <w:highlight w:val="yellow"/>
              </w:rPr>
              <w:t>ОУЭ</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Правительства Вологодской области от 15.12.2014м№1135  «О передаче в муниципальную собственность Усть-Кубинского муниципального района имущество Вологодской области, предназначенного для организации отдыха  детей в каникулярное время, для осуществления полномочий в соответствии с жилищным законодательством»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4411,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1986,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Водораздатчик ВУ –ЗИП с пожар.обор-е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Правительства Вологодской области от 15.12.2014м№1135  «О передаче в муниципальную собственность Усть-Кубинского муниципального района имущество Вологодской области, предназначенного для организации отдыха  детей в каникулярное время, для осуществления полномочий в соответствии с жилищным законодательством»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8554,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8554,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Дизель генератор 4</w:t>
            </w:r>
            <w:r>
              <w:rPr>
                <w:rFonts w:ascii="Times New Roman" w:hAnsi="Times New Roman"/>
                <w:sz w:val="20"/>
                <w:szCs w:val="20"/>
                <w:highlight w:val="yellow"/>
                <w:lang w:val="en-US"/>
              </w:rPr>
              <w:t>VD 12</w:t>
            </w:r>
            <w:r>
              <w:rPr>
                <w:rFonts w:ascii="Times New Roman" w:hAnsi="Times New Roman"/>
                <w:sz w:val="20"/>
                <w:szCs w:val="20"/>
                <w:highlight w:val="yellow"/>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Правительства Вологодской области от 15.12.2014м№1135  «О передаче в муниципальную собственность Усть-Кубинского муниципального района имущество Вологодской области, предназначенного для организации отдыха  детей в каникулярное время, для осуществления полномочий в соответствии с жилищным законодательством»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8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2266,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н в ОУ МУ «Центр МТО учреждений района» Распоряжение № 135-р от 01.11.201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Котел водогрейный КВ-Р-0,25-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Правительства Вологодской области от 15.12.2014м№1135  «О передаче в муниципальную собственность Усть-Кубинского муниципального района имущество Вологодской области, предназначенного для организации отдыха  детей в каникулярное время, для осуществления полномочий в соответствии с жилищным законодательством»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6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Котел водогрейный КВ-Р-0,63-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Правительства Вологодской области от 15.12.2014м№1135  «О передаче в муниципальную собственность Усть-Кубинского муниципального района имущество Вологодской области, предназначенного для организации отдыха  детей в каникулярное время, для осуществления полномочий в соответствии с жилищным законодательством»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70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4833,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Котел отопительный «Универсал 6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Правительства Вологодской области от 15.12.2014м№1135  «О передаче в муниципальную собственность Усть-Кубинского муниципального района имущество Вологодской области, предназначенного для организации отдыха  детей в каникулярное время, для осуществления полномочий в соответствии с жилищным законодательством»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9185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2123,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Теплосчетчик ТМ 1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Правительства Вологодской области от 15.12.2014м№1135  «О передаче в муниципальную собственность Усть-Кубинского муниципального района имущество Вологодской области, предназначенного для организации отдыха  детей в каникулярное время, для осуществления полномочий в соответствии с жилищным законодательством»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8471,4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8471,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Автобус КАВЗ-3976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правления имущественных отношений от 30.04.2014 № 48-р изъят из ОУ Усть-Кубинская СОШ</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334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334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н  в ОУ МОУ Усть-Кубинская СОШ. Распоряжение УИО от 10.08.2015 №10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Автомобиль УАЗ-315195 А 222 МС 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правления имущественных отношений от 02.09.2014 № 86-р изъято из оперативного управления  МУ М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8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одан на аукцион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ндицион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управления имущественных отношений изъято из ОУ администрации района от 26.09.2014 № 102-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2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 списанию</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Автомашина </w:t>
            </w:r>
            <w:r>
              <w:rPr>
                <w:rFonts w:ascii="Times New Roman" w:hAnsi="Times New Roman"/>
                <w:sz w:val="20"/>
                <w:szCs w:val="20"/>
                <w:highlight w:val="yellow"/>
                <w:lang w:val="en-US"/>
              </w:rPr>
              <w:t xml:space="preserve">MITSUBISHI LANSER 1.3 </w:t>
            </w:r>
            <w:r>
              <w:rPr>
                <w:rFonts w:ascii="Times New Roman" w:hAnsi="Times New Roman"/>
                <w:sz w:val="20"/>
                <w:szCs w:val="20"/>
                <w:highlight w:val="yellow"/>
              </w:rPr>
              <w:t>А777УА-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правления имущественных отношений от 17.11.2015 № 150-Р изъято из ОУ МУ М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60381,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60381,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одан  на аукцион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Бак для холодной вод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управления имущественных отношений от 21.12.2015 № 182-р «Об изъятии из оперативного управления» изъято от МУ МТО (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54,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Насос К 45/3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управления имущественных отношений от 21.12.2015 № 182-р «Об изъятии из оперативного управления» изъято от МУ МТО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136,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13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Насос К 45/3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управления имущественных отношений от 21.12.2015 № 182-р «Об изъятии из оперативного управления» изъято от МУ МТО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3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Насос К 45/3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управления имущественных отношений от 21.12.2015 № 182-р «Об изъятии из оперативного управления» изъято от МУ МТО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411,6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Насос центробежный К18/18 с двигателем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управления имущественных отношений от 21.12.2015 № 182-р «Об изъятии из оперативного управления» изъято от МУ МТО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45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Вентилятор осевой Д=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управления имущественных отношений от 21.12.2015 № 182-р «Об изъятии из оперативного управления» изъято от МУ МТО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761,9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убильник ЯБПВУ-1М 100(3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управления имущественных отношений от 21.12.2015 № 182-р «Об изъятии из оперативного управления» изъято от МУ МТО (от АУ СО ВО «ВПНИ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34,3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34,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10.2019 Переданов ОУ МУ «Центр МТО учреждений района» постановление администрации района от 18.10.2019 №101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Сенсорная комната тип 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 Усть-Куб.района от 10 марта 2016 года № 207 «О включении имущества в реестр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45708,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но в ОУ МОУ Усть-Кубинская СОШ 11.03.2016 Распоряжение УИО № 28-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Весы 15.12.201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40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0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Шкаф навесной 15.12.201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60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6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Шкаф металлически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6,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Вентилятор-04.12.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11,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1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Зеркало-30.12.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14,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1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Огнетушитель-26.08.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5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Портрет Президента-28.12.2010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0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Стенд,размер 1,2х0,85м - (02.04.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639,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63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Стол офисный1000*600*700-06.02.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9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Стол пристенный раскладной-26.12.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70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7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Стул"Изо"19.11.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0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Телефон-09.12.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5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5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Вентилятор - 19.07.2013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99,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9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Вентилятор напольный BORK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98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9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5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Вешалка напольная"Модерн"металлик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02,5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90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Кресло операторское GRAND GTP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24,75</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24,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5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Кресло операторское GRAND GTP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24,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24,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Кресло операторское GRAND GTP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24,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24,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lang w:val="en-US"/>
              </w:rPr>
              <w:t xml:space="preserve">Кресло операторское,черная ткань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45,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4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Обогреватель VITEC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83,2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8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Обогреватель VITEC 1073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83,2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8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5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Стенд - 24.06.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64,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64,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6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Стенд 80х9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77,2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77,2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Стенд информац с карман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34,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34,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lang w:val="en-US"/>
              </w:rPr>
              <w:t xml:space="preserve">Стенд информац с карман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84,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84,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Стенд информационный (размер 94х90 см)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79,5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979,5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Стол приставной-25.01.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0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0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6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Стол приставной-25.01.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Стул (кож.зам.)чер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52,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52,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Телефон -07.02.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5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5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Телефон стационарный (25.03.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9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9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Телефон-07.02.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5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5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Тумба под телеаппаратуру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0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0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Тумба Подкатная (18.01.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99,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99,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Тумба подкатная ТМ-3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66,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066,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Тумба подкатная ТМ-3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33,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33,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Тумба приставная ТП-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586,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586,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Тумба приставная ТП-4 412*450*755 Груш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586,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5586,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Тумбочка мобильная КБ-0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13,43</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13,43</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УПС бесперебойник - 26.12.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9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90,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ИБП - 21.07.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97,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97,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Кресло Престиж черный 09.12.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31,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31,00</w:t>
            </w:r>
          </w:p>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МФУ Kyocera MFP (черно-белая печать, А-4) 19.11.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96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96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Компьютерное оборудование-15.12.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12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12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Лазерный принтер-23.12.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24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24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Факс Панасоник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93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93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8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Принтер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7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7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Машинка для чистки обуви -15.11.2013.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02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02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Кондиционер Neoclima NS|NU-XAV241R4 24.11.201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36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36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Цифровой Копировальный Аппара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8707,98</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8707,98</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Процессор Р-4 531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662,82</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662,82</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Телефакс BROTHER 236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730,6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730,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Компьютерная техника(отдел-27.12.07)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14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14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 СТ-1,2 770*365*1975 Груш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579,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579,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9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Кондиционер DAIKIN FT2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41,6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41,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Принтер SAMSUNG ML-125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741,4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741,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Системный блок - 26.12.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211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211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Монитор - 26.12.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82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82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Принтер НР - 26.12.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Многофункциональное устройство-17.12.2010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211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211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9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Фотоаппарат САМСУНГ - 24.12.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19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19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9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редер -15.11.2013.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9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9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Рольставни 22.12.201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3216,6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3216.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Рольставни 22.12.201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3216,6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3216,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Рольставни 22.12.201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3216,6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3216,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Скамейка-25.01.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Кулер (для воды) - 22.12.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7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7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Кресло"Икар"-19.11.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1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1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0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 4-х створч.- 20.04.2010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08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08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 бухгалтерский ШБ-К1-06.02.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0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0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Шкаф витрина1950*760*350-06.02.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33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33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Шкаф закрытый=1950*800*350-06.02.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9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9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Кресло "Икар" -  19.11.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1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1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Шкаф-витрина 1950*760*350* - 06.02.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33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33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Шкаф закрытый 1950*800*350 - 06.02.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9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9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 закрытый 1950*800*350 - 06.02.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9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9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 закрытый+1950*800*350- 06.02.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9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9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Жалюзи "Сар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915,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915,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витрина - 3 ш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9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9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витрина - 3 ш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9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9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витрина - 3 ш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9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9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Стол письменный руководителя NXT 1686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852,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852,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 металлический КБ-0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706,93</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706,93</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 книжный со стеклами NHC804, NLCD661K-2, 2 NMGD1320-Т, NCS80, NTP80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354,11</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354,11</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гардероб двухдверный NWD800K-2, NTP80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761,95</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761,95</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 для одежды-25.01.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9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9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Дрель - 28.05.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14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14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 навесной-26.12.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 навесной -  -26.12.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9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9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Скамейка 1 -09.04.2013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Скамейка 2 - 09.04.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Стул офис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2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2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Стоянка для велосипедов 23,12,201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05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05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урна 23,12,201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5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5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каф с замком-20.02.2012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0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0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Стенд- 8 объемн.карманов 01.02.2012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1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1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Брошюровщик - 10.07.2012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9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9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Обогреватель-04.12.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3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38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Радиатор+вентилятор-04.12.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481,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481,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Дырокол - 17.12.2010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5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5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3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Канцелярский набор -  17.12.2010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6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6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Кресло руководителя - 24.12.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28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28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Скамейка -09.04.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Скамейка - 25.01.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0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lang w:val="en-US"/>
              </w:rPr>
            </w:pPr>
            <w:r>
              <w:rPr>
                <w:rFonts w:eastAsia="Times New Roman" w:ascii="Times New Roman" w:hAnsi="Times New Roman"/>
                <w:sz w:val="20"/>
                <w:szCs w:val="20"/>
                <w:highlight w:val="yellow"/>
              </w:rPr>
              <w:t>Факс</w:t>
            </w:r>
            <w:r>
              <w:rPr>
                <w:rFonts w:eastAsia="Times New Roman" w:ascii="Times New Roman" w:hAnsi="Times New Roman"/>
                <w:sz w:val="20"/>
                <w:szCs w:val="20"/>
                <w:highlight w:val="yellow"/>
                <w:lang w:val="en-US"/>
              </w:rPr>
              <w:t xml:space="preserve"> PANASONIC KX -FT982 RU-B 09.12.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9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699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Шредер </w:t>
            </w:r>
            <w:r>
              <w:rPr>
                <w:rFonts w:eastAsia="Times New Roman" w:ascii="Times New Roman" w:hAnsi="Times New Roman"/>
                <w:sz w:val="20"/>
                <w:szCs w:val="20"/>
                <w:highlight w:val="yellow"/>
                <w:lang w:val="en-US"/>
              </w:rPr>
              <w:t>Fellowes</w:t>
            </w:r>
            <w:r>
              <w:rPr>
                <w:rFonts w:eastAsia="Times New Roman" w:ascii="Times New Roman" w:hAnsi="Times New Roman"/>
                <w:sz w:val="20"/>
                <w:szCs w:val="20"/>
                <w:highlight w:val="yellow"/>
              </w:rPr>
              <w:t xml:space="preserve"> </w:t>
            </w:r>
            <w:r>
              <w:rPr>
                <w:rFonts w:eastAsia="Times New Roman" w:ascii="Times New Roman" w:hAnsi="Times New Roman"/>
                <w:sz w:val="20"/>
                <w:szCs w:val="20"/>
                <w:highlight w:val="yellow"/>
                <w:lang w:val="en-US"/>
              </w:rPr>
              <w:t>P</w:t>
            </w:r>
            <w:r>
              <w:rPr>
                <w:rFonts w:eastAsia="Times New Roman" w:ascii="Times New Roman" w:hAnsi="Times New Roman"/>
                <w:sz w:val="20"/>
                <w:szCs w:val="20"/>
                <w:highlight w:val="yellow"/>
              </w:rPr>
              <w:t>-35</w:t>
            </w:r>
            <w:r>
              <w:rPr>
                <w:rFonts w:eastAsia="Times New Roman" w:ascii="Times New Roman" w:hAnsi="Times New Roman"/>
                <w:sz w:val="20"/>
                <w:szCs w:val="20"/>
                <w:highlight w:val="yellow"/>
                <w:lang w:val="en-US"/>
              </w:rPr>
              <w:t>C</w:t>
            </w:r>
            <w:r>
              <w:rPr>
                <w:rFonts w:eastAsia="Times New Roman" w:ascii="Times New Roman" w:hAnsi="Times New Roman"/>
                <w:sz w:val="20"/>
                <w:szCs w:val="20"/>
                <w:highlight w:val="yellow"/>
              </w:rPr>
              <w:t xml:space="preserve"> 12 лтр 5л 3,9*4 мм секр-4 16.12.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4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445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4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МФУ </w:t>
            </w:r>
            <w:r>
              <w:rPr>
                <w:rFonts w:eastAsia="Times New Roman" w:ascii="Times New Roman" w:hAnsi="Times New Roman"/>
                <w:sz w:val="20"/>
                <w:szCs w:val="20"/>
                <w:highlight w:val="yellow"/>
                <w:lang w:val="en-US"/>
              </w:rPr>
              <w:t>Kyocera</w:t>
            </w:r>
            <w:r>
              <w:rPr>
                <w:rFonts w:eastAsia="Times New Roman" w:ascii="Times New Roman" w:hAnsi="Times New Roman"/>
                <w:sz w:val="20"/>
                <w:szCs w:val="20"/>
                <w:highlight w:val="yellow"/>
              </w:rPr>
              <w:t xml:space="preserve"> </w:t>
            </w:r>
            <w:r>
              <w:rPr>
                <w:rFonts w:eastAsia="Times New Roman" w:ascii="Times New Roman" w:hAnsi="Times New Roman"/>
                <w:sz w:val="20"/>
                <w:szCs w:val="20"/>
                <w:highlight w:val="yellow"/>
                <w:lang w:val="en-US"/>
              </w:rPr>
              <w:t>MFP</w:t>
            </w:r>
            <w:r>
              <w:rPr>
                <w:rFonts w:eastAsia="Times New Roman" w:ascii="Times New Roman" w:hAnsi="Times New Roman"/>
                <w:sz w:val="20"/>
                <w:szCs w:val="20"/>
                <w:highlight w:val="yellow"/>
              </w:rPr>
              <w:t xml:space="preserve"> </w:t>
            </w:r>
            <w:r>
              <w:rPr>
                <w:rFonts w:eastAsia="Times New Roman" w:ascii="Times New Roman" w:hAnsi="Times New Roman"/>
                <w:sz w:val="20"/>
                <w:szCs w:val="20"/>
                <w:highlight w:val="yellow"/>
                <w:lang w:val="en-US"/>
              </w:rPr>
              <w:t>FS</w:t>
            </w:r>
            <w:r>
              <w:rPr>
                <w:rFonts w:eastAsia="Times New Roman" w:ascii="Times New Roman" w:hAnsi="Times New Roman"/>
                <w:sz w:val="20"/>
                <w:szCs w:val="20"/>
                <w:highlight w:val="yellow"/>
              </w:rPr>
              <w:t>-1025</w:t>
            </w:r>
            <w:r>
              <w:rPr>
                <w:rFonts w:eastAsia="Times New Roman" w:ascii="Times New Roman" w:hAnsi="Times New Roman"/>
                <w:sz w:val="20"/>
                <w:szCs w:val="20"/>
                <w:highlight w:val="yellow"/>
                <w:lang w:val="en-US"/>
              </w:rPr>
              <w:t>MFP</w:t>
            </w:r>
            <w:r>
              <w:rPr>
                <w:rFonts w:eastAsia="Times New Roman" w:ascii="Times New Roman" w:hAnsi="Times New Roman"/>
                <w:sz w:val="20"/>
                <w:szCs w:val="20"/>
                <w:highlight w:val="yellow"/>
              </w:rPr>
              <w:t xml:space="preserve"> 16.12.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131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1131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lang w:val="en-US"/>
              </w:rPr>
            </w:pPr>
            <w:r>
              <w:rPr>
                <w:rFonts w:eastAsia="Times New Roman" w:ascii="Times New Roman" w:hAnsi="Times New Roman"/>
                <w:sz w:val="20"/>
                <w:szCs w:val="20"/>
                <w:highlight w:val="yellow"/>
              </w:rPr>
              <w:t>Книжный</w:t>
            </w:r>
            <w:r>
              <w:rPr>
                <w:rFonts w:eastAsia="Times New Roman" w:ascii="Times New Roman" w:hAnsi="Times New Roman"/>
                <w:sz w:val="20"/>
                <w:szCs w:val="20"/>
                <w:highlight w:val="yellow"/>
                <w:lang w:val="en-US"/>
              </w:rPr>
              <w:t xml:space="preserve"> </w:t>
            </w:r>
            <w:r>
              <w:rPr>
                <w:rFonts w:eastAsia="Times New Roman" w:ascii="Times New Roman" w:hAnsi="Times New Roman"/>
                <w:sz w:val="20"/>
                <w:szCs w:val="20"/>
                <w:highlight w:val="yellow"/>
              </w:rPr>
              <w:t>сканер</w:t>
            </w:r>
            <w:r>
              <w:rPr>
                <w:rFonts w:eastAsia="Times New Roman" w:ascii="Times New Roman" w:hAnsi="Times New Roman"/>
                <w:sz w:val="20"/>
                <w:szCs w:val="20"/>
                <w:highlight w:val="yellow"/>
                <w:lang w:val="en-US"/>
              </w:rPr>
              <w:t xml:space="preserve"> Sceye S A4 USB2.0 9110 21.12.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71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571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МФУ Kyocera TASKaifa 1800 АЗ 21.12.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87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870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4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Системный блок G3240|H81|4096Mb|500Gb|DVD-RV|430WWindows7 Pro 32 bit 16/12/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134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3134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4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Монитор AOC 19.5* e2070wn черн TN+film LTD sms 16:9 матов 200cd 1600*900 12.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165,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165,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Факс Panasonic KX-FT988RU-B (черный) 28.10.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82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7820,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5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sz w:val="20"/>
                <w:szCs w:val="20"/>
                <w:highlight w:val="yellow"/>
              </w:rPr>
            </w:pPr>
            <w:r>
              <w:rPr>
                <w:rFonts w:eastAsia="Times New Roman" w:ascii="Times New Roman" w:hAnsi="Times New Roman"/>
                <w:sz w:val="20"/>
                <w:szCs w:val="20"/>
                <w:highlight w:val="yellow"/>
              </w:rPr>
              <w:t xml:space="preserve">Компьютер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24965,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t>24965,00</w:t>
            </w:r>
          </w:p>
          <w:p>
            <w:pPr>
              <w:pStyle w:val="Normal"/>
              <w:widowControl w:val="false"/>
              <w:snapToGrid w:val="false"/>
              <w:spacing w:lineRule="auto" w:line="240" w:before="0" w:after="0"/>
              <w:rPr>
                <w:rFonts w:ascii="Times New Roman" w:hAnsi="Times New Roman" w:eastAsia="Times New Roman"/>
                <w:b/>
                <w:b/>
                <w:sz w:val="20"/>
                <w:szCs w:val="20"/>
                <w:highlight w:val="yellow"/>
              </w:rPr>
            </w:pPr>
            <w:r>
              <w:rPr>
                <w:rFonts w:eastAsia="Times New Roman"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Принтер Samsung ML-125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7 741,4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7 741,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5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Газовый котел,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902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902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Гидроаккумулятор,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 xml:space="preserve"> </w:t>
            </w:r>
            <w:r>
              <w:rPr>
                <w:rFonts w:ascii="Times New Roman" w:hAnsi="Times New Roman"/>
                <w:b/>
                <w:sz w:val="20"/>
                <w:szCs w:val="20"/>
                <w:highlight w:val="yellow"/>
              </w:rPr>
              <w:t>3 1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2"/>
              <w:rPr>
                <w:rFonts w:ascii="Times New Roman" w:hAnsi="Times New Roman"/>
                <w:b/>
                <w:b/>
                <w:sz w:val="20"/>
                <w:szCs w:val="20"/>
                <w:highlight w:val="yellow"/>
              </w:rPr>
            </w:pPr>
            <w:r>
              <w:rPr>
                <w:rFonts w:ascii="Times New Roman" w:hAnsi="Times New Roman"/>
                <w:b/>
                <w:sz w:val="20"/>
                <w:szCs w:val="20"/>
                <w:highlight w:val="yellow"/>
              </w:rPr>
              <w:t>3 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5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Котел,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6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6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Компьютер (бухгалтер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593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593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Компьютерная техн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848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848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Ноутбук -16.06.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9792,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979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Компьютер - 03.06.2010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674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674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5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Конференц-стол овальный Орех,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933,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93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6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Шкаф ЛСДП 850х2250х620 23.12.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8 2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8 2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МФУ САМСУНГ -26.12.2011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9 8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9 8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Принтер лазерный ML -2160, Третья группа (свыше 3 лет до 5 лет включи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77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7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Ламинатор - 15.11.2013,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6 5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6 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Компьютерная техника -25.12.2012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5 471,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5 47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6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еллаж подвесной металлический 27.01.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8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8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еллаж подвесной металлический -2 27.01.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8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8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камья металлическая 02.02.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12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1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камья металлическая /02.02.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12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1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офисный =750*1200*1600- 06.02.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5 24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5 24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7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двухтумбомбый -6шт.(бухгалтер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двухтумбомбый -6шт. 1,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двухтумбомбый -6шт. 2,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7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двухтумбомбый -6шт. 3,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двухтумбомбый -6шт. 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двухтумбомбый -6шт. 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7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Вентилятор -17.12.2010г., Четвертая группа (свыше 5 лет до 7 лет включи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67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6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Кресло -17.12.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56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5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7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Тумба  под МФУ -17.12.2010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7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Шкаф для документов -25.01.2013г., Четвертая группа (свыше 5 лет до 7 лет включи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6 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6 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Машина переплетная-23.12.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6 84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6 84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Жалюзи "Оазис",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744,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74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Шкаф гардероб ГБ-2 770*580*1975 Груш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19,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 81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Шкаф СТ-1,2 770*365*1975Груш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579,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57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8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Шкаф -11.10.2010 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6 5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6 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Факс -26.08.2011 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5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Шкаф ЛСДП 850х2250х620 23.12.2015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8 2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8 2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Шкаф ЛСДП 900х2250х620 23.12.2015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0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Уничтожитель документов 17.11.201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4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 4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lang w:val="en-US"/>
              </w:rPr>
            </w:pPr>
            <w:r>
              <w:rPr>
                <w:rFonts w:ascii="Times New Roman" w:hAnsi="Times New Roman"/>
                <w:sz w:val="20"/>
                <w:szCs w:val="20"/>
                <w:highlight w:val="yellow"/>
              </w:rPr>
              <w:t>Монитор</w:t>
            </w:r>
            <w:r>
              <w:rPr>
                <w:rFonts w:ascii="Times New Roman" w:hAnsi="Times New Roman"/>
                <w:sz w:val="20"/>
                <w:szCs w:val="20"/>
                <w:highlight w:val="yellow"/>
                <w:lang w:val="en-US"/>
              </w:rPr>
              <w:t xml:space="preserve"> ViewSonik21.5 VG2239M-LED  26,12,2014(</w:t>
            </w:r>
            <w:r>
              <w:rPr>
                <w:rFonts w:ascii="Times New Roman" w:hAnsi="Times New Roman"/>
                <w:sz w:val="20"/>
                <w:szCs w:val="20"/>
                <w:highlight w:val="yellow"/>
              </w:rPr>
              <w:t>бухг</w:t>
            </w:r>
            <w:r>
              <w:rPr>
                <w:rFonts w:ascii="Times New Roman" w:hAnsi="Times New Roman"/>
                <w:sz w:val="20"/>
                <w:szCs w:val="20"/>
                <w:highlight w:val="yellow"/>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6 5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6 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истемный блок в сборе 26,12,2014 (бух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8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8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Принтер HP LaserJetPro P1102 26,12,2014(бухг), Третья группа (свыше 3 лет до 5 лет включительн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5 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9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ул Станд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ул Станд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ул Станд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ул Станд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ул Станд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ул Станд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ул Станд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19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ул Станд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ул Стандар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80,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Тумба подкатная ТМ-3 41*450*556 ГРУШ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033,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03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Тумба подкатная ТМ-3 41*450*556 ГРУШ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033,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03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Тумба подкатная = 700*400*400 -06.02.20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6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6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Тумба прист  -06.02.20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6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6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Зеркало цб,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6,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3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0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компьютер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257,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257,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компьютер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257,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257,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Шкаф книж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5,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5,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Шкаф книж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5,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5,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Шкаф книж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5,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5,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Шкаф книж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5,6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5,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под принтер,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718,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71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под принтер,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718,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71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UPS Ippon Back PowerPro 60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683,0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683,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Вентилятор - 19.07.2013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99,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9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Вешалка 23.12.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04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04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Зеркало -23.12.0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724,9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724,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ИБП -11.12.2012 (бух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lang w:val="en-US"/>
              </w:rPr>
            </w:pPr>
            <w:r>
              <w:rPr>
                <w:rFonts w:ascii="Times New Roman" w:hAnsi="Times New Roman"/>
                <w:sz w:val="20"/>
                <w:szCs w:val="20"/>
                <w:highlight w:val="yellow"/>
              </w:rPr>
              <w:t>ИБП</w:t>
            </w:r>
            <w:r>
              <w:rPr>
                <w:rFonts w:ascii="Times New Roman" w:hAnsi="Times New Roman"/>
                <w:sz w:val="20"/>
                <w:szCs w:val="20"/>
                <w:highlight w:val="yellow"/>
                <w:lang w:val="en-US"/>
              </w:rPr>
              <w:t xml:space="preserve"> Cyber Pover Bask-Ups 26.12.2014 (</w:t>
            </w:r>
            <w:r>
              <w:rPr>
                <w:rFonts w:ascii="Times New Roman" w:hAnsi="Times New Roman"/>
                <w:sz w:val="20"/>
                <w:szCs w:val="20"/>
                <w:highlight w:val="yellow"/>
              </w:rPr>
              <w:t>бухг</w:t>
            </w:r>
            <w:r>
              <w:rPr>
                <w:rFonts w:ascii="Times New Roman" w:hAnsi="Times New Roman"/>
                <w:sz w:val="20"/>
                <w:szCs w:val="20"/>
                <w:highlight w:val="yellow"/>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5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Кресло операторское  GRAND GTP,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524,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524,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Лестница тумба 15.12.201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9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9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Огенетушитель -26.08.2011 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4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Радиотелефон  Панасоник -03.09.0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7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7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Cотовый телефон MAXVI C1 sim s/n C 1201406260405 29.11.201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887,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88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СА-1Пр 1600*900(720)*755 Груш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498,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498,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тол СА-1Пр 1600*900(720)*755 Груш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498,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498,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Счетчик газ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7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7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lang w:val="en-US"/>
              </w:rPr>
            </w:pPr>
            <w:r>
              <w:rPr>
                <w:rFonts w:ascii="Times New Roman" w:hAnsi="Times New Roman"/>
                <w:sz w:val="20"/>
                <w:szCs w:val="20"/>
                <w:highlight w:val="yellow"/>
              </w:rPr>
              <w:t>Телефон</w:t>
            </w:r>
            <w:r>
              <w:rPr>
                <w:rFonts w:ascii="Times New Roman" w:hAnsi="Times New Roman"/>
                <w:sz w:val="20"/>
                <w:szCs w:val="20"/>
                <w:highlight w:val="yellow"/>
                <w:lang w:val="en-US"/>
              </w:rPr>
              <w:t xml:space="preserve"> Panasoonic DECT KX-TG1611RUN 09.12.2015,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43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1 43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Тумба для оргтехники ТМ-1 770*600*680 Груш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6,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16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Тумба приставная ТП- 412*450*755 груша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793,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b/>
                <w:b/>
                <w:sz w:val="20"/>
                <w:szCs w:val="20"/>
                <w:highlight w:val="yellow"/>
              </w:rPr>
            </w:pPr>
            <w:r>
              <w:rPr>
                <w:rFonts w:ascii="Times New Roman" w:hAnsi="Times New Roman"/>
                <w:b/>
                <w:sz w:val="20"/>
                <w:szCs w:val="20"/>
                <w:highlight w:val="yellow"/>
              </w:rPr>
              <w:t>2 79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sz w:val="20"/>
                <w:szCs w:val="20"/>
                <w:highlight w:val="yellow"/>
              </w:rPr>
            </w:pPr>
            <w:r>
              <w:rPr>
                <w:rFonts w:ascii="Times New Roman" w:hAnsi="Times New Roman"/>
                <w:sz w:val="20"/>
                <w:szCs w:val="20"/>
                <w:highlight w:val="yellow"/>
              </w:rPr>
              <w:t xml:space="preserve">UPS Ippon Back PowerPro 60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4.2016/ Изъято из ОУ Управления соц.защиты  распоряжение УИО от 09.03.2016 № 26-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2"/>
              <w:rPr>
                <w:rFonts w:ascii="Times New Roman" w:hAnsi="Times New Roman"/>
                <w:b/>
                <w:b/>
                <w:sz w:val="20"/>
                <w:szCs w:val="20"/>
                <w:highlight w:val="yellow"/>
              </w:rPr>
            </w:pPr>
            <w:r>
              <w:rPr>
                <w:rFonts w:ascii="Times New Roman" w:hAnsi="Times New Roman"/>
                <w:b/>
                <w:sz w:val="20"/>
                <w:szCs w:val="20"/>
                <w:highlight w:val="yellow"/>
              </w:rPr>
              <w:t>1 683,0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right"/>
              <w:outlineLvl w:val="2"/>
              <w:rPr>
                <w:rFonts w:ascii="Times New Roman" w:hAnsi="Times New Roman"/>
                <w:b/>
                <w:b/>
                <w:sz w:val="20"/>
                <w:szCs w:val="20"/>
                <w:highlight w:val="yellow"/>
              </w:rPr>
            </w:pPr>
            <w:r>
              <w:rPr>
                <w:rFonts w:ascii="Times New Roman" w:hAnsi="Times New Roman"/>
                <w:b/>
                <w:sz w:val="20"/>
                <w:szCs w:val="20"/>
                <w:highlight w:val="yellow"/>
              </w:rPr>
              <w:t>1 683,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2.2017 передано в собственность Вологодской области . Постановление Правительства Вологодской области  от 30.01.2017 № 7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Автомашина MITSUBISHI PAJERO 3.8 LWB</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3.2016 Изъято из ОУ МУ «Центр Мто учреждений района»  Распоряжение № 34-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b/>
                <w:b/>
                <w:sz w:val="20"/>
                <w:szCs w:val="20"/>
                <w:highlight w:val="yellow"/>
              </w:rPr>
            </w:pPr>
            <w:r>
              <w:rPr>
                <w:rFonts w:ascii="Times New Roman" w:hAnsi="Times New Roman"/>
                <w:b/>
                <w:sz w:val="20"/>
                <w:szCs w:val="20"/>
                <w:highlight w:val="yellow"/>
              </w:rPr>
              <w:t>2100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родано на аукцион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3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rPr>
              <w:t xml:space="preserve">Проектор </w:t>
            </w:r>
            <w:r>
              <w:rPr>
                <w:rFonts w:ascii="Times New Roman" w:hAnsi="Times New Roman"/>
                <w:sz w:val="20"/>
                <w:szCs w:val="20"/>
                <w:highlight w:val="yellow"/>
                <w:lang w:val="en-US"/>
              </w:rPr>
              <w:t>Vivite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lang w:val="en-US"/>
              </w:rPr>
              <w:t>22</w:t>
            </w:r>
            <w:r>
              <w:rPr>
                <w:rFonts w:ascii="Times New Roman" w:hAnsi="Times New Roman"/>
                <w:sz w:val="20"/>
                <w:szCs w:val="20"/>
                <w:highlight w:val="yellow"/>
              </w:rPr>
              <w:t>.12.2016 Постановление администрации района № 1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b/>
                <w:b/>
                <w:sz w:val="20"/>
                <w:szCs w:val="20"/>
                <w:highlight w:val="yellow"/>
              </w:rPr>
            </w:pPr>
            <w:r>
              <w:rPr>
                <w:rFonts w:ascii="Times New Roman" w:hAnsi="Times New Roman"/>
                <w:b/>
                <w:sz w:val="20"/>
                <w:szCs w:val="20"/>
                <w:highlight w:val="yellow"/>
              </w:rPr>
              <w:t>24756,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Закреплено на праве ОУ за АУ «Центр КБОиС Усть-Кубинского района» Распоряжение № 164-р от 22.12.201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 xml:space="preserve">Газонокосилка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946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94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27.03.2017 переданов ОУ </w:t>
            </w:r>
            <w:r>
              <w:rPr>
                <w:rFonts w:ascii="Times New Roman" w:hAnsi="Times New Roman"/>
                <w:sz w:val="18"/>
                <w:szCs w:val="18"/>
                <w:highlight w:val="yellow"/>
              </w:rPr>
              <w:t xml:space="preserve">МАОУ ДО «Усть-Кубинский центр дополнительного образования» Распоряжение №43 от 27.03.2017. </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 xml:space="preserve">Газонокосилка </w:t>
            </w:r>
            <w:r>
              <w:rPr>
                <w:sz w:val="20"/>
                <w:highlight w:val="yellow"/>
                <w:lang w:val="en-US"/>
              </w:rPr>
              <w:t>AL</w:t>
            </w:r>
            <w:r>
              <w:rPr>
                <w:sz w:val="20"/>
                <w:highlight w:val="yellow"/>
              </w:rPr>
              <w:t>-</w:t>
            </w:r>
            <w:r>
              <w:rPr>
                <w:sz w:val="20"/>
                <w:highlight w:val="yellow"/>
                <w:lang w:val="en-US"/>
              </w:rPr>
              <w:t>K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29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29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27.03.2017 переданов ОУ </w:t>
            </w:r>
            <w:r>
              <w:rPr>
                <w:rFonts w:ascii="Times New Roman" w:hAnsi="Times New Roman"/>
                <w:sz w:val="18"/>
                <w:szCs w:val="18"/>
                <w:highlight w:val="yellow"/>
              </w:rPr>
              <w:t>МАОУ ДО «Усть-Кубинский центр дополнительного образования» Распоряжение №43 от 27.03.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Компьют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13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13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rPr>
            </w:pPr>
            <w:r>
              <w:rPr>
                <w:sz w:val="20"/>
                <w:highlight w:val="yellow"/>
              </w:rPr>
              <w:t xml:space="preserve">Компьютер </w:t>
            </w:r>
            <w:r>
              <w:rPr>
                <w:sz w:val="20"/>
                <w:highlight w:val="yellow"/>
                <w:lang w:val="en-US"/>
              </w:rPr>
              <w:t>Ase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307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30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3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3.2017/ Распоряжение о списании имущества от 15.03.2017 № 39-р акт дефектации от 28.02.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rPr>
            </w:pPr>
            <w:r>
              <w:rPr>
                <w:sz w:val="20"/>
                <w:highlight w:val="yellow"/>
              </w:rPr>
              <w:t xml:space="preserve">Компьютер </w:t>
            </w:r>
            <w:r>
              <w:rPr>
                <w:sz w:val="20"/>
                <w:highlight w:val="yellow"/>
                <w:lang w:val="en-US"/>
              </w:rPr>
              <w:t>L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5056,3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505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15.03.2017/ Распоряжение о списании имущества от 15.03.2017 № 39-р акт дефектации от 28.02.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 xml:space="preserve">Компьютер </w:t>
            </w:r>
            <w:r>
              <w:rPr>
                <w:sz w:val="20"/>
                <w:highlight w:val="yellow"/>
                <w:lang w:val="en-US"/>
              </w:rPr>
              <w:t>L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5056,3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5056,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15.03.2017/ Распоряжение о списании имущества от 15.03.2017 № 39-р акт дефектации от 28.02.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 xml:space="preserve">Копир-принтер-сканер </w:t>
            </w:r>
            <w:r>
              <w:rPr>
                <w:sz w:val="20"/>
                <w:highlight w:val="yellow"/>
                <w:lang w:val="en-US"/>
              </w:rPr>
              <w:t>Canon</w:t>
            </w:r>
            <w:r>
              <w:rPr>
                <w:sz w:val="20"/>
                <w:highlight w:val="yellow"/>
              </w:rPr>
              <w:t xml:space="preserve"> лазер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7157,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715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3.2017/ Распоряжение о списании имущества от 15.03.2017 № 39-р акт дефектации от 28.02.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rPr>
            </w:pPr>
            <w:r>
              <w:rPr>
                <w:sz w:val="20"/>
                <w:highlight w:val="yellow"/>
              </w:rPr>
              <w:t>МФУ</w:t>
            </w:r>
            <w:r>
              <w:rPr>
                <w:sz w:val="20"/>
                <w:highlight w:val="yellow"/>
                <w:lang w:val="en-US"/>
              </w:rPr>
              <w:t xml:space="preserve"> </w:t>
            </w:r>
            <w:r>
              <w:rPr>
                <w:sz w:val="20"/>
                <w:highlight w:val="yellow"/>
              </w:rPr>
              <w:t>НР</w:t>
            </w:r>
            <w:r>
              <w:rPr>
                <w:sz w:val="20"/>
                <w:highlight w:val="yellow"/>
                <w:lang w:val="en-US"/>
              </w:rPr>
              <w:t xml:space="preserve"> Laser Jet Pr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603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603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lang w:val="en-US"/>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rPr>
            </w:pPr>
            <w:r>
              <w:rPr>
                <w:sz w:val="20"/>
                <w:highlight w:val="yellow"/>
              </w:rPr>
              <w:t xml:space="preserve">Принтер лазерный </w:t>
            </w:r>
            <w:r>
              <w:rPr>
                <w:sz w:val="20"/>
                <w:highlight w:val="yellow"/>
                <w:lang w:val="en-US"/>
              </w:rPr>
              <w:t>Canon</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76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7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 xml:space="preserve">Телефакс Шарп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828,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82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4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Ш-2 шкаф широкий 800*420*19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666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66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Альбом «Сквозь пелену пяти веков. Дионис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139,1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Г12 шкаф д/одежды 600х420х19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66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4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 xml:space="preserve">Зеркало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0,41</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4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Калькулято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39,01</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Кресло Гарвард св. сер/т С-1/ 1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5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Кресло Гарвард св. сер/т С-1/ 1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5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3.2017/ Распоряжение о списании имущества от 15.03.2017 № 39-р акт дефектации от 28.02.2017. списано 1 шт</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Микроволновая печь «</w:t>
            </w:r>
            <w:r>
              <w:rPr>
                <w:sz w:val="20"/>
                <w:highlight w:val="yellow"/>
                <w:lang w:val="en-US"/>
              </w:rPr>
              <w:t>ZANUSSI</w:t>
            </w:r>
            <w:r>
              <w:rPr>
                <w:sz w:val="20"/>
                <w:highlight w:val="yellow"/>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5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Н-1 ниша д/процессора 270х450х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0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5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rPr>
            </w:pPr>
            <w:r>
              <w:rPr>
                <w:sz w:val="20"/>
                <w:highlight w:val="yellow"/>
              </w:rPr>
              <w:t xml:space="preserve">Ноутбук </w:t>
            </w:r>
            <w:r>
              <w:rPr>
                <w:sz w:val="20"/>
                <w:highlight w:val="yellow"/>
                <w:lang w:val="en-US"/>
              </w:rPr>
              <w:t>DELL</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25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У «Центр КБОиС». № 42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Подставка под системный блок пластмассова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3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5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Сей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0,1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Сетевой фильтр к компьютер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672,75</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Ст-2 Столешница д/прист.эле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83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Стол журнальный (Ольха 800х500х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71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Стол криволинейный 1600х1000х7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46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5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Стул стандарт корич.к/з черный каркас(7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5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6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Т-2 тумба приставная 427х600х7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4919,9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Телефо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5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7.03.17 передано в ОУ Админ. района Распоряж. № 41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Тепловентилято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899,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5.03.2017/ Распоряжение о списании имущества от 15.03.2017 № 39-р акт дефектации от 28.02.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Тумб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6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У «Центр КБОиС». № 42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Ш-7 шкаф шир/закрытый 800х420х8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12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6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27.03.17 передано в ОУ АУ «Центр КБОиС». № 42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 xml:space="preserve"> </w:t>
            </w:r>
            <w:r>
              <w:rPr>
                <w:sz w:val="20"/>
                <w:highlight w:val="yellow"/>
              </w:rPr>
              <w:t>Шкаф желтый желез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У «Центр КБОиС». № 42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Обогреватель (радиато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Изъято из ОУ управления культуры , распоряжение УИО 154-р от 16.12.20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508,0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3.17 передано в ОУ АУ «Центр КБОиС». № 42 от 27.03.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ановка по обеззараживанию питьевой воды УОВ 2/50/2007г. 01980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441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6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ановка по очистке воды 142944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16492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39716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ос КМ-10-80-1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266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06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7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тел «Энергия» 01310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452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45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тел КВТС-2УН 01310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1033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033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тел водогрейный КВТС-2У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19796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82485,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7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тел водогрейный КВТС-2У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19796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82485,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ос КМ-100-80-160 / 013100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113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13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сос  АЦМС 2-20/ 01310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123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23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7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Электроагрегат АДЗОС-Р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8.02.2017 . Передаточный акт от 19.01.17 Постановление Вологодской области от 16.01.2017№ 43 «О разграничении имущества, находящегося в муниципальной собстьвенности, между с.п. Устьянское и Усть-Кубинским районо, в состав которого вхо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149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49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highlight w:val="yellow"/>
                <w:lang w:eastAsia="en-US"/>
              </w:rPr>
            </w:pPr>
            <w:r>
              <w:rPr>
                <w:sz w:val="20"/>
                <w:highlight w:val="yellow"/>
                <w:lang w:eastAsia="en-US"/>
              </w:rPr>
              <w:t xml:space="preserve">Обогреватель инфракрасный ОИ-0,6 кВт 23ОВ </w:t>
            </w:r>
            <w:r>
              <w:rPr>
                <w:sz w:val="20"/>
                <w:highlight w:val="yellow"/>
                <w:lang w:val="en-US" w:eastAsia="en-US"/>
              </w:rPr>
              <w:t>h</w:t>
            </w:r>
            <w:r>
              <w:rPr>
                <w:sz w:val="20"/>
                <w:highlight w:val="yellow"/>
                <w:lang w:eastAsia="en-US"/>
              </w:rPr>
              <w:t>=2.5 м луч-0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1.03.2017 Изъято из ОУ МУ МТО учреждений района , распоряжение №21- р от 08.02.20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079,95</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7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03.2017 Допсоглашение к договору соцнайма жилпомещения № 81 от 22.06.2016. Установлено в жилом помещении</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highlight w:val="yellow"/>
                <w:lang w:eastAsia="en-US"/>
              </w:rPr>
            </w:pPr>
            <w:r>
              <w:rPr>
                <w:sz w:val="20"/>
                <w:highlight w:val="yellow"/>
                <w:lang w:eastAsia="en-US"/>
              </w:rPr>
              <w:t>Счетчик электроэнергии однофазный одно тарифный Меркурий 201.5 60/5 т1 д23 0в О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01.03.2017 Изъято из ОУ МУ МТО учреждений района , распоряжение №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600,7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highlight w:val="yellow"/>
              </w:rPr>
            </w:pPr>
            <w:r>
              <w:rPr>
                <w:rFonts w:ascii="Times New Roman" w:hAnsi="Times New Roman"/>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7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23.03.2017 Допсоглашение к договору соцнайма жилпомещения № 81 от 22.06.2016. Установлено в жилом помещении</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0"/>
                <w:highlight w:val="yellow"/>
                <w:lang w:eastAsia="en-US"/>
              </w:rPr>
            </w:pPr>
            <w:r>
              <w:rPr>
                <w:sz w:val="20"/>
                <w:highlight w:val="yellow"/>
                <w:lang w:eastAsia="en-US"/>
              </w:rPr>
              <w:t xml:space="preserve">Обогреватель инфракрасный ОИ-1,3 кВт 23ОВ </w:t>
            </w:r>
            <w:r>
              <w:rPr>
                <w:sz w:val="20"/>
                <w:highlight w:val="yellow"/>
                <w:lang w:val="en-US" w:eastAsia="en-US"/>
              </w:rPr>
              <w:t>h</w:t>
            </w:r>
            <w:r>
              <w:rPr>
                <w:sz w:val="20"/>
                <w:highlight w:val="yellow"/>
                <w:lang w:eastAsia="en-US"/>
              </w:rPr>
              <w:t>=2.5-3 м луч-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01.03.2017 Изъято из ОУ МУ МТО учреждений района , распоряжение №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019,3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highlight w:val="yellow"/>
              </w:rPr>
            </w:pPr>
            <w:r>
              <w:rPr>
                <w:rFonts w:ascii="Times New Roman" w:hAnsi="Times New Roman"/>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7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23.03.2017 Допсоглашение к договору соцнайма жилпомещения № 81 от 22.06.2016. Установлено в жилом помещении</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Алмаг магнитотерапевтический  бегущим имупульсным полем АЛМАГ -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2.2017/ изъято из оперативного управления МУ «Центр МТО учреждений района» Распоряжение  от02.02.2017 3 15-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89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7.17 Договор БП БУЗ ВО «Усть-Кубинская ЦРБ» по 16.06.2018- продлен</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Алмаг магнитотерапевтический  бегущим имупульсным полем АЛМА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2.2017/ изъято из оперативного управления МУ «Центр МТО учреждений района» Распоряжение  от02.02.2017 3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89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7.17 Договор БП БУЗ ВО «Усть-Кубинская ЦРБ» по 16.06.2018</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Алмаг магнитотерапевтический  бегущим имупульсным полем АЛМА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2.02.2017/ изъято из оперативного управления МУ «Центр МТО учреждений района» Распоряжение  от02.02.2017 3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813" w:leader="none"/>
              </w:tabs>
              <w:spacing w:lineRule="auto" w:line="240" w:before="0" w:after="0"/>
              <w:jc w:val="right"/>
              <w:rPr>
                <w:rFonts w:ascii="Times New Roman" w:hAnsi="Times New Roman"/>
                <w:sz w:val="20"/>
                <w:szCs w:val="20"/>
              </w:rPr>
            </w:pPr>
            <w:r>
              <w:rPr>
                <w:rFonts w:ascii="Times New Roman" w:hAnsi="Times New Roman"/>
                <w:sz w:val="20"/>
                <w:szCs w:val="20"/>
              </w:rPr>
              <w:t>89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7.07.17 Договор БП БУЗ ВО «Усть-Кубинская ЦРБ» по 16.06.2018</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right" w:pos="2903" w:leader="none"/>
              </w:tabs>
              <w:spacing w:before="0" w:after="0"/>
              <w:ind w:left="0" w:hanging="0"/>
              <w:rPr>
                <w:sz w:val="16"/>
                <w:szCs w:val="16"/>
                <w:highlight w:val="yellow"/>
                <w:lang w:val="en-US"/>
              </w:rPr>
            </w:pPr>
            <w:r>
              <w:rPr>
                <w:sz w:val="16"/>
                <w:szCs w:val="16"/>
                <w:highlight w:val="yellow"/>
              </w:rPr>
              <w:t xml:space="preserve">Ноутбук </w:t>
            </w:r>
            <w:r>
              <w:rPr>
                <w:sz w:val="16"/>
                <w:szCs w:val="16"/>
                <w:highlight w:val="yellow"/>
                <w:lang w:val="en-US"/>
              </w:rPr>
              <w:t>ASUS</w:t>
            </w:r>
            <w:r>
              <w:rPr>
                <w:sz w:val="16"/>
                <w:szCs w:val="16"/>
                <w:highlight w:val="yellow"/>
              </w:rPr>
              <w:t xml:space="preserve"> </w:t>
            </w:r>
            <w:r>
              <w:rPr>
                <w:sz w:val="16"/>
                <w:szCs w:val="16"/>
                <w:highlight w:val="yellow"/>
                <w:lang w:val="en-US"/>
              </w:rPr>
              <w:t>X</w:t>
            </w:r>
            <w:r>
              <w:rPr>
                <w:sz w:val="16"/>
                <w:szCs w:val="16"/>
                <w:highlight w:val="yellow"/>
              </w:rPr>
              <w:t>540</w:t>
            </w:r>
            <w:r>
              <w:rPr>
                <w:sz w:val="16"/>
                <w:szCs w:val="16"/>
                <w:highlight w:val="yellow"/>
                <w:lang w:val="en-US"/>
              </w:rPr>
              <w:t>YA</w:t>
            </w:r>
            <w:r>
              <w:rPr>
                <w:sz w:val="16"/>
                <w:szCs w:val="16"/>
                <w:highlight w:val="yellow"/>
              </w:rPr>
              <w:t>-</w:t>
            </w:r>
            <w:r>
              <w:rPr>
                <w:sz w:val="16"/>
                <w:szCs w:val="16"/>
                <w:highlight w:val="yellow"/>
                <w:lang w:val="en-US"/>
              </w:rPr>
              <w:t>XO</w:t>
            </w:r>
            <w:r>
              <w:rPr>
                <w:sz w:val="16"/>
                <w:szCs w:val="16"/>
                <w:highlight w:val="yellow"/>
              </w:rPr>
              <w:t>047</w:t>
            </w:r>
            <w:r>
              <w:rPr>
                <w:sz w:val="16"/>
                <w:szCs w:val="16"/>
                <w:highlight w:val="yellow"/>
                <w:lang w:val="en-US"/>
              </w:rPr>
              <w:t>D</w:t>
            </w:r>
            <w:r>
              <w:rPr>
                <w:sz w:val="16"/>
                <w:szCs w:val="16"/>
                <w:highlight w:val="yellow"/>
              </w:rPr>
              <w:t xml:space="preserve">. 15Гц. </w:t>
            </w:r>
            <w:r>
              <w:rPr>
                <w:sz w:val="16"/>
                <w:szCs w:val="16"/>
                <w:highlight w:val="yellow"/>
                <w:lang w:val="en-US"/>
              </w:rPr>
              <w:t>2</w:t>
            </w:r>
            <w:r>
              <w:rPr>
                <w:sz w:val="16"/>
                <w:szCs w:val="16"/>
                <w:highlight w:val="yellow"/>
              </w:rPr>
              <w:t>Гб</w:t>
            </w:r>
            <w:r>
              <w:rPr>
                <w:sz w:val="16"/>
                <w:szCs w:val="16"/>
                <w:highlight w:val="yellow"/>
                <w:lang w:val="en-US"/>
              </w:rPr>
              <w:t xml:space="preserve">, 500 </w:t>
            </w:r>
            <w:r>
              <w:rPr>
                <w:sz w:val="16"/>
                <w:szCs w:val="16"/>
                <w:highlight w:val="yellow"/>
              </w:rPr>
              <w:t>Гб</w:t>
            </w:r>
            <w:r>
              <w:rPr>
                <w:sz w:val="16"/>
                <w:szCs w:val="16"/>
                <w:highlight w:val="yellow"/>
                <w:lang w:val="en-US"/>
              </w:rPr>
              <w:t xml:space="preserve">,  FDM Radeon R2 Free DOS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01.2017. Изъято из ОУ МУ МТО учреждений района. Распоряжение УИО № 3-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val="en-US"/>
              </w:rPr>
            </w:pPr>
            <w:r>
              <w:rPr>
                <w:b/>
                <w:sz w:val="20"/>
                <w:highlight w:val="yellow"/>
                <w:lang w:val="en-US"/>
              </w:rPr>
              <w:t>1687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8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3.01.2017  Передано в ОУ Администрации района .Распоряжение № 4-р от 23.01.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6"/>
                <w:szCs w:val="16"/>
                <w:highlight w:val="yellow"/>
                <w:lang w:val="en-US"/>
              </w:rPr>
            </w:pPr>
            <w:r>
              <w:rPr>
                <w:sz w:val="16"/>
                <w:szCs w:val="16"/>
                <w:highlight w:val="yellow"/>
              </w:rPr>
              <w:t xml:space="preserve">Компьютер </w:t>
            </w:r>
            <w:r>
              <w:rPr>
                <w:sz w:val="16"/>
                <w:szCs w:val="16"/>
                <w:highlight w:val="yellow"/>
                <w:lang w:val="en-US"/>
              </w:rPr>
              <w:t>Core2Duo-E21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rPr>
            </w:pPr>
            <w:r>
              <w:rPr>
                <w:sz w:val="20"/>
                <w:highlight w:val="yellow"/>
              </w:rPr>
              <w:t>26.01.2017. Изъято из ОУ администрации района . Распоряжение УИО № 8-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lang w:val="en-US"/>
              </w:rPr>
            </w:pPr>
            <w:r>
              <w:rPr>
                <w:rFonts w:ascii="Times New Roman" w:hAnsi="Times New Roman"/>
                <w:b/>
                <w:sz w:val="20"/>
                <w:szCs w:val="20"/>
                <w:highlight w:val="yellow"/>
                <w:lang w:val="en-US"/>
              </w:rPr>
              <w:t>236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lang w:val="en-US"/>
              </w:rPr>
            </w:pPr>
            <w:r>
              <w:rPr>
                <w:rFonts w:ascii="Times New Roman" w:hAnsi="Times New Roman"/>
                <w:b/>
                <w:sz w:val="20"/>
                <w:szCs w:val="20"/>
                <w:highlight w:val="yellow"/>
                <w:lang w:val="en-US"/>
              </w:rPr>
              <w:t>236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6.01.2017 переданов ОУ МКУ ЦБ .Распоряжение № 9-р от 26.01.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6"/>
                <w:szCs w:val="16"/>
                <w:highlight w:val="yellow"/>
                <w:lang w:val="en-US"/>
              </w:rPr>
            </w:pPr>
            <w:r>
              <w:rPr>
                <w:sz w:val="16"/>
                <w:szCs w:val="16"/>
                <w:highlight w:val="yellow"/>
              </w:rPr>
              <w:t>МФУ</w:t>
            </w:r>
            <w:r>
              <w:rPr>
                <w:sz w:val="16"/>
                <w:szCs w:val="16"/>
                <w:highlight w:val="yellow"/>
                <w:lang w:val="en-US"/>
              </w:rPr>
              <w:t xml:space="preserve"> HP LaserJet Pro M125r (CZ177A) A4 (CF283A 1/5k)</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1.2017. Изъято из ОУ МУ МТО учреждений района. Распоряжение УИО № 12-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16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lang w:val="en-US"/>
              </w:rPr>
            </w:pPr>
            <w:r>
              <w:rPr>
                <w:rFonts w:ascii="Times New Roman" w:hAnsi="Times New Roman"/>
                <w:b/>
                <w:sz w:val="20"/>
                <w:szCs w:val="20"/>
                <w:highlight w:val="yellow"/>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1.2017 передано  в ОУ Управления имущественных отношений . Распоряжение № 14-р от 30.01.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6"/>
                <w:szCs w:val="16"/>
                <w:highlight w:val="yellow"/>
              </w:rPr>
            </w:pPr>
            <w:r>
              <w:rPr>
                <w:sz w:val="16"/>
                <w:szCs w:val="16"/>
                <w:highlight w:val="yellow"/>
              </w:rPr>
              <w:t xml:space="preserve">Флеш –диск </w:t>
            </w:r>
            <w:r>
              <w:rPr>
                <w:sz w:val="16"/>
                <w:szCs w:val="16"/>
                <w:highlight w:val="yellow"/>
                <w:lang w:val="en-US"/>
              </w:rPr>
              <w:t>USB</w:t>
            </w:r>
            <w:r>
              <w:rPr>
                <w:sz w:val="16"/>
                <w:szCs w:val="16"/>
                <w:highlight w:val="yellow"/>
              </w:rPr>
              <w:t xml:space="preserve"> 8Гб </w:t>
            </w:r>
            <w:r>
              <w:rPr>
                <w:sz w:val="16"/>
                <w:szCs w:val="16"/>
                <w:highlight w:val="yellow"/>
                <w:lang w:val="en-US"/>
              </w:rPr>
              <w:t>Toshiba</w:t>
            </w:r>
            <w:r>
              <w:rPr>
                <w:sz w:val="16"/>
                <w:szCs w:val="16"/>
                <w:highlight w:val="yellow"/>
              </w:rPr>
              <w:t xml:space="preserve"> </w:t>
            </w:r>
            <w:r>
              <w:rPr>
                <w:sz w:val="16"/>
                <w:szCs w:val="16"/>
                <w:highlight w:val="yellow"/>
                <w:lang w:val="en-US"/>
              </w:rPr>
              <w:t>U</w:t>
            </w:r>
            <w:r>
              <w:rPr>
                <w:sz w:val="16"/>
                <w:szCs w:val="16"/>
                <w:highlight w:val="yellow"/>
              </w:rPr>
              <w:t xml:space="preserve">202 </w:t>
            </w:r>
            <w:r>
              <w:rPr>
                <w:sz w:val="16"/>
                <w:szCs w:val="16"/>
                <w:highlight w:val="yellow"/>
                <w:lang w:val="en-US"/>
              </w:rPr>
              <w:t>THN</w:t>
            </w:r>
            <w:r>
              <w:rPr>
                <w:sz w:val="16"/>
                <w:szCs w:val="16"/>
                <w:highlight w:val="yellow"/>
              </w:rPr>
              <w:t>-</w:t>
            </w:r>
            <w:r>
              <w:rPr>
                <w:sz w:val="16"/>
                <w:szCs w:val="16"/>
                <w:highlight w:val="yellow"/>
                <w:lang w:val="en-US"/>
              </w:rPr>
              <w:t>U</w:t>
            </w:r>
            <w:r>
              <w:rPr>
                <w:sz w:val="16"/>
                <w:szCs w:val="16"/>
                <w:highlight w:val="yellow"/>
              </w:rPr>
              <w:t>202</w:t>
            </w:r>
            <w:r>
              <w:rPr>
                <w:sz w:val="16"/>
                <w:szCs w:val="16"/>
                <w:highlight w:val="yellow"/>
                <w:lang w:val="en-US"/>
              </w:rPr>
              <w:t>W</w:t>
            </w:r>
            <w:r>
              <w:rPr>
                <w:sz w:val="16"/>
                <w:szCs w:val="16"/>
                <w:highlight w:val="yellow"/>
              </w:rPr>
              <w:t>0080</w:t>
            </w:r>
            <w:r>
              <w:rPr>
                <w:sz w:val="16"/>
                <w:szCs w:val="16"/>
                <w:highlight w:val="yellow"/>
                <w:lang w:val="en-US"/>
              </w:rPr>
              <w:t>E</w:t>
            </w:r>
            <w:r>
              <w:rPr>
                <w:sz w:val="16"/>
                <w:szCs w:val="16"/>
                <w:highlight w:val="yellow"/>
              </w:rPr>
              <w:t xml:space="preserve">4 </w:t>
            </w:r>
            <w:r>
              <w:rPr>
                <w:sz w:val="16"/>
                <w:szCs w:val="16"/>
                <w:highlight w:val="yellow"/>
                <w:lang w:val="en-US"/>
              </w:rPr>
              <w:t>USB</w:t>
            </w:r>
            <w:r>
              <w:rPr>
                <w:sz w:val="16"/>
                <w:szCs w:val="16"/>
                <w:highlight w:val="yellow"/>
              </w:rPr>
              <w:t>2.0 бел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01.2017. Изъято из ОУ МУ МТО учреждений района. Распоряжение УИО № 12-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0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lang w:val="en-US"/>
              </w:rPr>
            </w:pPr>
            <w:r>
              <w:rPr>
                <w:rFonts w:ascii="Times New Roman" w:hAnsi="Times New Roman"/>
                <w:b/>
                <w:sz w:val="20"/>
                <w:szCs w:val="20"/>
                <w:highlight w:val="yellow"/>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highlight w:val="yellow"/>
              </w:rPr>
              <w:t>30.01.2017  Передано в ОУ Администрации района .Распоряжение № 13-р от 30.01.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6"/>
                <w:szCs w:val="16"/>
                <w:highlight w:val="yellow"/>
                <w:lang w:val="en-US"/>
              </w:rPr>
            </w:pPr>
            <w:r>
              <w:rPr>
                <w:sz w:val="16"/>
                <w:szCs w:val="16"/>
                <w:highlight w:val="yellow"/>
              </w:rPr>
              <w:t>Компьютер ПЭВМ «Сфер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val="en-US"/>
              </w:rPr>
            </w:pPr>
            <w:r>
              <w:rPr>
                <w:sz w:val="20"/>
                <w:highlight w:val="yellow"/>
              </w:rPr>
              <w:t>27.02.2017. Изъято из ОУ администрации района . Распоряжение УИО № 26-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lang w:val="en-US"/>
              </w:rPr>
              <w:t>2</w:t>
            </w:r>
            <w:r>
              <w:rPr>
                <w:b/>
                <w:sz w:val="20"/>
                <w:highlight w:val="yellow"/>
              </w:rPr>
              <w:t>8962,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962,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2.2017 переданов ОУ МКУ ЦБ .Распоряжение № 27-р от 28.02.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6"/>
                <w:szCs w:val="16"/>
                <w:highlight w:val="yellow"/>
              </w:rPr>
            </w:pPr>
            <w:r>
              <w:rPr>
                <w:sz w:val="16"/>
                <w:szCs w:val="16"/>
                <w:highlight w:val="yellow"/>
                <w:lang w:eastAsia="en-US"/>
              </w:rPr>
              <w:t>МФУ</w:t>
            </w:r>
            <w:r>
              <w:rPr>
                <w:sz w:val="16"/>
                <w:szCs w:val="16"/>
                <w:highlight w:val="yellow"/>
                <w:lang w:val="en-US" w:eastAsia="en-US"/>
              </w:rPr>
              <w:t xml:space="preserve"> SAMSUNG SL-M20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3.2017. Изъято из ОУ МУ МТО учреждений района. Распоряжение УИО № 12-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rPr>
            </w:pPr>
            <w:r>
              <w:rPr>
                <w:b/>
                <w:sz w:val="20"/>
                <w:highlight w:val="yellow"/>
              </w:rPr>
              <w:t>108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3.2017 передано  в ОУ Управления имущественных отношений . Распоряжение № 35-р от 03.03.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9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Cs/>
                <w:sz w:val="16"/>
                <w:szCs w:val="16"/>
                <w:highlight w:val="yellow"/>
              </w:rPr>
            </w:pPr>
            <w:r>
              <w:rPr>
                <w:rFonts w:ascii="Times New Roman" w:hAnsi="Times New Roman"/>
                <w:bCs/>
                <w:sz w:val="16"/>
                <w:szCs w:val="16"/>
                <w:highlight w:val="yellow"/>
              </w:rPr>
              <w:t xml:space="preserve">Точка доступа </w:t>
            </w:r>
            <w:r>
              <w:rPr>
                <w:rFonts w:ascii="Times New Roman" w:hAnsi="Times New Roman"/>
                <w:bCs/>
                <w:sz w:val="16"/>
                <w:szCs w:val="16"/>
                <w:highlight w:val="yellow"/>
                <w:lang w:val="en-US"/>
              </w:rPr>
              <w:t>D</w:t>
            </w:r>
            <w:r>
              <w:rPr>
                <w:rFonts w:ascii="Times New Roman" w:hAnsi="Times New Roman"/>
                <w:bCs/>
                <w:sz w:val="16"/>
                <w:szCs w:val="16"/>
                <w:highlight w:val="yellow"/>
              </w:rPr>
              <w:t>-</w:t>
            </w:r>
            <w:r>
              <w:rPr>
                <w:rFonts w:ascii="Times New Roman" w:hAnsi="Times New Roman"/>
                <w:bCs/>
                <w:sz w:val="16"/>
                <w:szCs w:val="16"/>
                <w:highlight w:val="yellow"/>
                <w:lang w:val="en-US"/>
              </w:rPr>
              <w:t>Link</w:t>
            </w:r>
            <w:r>
              <w:rPr>
                <w:rFonts w:ascii="Times New Roman" w:hAnsi="Times New Roman"/>
                <w:bCs/>
                <w:sz w:val="16"/>
                <w:szCs w:val="16"/>
                <w:highlight w:val="yellow"/>
              </w:rPr>
              <w:t xml:space="preserve"> </w:t>
            </w:r>
            <w:r>
              <w:rPr>
                <w:rFonts w:ascii="Times New Roman" w:hAnsi="Times New Roman"/>
                <w:bCs/>
                <w:sz w:val="16"/>
                <w:szCs w:val="16"/>
                <w:highlight w:val="yellow"/>
                <w:lang w:val="en-US"/>
              </w:rPr>
              <w:t>DIR</w:t>
            </w:r>
            <w:r>
              <w:rPr>
                <w:rFonts w:ascii="Times New Roman" w:hAnsi="Times New Roman"/>
                <w:bCs/>
                <w:sz w:val="16"/>
                <w:szCs w:val="16"/>
                <w:highlight w:val="yellow"/>
              </w:rPr>
              <w:t>-615/ 20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Cs/>
                <w:sz w:val="20"/>
                <w:szCs w:val="20"/>
                <w:highlight w:val="yellow"/>
              </w:rPr>
            </w:pPr>
            <w:r>
              <w:rPr>
                <w:rFonts w:ascii="Times New Roman" w:hAnsi="Times New Roman"/>
                <w:bCs/>
                <w:sz w:val="20"/>
                <w:szCs w:val="20"/>
                <w:highlight w:val="yellow"/>
              </w:rPr>
              <w:t>26.05.2017. Распоряжение ДИО  ВО от 13.03.2017 №442-р «О передаче имущества в муниципальную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
                <w:b/>
                <w:bCs/>
                <w:sz w:val="20"/>
                <w:szCs w:val="20"/>
                <w:highlight w:val="yellow"/>
              </w:rPr>
            </w:pPr>
            <w:r>
              <w:rPr>
                <w:rFonts w:ascii="Times New Roman" w:hAnsi="Times New Roman"/>
                <w:b/>
                <w:bCs/>
                <w:sz w:val="20"/>
                <w:szCs w:val="20"/>
                <w:highlight w:val="yellow"/>
              </w:rPr>
              <w:t>563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p>
            <w:pPr>
              <w:pStyle w:val="Normal"/>
              <w:widowControl w:val="false"/>
              <w:spacing w:before="0" w:after="200"/>
              <w:jc w:val="center"/>
              <w:rPr>
                <w:rFonts w:ascii="Times New Roman" w:hAnsi="Times New Roman"/>
                <w:sz w:val="20"/>
                <w:szCs w:val="20"/>
                <w:highlight w:val="yellow"/>
              </w:rPr>
            </w:pPr>
            <w:r>
              <w:rPr>
                <w:rFonts w:ascii="Times New Roman" w:hAnsi="Times New Roman"/>
                <w:sz w:val="20"/>
                <w:szCs w:val="20"/>
                <w:highlight w:val="yellow"/>
              </w:rPr>
              <w:t>28-07-118-02-2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1.05.2017 передано в ОУ МБОУ «Усть-Кубинская СОШ» . Распоряжение от 31.05.2017 « 70-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29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Cs/>
                <w:sz w:val="16"/>
                <w:szCs w:val="16"/>
                <w:highlight w:val="yellow"/>
              </w:rPr>
            </w:pPr>
            <w:r>
              <w:rPr>
                <w:rFonts w:ascii="Times New Roman" w:hAnsi="Times New Roman"/>
                <w:bCs/>
                <w:sz w:val="16"/>
                <w:szCs w:val="16"/>
                <w:highlight w:val="yellow"/>
              </w:rPr>
              <w:t>Металлический модульный блок –контейнер (высота-2м,  ширина-1,5м, длина-2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Cs/>
                <w:sz w:val="20"/>
                <w:szCs w:val="20"/>
                <w:highlight w:val="yellow"/>
              </w:rPr>
            </w:pPr>
            <w:r>
              <w:rPr>
                <w:rFonts w:ascii="Times New Roman" w:hAnsi="Times New Roman"/>
                <w:bCs/>
                <w:sz w:val="20"/>
                <w:szCs w:val="20"/>
                <w:highlight w:val="yellow"/>
              </w:rPr>
              <w:t>18.05.2017/ Изъят из ОУ МУ «Центр МТО учреждений района», распоряжение УИО от 18.05.2017 № 61-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
                <w:b/>
                <w:bCs/>
                <w:sz w:val="20"/>
                <w:szCs w:val="20"/>
                <w:highlight w:val="yellow"/>
              </w:rPr>
            </w:pPr>
            <w:r>
              <w:rPr>
                <w:rFonts w:ascii="Times New Roman" w:hAnsi="Times New Roman"/>
                <w:b/>
                <w:bCs/>
                <w:sz w:val="20"/>
                <w:szCs w:val="20"/>
                <w:highlight w:val="yellow"/>
              </w:rPr>
              <w:t>45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3.07.2017  Передан в ОУ администрации район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29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Cs/>
                <w:sz w:val="16"/>
                <w:szCs w:val="16"/>
                <w:highlight w:val="yellow"/>
              </w:rPr>
            </w:pPr>
            <w:r>
              <w:rPr>
                <w:rFonts w:ascii="Times New Roman" w:hAnsi="Times New Roman"/>
                <w:bCs/>
                <w:sz w:val="16"/>
                <w:szCs w:val="16"/>
                <w:highlight w:val="yellow"/>
              </w:rPr>
              <w:t>Робототехнический образовательный моду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sz w:val="20"/>
                <w:szCs w:val="20"/>
                <w:highlight w:val="yellow"/>
              </w:rPr>
            </w:pPr>
            <w:r>
              <w:rPr>
                <w:rFonts w:ascii="Times New Roman" w:hAnsi="Times New Roman"/>
                <w:bCs/>
                <w:sz w:val="20"/>
                <w:szCs w:val="20"/>
                <w:highlight w:val="yellow"/>
              </w:rPr>
              <w:t>27.06.2017 . Постановление правительства ВО от 03.03.2017 № 391-р «О передаче в муниципальную собственность». Постановление адм. Усть-Куб. района от 27.06.2017  № 620 «№О включении вреестр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Times New Roman" w:hAnsi="Times New Roman"/>
                <w:b/>
                <w:b/>
                <w:bCs/>
                <w:sz w:val="20"/>
                <w:szCs w:val="20"/>
                <w:highlight w:val="yellow"/>
              </w:rPr>
            </w:pPr>
            <w:r>
              <w:rPr>
                <w:rFonts w:ascii="Times New Roman" w:hAnsi="Times New Roman"/>
                <w:b/>
                <w:bCs/>
                <w:sz w:val="20"/>
                <w:szCs w:val="20"/>
                <w:highlight w:val="yellow"/>
              </w:rPr>
              <w:t>663714,2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9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6.2017 Распоряжение УИО  от 28.06.2017 «О закреплении на праве ОУ» за  МАОУ ДО «Усть-Кубинский ЦДО»</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29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Cs/>
                <w:sz w:val="16"/>
                <w:szCs w:val="16"/>
                <w:highlight w:val="yellow"/>
              </w:rPr>
            </w:pPr>
            <w:r>
              <w:rPr>
                <w:rFonts w:ascii="Times New Roman" w:hAnsi="Times New Roman"/>
                <w:bCs/>
                <w:sz w:val="16"/>
                <w:szCs w:val="16"/>
                <w:highlight w:val="yellow"/>
              </w:rPr>
              <w:t>Многофункциональный комплекс 3</w:t>
            </w:r>
            <w:r>
              <w:rPr>
                <w:rFonts w:ascii="Times New Roman" w:hAnsi="Times New Roman"/>
                <w:bCs/>
                <w:sz w:val="16"/>
                <w:szCs w:val="16"/>
                <w:highlight w:val="yellow"/>
                <w:lang w:val="en-US"/>
              </w:rPr>
              <w:t>D</w:t>
            </w:r>
            <w:r>
              <w:rPr>
                <w:rFonts w:ascii="Times New Roman" w:hAnsi="Times New Roman"/>
                <w:bCs/>
                <w:sz w:val="16"/>
                <w:szCs w:val="16"/>
                <w:highlight w:val="yellow"/>
              </w:rPr>
              <w:t xml:space="preserve"> печа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sz w:val="20"/>
                <w:szCs w:val="20"/>
                <w:highlight w:val="yellow"/>
              </w:rPr>
            </w:pPr>
            <w:r>
              <w:rPr>
                <w:rFonts w:ascii="Times New Roman" w:hAnsi="Times New Roman"/>
                <w:bCs/>
                <w:sz w:val="20"/>
                <w:szCs w:val="20"/>
                <w:highlight w:val="yellow"/>
              </w:rPr>
              <w:t>27.06.2017 . Постановление правительства ВО от 03.03.2017 № 391-р «О передаче в муниципальную собственность». Постановление адм. Усть-Куб. района от 27.06.2017  № 620 «№О включении вреестр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Times New Roman" w:hAnsi="Times New Roman"/>
                <w:b/>
                <w:b/>
                <w:bCs/>
                <w:sz w:val="20"/>
                <w:szCs w:val="20"/>
                <w:highlight w:val="yellow"/>
              </w:rPr>
            </w:pPr>
            <w:r>
              <w:rPr>
                <w:rFonts w:ascii="Times New Roman" w:hAnsi="Times New Roman"/>
                <w:b/>
                <w:bCs/>
                <w:sz w:val="20"/>
                <w:szCs w:val="20"/>
                <w:highlight w:val="yellow"/>
              </w:rPr>
              <w:t>184857,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6.2017 Распоряжение УИО  от 28.06.2017 «О закреплении на праве ОУ» за  МАОУ ДО «Усть-Кубинский ЦДО»</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29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ДОСКА ПОЧЕТА Усть-Кубинского муниципального райо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6.17 Распоряжение от28.06.17 № 92-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5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6.2017 Передано в ОУ АУ «КБОиС» распоряжение № 93-р от 28.06.201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29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Картина "Заднесельские храм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0.06.2017 /Договор пожертвования № 10 от 25.04.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0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0.10.2017  распоряжение УИО от 30.10.2017 № 124-р «О закреплении на праве ОУ имущества» за администрацией</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29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автомобиль марки (LADA,111930) LADA KALINA, государственный регистрационный зна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8.06.2017 Распоряжение УИО об изъятии из ОУ № 84-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6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666,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9.06.2017 закреплено на праве ОУ за МБОУ «Усть-Кубинская СОШ» Распоряжение УИО от 09.06.2017 № 8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rHeight w:val="12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29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Винтовка пневматическая спортивная МР-5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муниципальны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8.06.2017 Распоряжение УИО об изъятии из ОУ № 85-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17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227,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2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9.06.2017 закреплено на праве ОУ за МБОУ «Усть-Кубинская СОШ» Распоряжение УИО от 09.06.2017 № 8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9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Система дозирования реагентов АСДР «Комплексон -6» (комплект поставки: Электронный блок управления, насос-дозатор, расходнавя емкость, водосчетчик с импульсным выходом, устройство ввода реагента, монтажный комплект армированного шланга и провода, комплект техдокументацииЭлектрон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05.2017 Изъято из ОУМТО . Распоряжение № 65-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250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ередано в аренду ООО "ЖилКомСервис" на котельную в с. Никольское. Дополнительное соглашение 05.06.2017к договору аренды от 25.08.2014  - расторгнут</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29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rPr>
            </w:pPr>
            <w:r>
              <w:rPr>
                <w:rFonts w:ascii="Times New Roman" w:hAnsi="Times New Roman"/>
                <w:sz w:val="16"/>
                <w:szCs w:val="16"/>
              </w:rPr>
              <w:t xml:space="preserve">Насос скважинный </w:t>
            </w:r>
            <w:r>
              <w:rPr>
                <w:rFonts w:ascii="Times New Roman" w:hAnsi="Times New Roman"/>
                <w:sz w:val="16"/>
                <w:szCs w:val="16"/>
                <w:lang w:val="en-US"/>
              </w:rPr>
              <w:t>d</w:t>
            </w:r>
            <w:r>
              <w:rPr>
                <w:rFonts w:ascii="Times New Roman" w:hAnsi="Times New Roman"/>
                <w:sz w:val="16"/>
                <w:szCs w:val="16"/>
              </w:rPr>
              <w:t>-4 1023</w:t>
            </w:r>
            <w:r>
              <w:rPr>
                <w:rFonts w:ascii="Times New Roman" w:hAnsi="Times New Roman"/>
                <w:sz w:val="16"/>
                <w:szCs w:val="16"/>
                <w:lang w:val="en-US"/>
              </w:rPr>
              <w:t>SPS</w:t>
            </w:r>
            <w:r>
              <w:rPr>
                <w:rFonts w:ascii="Times New Roman" w:hAnsi="Times New Roman"/>
                <w:sz w:val="16"/>
                <w:szCs w:val="16"/>
              </w:rPr>
              <w:t xml:space="preserve"> 1.1 </w:t>
            </w:r>
            <w:r>
              <w:rPr>
                <w:rFonts w:ascii="Times New Roman" w:hAnsi="Times New Roman"/>
                <w:sz w:val="16"/>
                <w:szCs w:val="16"/>
                <w:lang w:val="en-US"/>
              </w:rPr>
              <w:t>kW</w:t>
            </w:r>
            <w:r>
              <w:rPr>
                <w:rFonts w:ascii="Times New Roman" w:hAnsi="Times New Roman"/>
                <w:sz w:val="16"/>
                <w:szCs w:val="16"/>
              </w:rPr>
              <w:t xml:space="preserve"> 3*380</w:t>
            </w:r>
            <w:r>
              <w:rPr>
                <w:rFonts w:ascii="Times New Roman" w:hAnsi="Times New Roman"/>
                <w:sz w:val="16"/>
                <w:szCs w:val="16"/>
                <w:lang w:val="en-US"/>
              </w:rPr>
              <w:t>V</w:t>
            </w:r>
            <w:r>
              <w:rPr>
                <w:rFonts w:ascii="Times New Roman" w:hAnsi="Times New Roman"/>
                <w:sz w:val="16"/>
                <w:szCs w:val="16"/>
              </w:rPr>
              <w:t>(</w:t>
            </w:r>
            <w:r>
              <w:rPr>
                <w:rFonts w:ascii="Times New Roman" w:hAnsi="Times New Roman"/>
                <w:sz w:val="16"/>
                <w:szCs w:val="16"/>
                <w:lang w:val="en-US"/>
              </w:rPr>
              <w:t>Q</w:t>
            </w:r>
            <w:r>
              <w:rPr>
                <w:rFonts w:ascii="Times New Roman" w:hAnsi="Times New Roman"/>
                <w:sz w:val="16"/>
                <w:szCs w:val="16"/>
              </w:rPr>
              <w:t>/</w:t>
            </w:r>
            <w:r>
              <w:rPr>
                <w:rFonts w:ascii="Times New Roman" w:hAnsi="Times New Roman"/>
                <w:sz w:val="16"/>
                <w:szCs w:val="16"/>
                <w:lang w:val="en-US"/>
              </w:rPr>
              <w:t>H</w:t>
            </w:r>
            <w:r>
              <w:rPr>
                <w:rFonts w:ascii="Times New Roman" w:hAnsi="Times New Roman"/>
                <w:sz w:val="16"/>
                <w:szCs w:val="16"/>
              </w:rPr>
              <w:t xml:space="preserve"> 2/4/136)50</w:t>
            </w:r>
            <w:r>
              <w:rPr>
                <w:rFonts w:ascii="Times New Roman" w:hAnsi="Times New Roman"/>
                <w:sz w:val="16"/>
                <w:szCs w:val="16"/>
                <w:lang w:val="en-US"/>
              </w:rPr>
              <w:t>Hz</w:t>
            </w:r>
            <w:r>
              <w:rPr>
                <w:rFonts w:ascii="Times New Roman" w:hAnsi="Times New Roman"/>
                <w:sz w:val="16"/>
                <w:szCs w:val="16"/>
              </w:rPr>
              <w:t xml:space="preserve">  </w:t>
            </w:r>
            <w:r>
              <w:rPr>
                <w:rFonts w:ascii="Times New Roman" w:hAnsi="Times New Roman"/>
                <w:sz w:val="16"/>
                <w:szCs w:val="16"/>
                <w:lang w:val="en-US"/>
              </w:rPr>
              <w:t>c</w:t>
            </w:r>
            <w:r>
              <w:rPr>
                <w:rFonts w:ascii="Times New Roman" w:hAnsi="Times New Roman"/>
                <w:sz w:val="16"/>
                <w:szCs w:val="16"/>
              </w:rPr>
              <w:t xml:space="preserve"> двигателем нерж.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2017 Распоряжение УИО от 25.09.2017 № 115-р об изъятии из ОУ у МТ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29230,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29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rPr>
            </w:pPr>
            <w:r>
              <w:rPr>
                <w:rFonts w:ascii="Times New Roman" w:hAnsi="Times New Roman"/>
                <w:sz w:val="16"/>
                <w:szCs w:val="16"/>
              </w:rPr>
              <w:t>ЭЦВ 6-6,5-85 (насо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муниципальны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5.09.2017 Распоряжение УИО от 25.09.2017 № 115-р об изъятии из ОУ у МТ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2742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rHeight w:val="21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0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Автобус специальный для перевозки детей ГАЗ 322121  Идентификационный номер (</w:t>
            </w:r>
            <w:r>
              <w:rPr>
                <w:rFonts w:ascii="Times New Roman" w:hAnsi="Times New Roman"/>
                <w:sz w:val="16"/>
                <w:szCs w:val="16"/>
                <w:highlight w:val="yellow"/>
                <w:lang w:val="en-US"/>
              </w:rPr>
              <w:t>VIN</w:t>
            </w:r>
            <w:r>
              <w:rPr>
                <w:rFonts w:ascii="Times New Roman" w:hAnsi="Times New Roman"/>
                <w:sz w:val="16"/>
                <w:szCs w:val="16"/>
                <w:highlight w:val="yellow"/>
              </w:rPr>
              <w:t>) Х96322121Н0837540, номер двигателя *</w:t>
            </w:r>
            <w:r>
              <w:rPr>
                <w:rFonts w:ascii="Times New Roman" w:hAnsi="Times New Roman"/>
                <w:sz w:val="16"/>
                <w:szCs w:val="16"/>
                <w:highlight w:val="yellow"/>
                <w:lang w:val="en-US"/>
              </w:rPr>
              <w:t>A</w:t>
            </w:r>
            <w:r>
              <w:rPr>
                <w:rFonts w:ascii="Times New Roman" w:hAnsi="Times New Roman"/>
                <w:sz w:val="16"/>
                <w:szCs w:val="16"/>
                <w:highlight w:val="yellow"/>
              </w:rPr>
              <w:t>27400*</w:t>
            </w:r>
            <w:r>
              <w:rPr>
                <w:rFonts w:ascii="Times New Roman" w:hAnsi="Times New Roman"/>
                <w:sz w:val="16"/>
                <w:szCs w:val="16"/>
                <w:highlight w:val="yellow"/>
                <w:lang w:val="en-US"/>
              </w:rPr>
              <w:t>H</w:t>
            </w:r>
            <w:r>
              <w:rPr>
                <w:rFonts w:ascii="Times New Roman" w:hAnsi="Times New Roman"/>
                <w:sz w:val="16"/>
                <w:szCs w:val="16"/>
                <w:highlight w:val="yellow"/>
              </w:rPr>
              <w:t>0801585*, год изготовления 201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07.12.2017 Распоряжение ДИО ВО от 07.12.17 №2779-р «О передаче имущества в муниципальную собственность», постановление администрации Усть-Куб. р-на от 07.12.17 № 1204»О включении имущества в реестр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17916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ИО от 08.12.17 № 137 о закреплении на праве оперативного  имущества за МБОУ «Усть-Кубинская СОШ»</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0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 xml:space="preserve">Планшетный компьютер </w:t>
            </w:r>
            <w:r>
              <w:rPr>
                <w:rFonts w:ascii="Times New Roman" w:hAnsi="Times New Roman"/>
                <w:sz w:val="16"/>
                <w:szCs w:val="16"/>
                <w:highlight w:val="yellow"/>
                <w:lang w:val="en-US"/>
              </w:rPr>
              <w:t>Digma</w:t>
            </w:r>
            <w:r>
              <w:rPr>
                <w:rFonts w:ascii="Times New Roman" w:hAnsi="Times New Roman"/>
                <w:sz w:val="16"/>
                <w:szCs w:val="16"/>
                <w:highlight w:val="yellow"/>
              </w:rPr>
              <w:t xml:space="preserve"> </w:t>
            </w:r>
            <w:r>
              <w:rPr>
                <w:rFonts w:ascii="Times New Roman" w:hAnsi="Times New Roman"/>
                <w:sz w:val="16"/>
                <w:szCs w:val="16"/>
                <w:highlight w:val="yellow"/>
                <w:lang w:val="en-US"/>
              </w:rPr>
              <w:t>Optima</w:t>
            </w:r>
            <w:r>
              <w:rPr>
                <w:rFonts w:ascii="Times New Roman" w:hAnsi="Times New Roman"/>
                <w:sz w:val="16"/>
                <w:szCs w:val="16"/>
                <w:highlight w:val="yellow"/>
              </w:rPr>
              <w:t xml:space="preserve">, </w:t>
            </w:r>
            <w:r>
              <w:rPr>
                <w:rFonts w:ascii="Times New Roman" w:hAnsi="Times New Roman"/>
                <w:sz w:val="16"/>
                <w:szCs w:val="16"/>
                <w:highlight w:val="yellow"/>
                <w:lang w:val="en-US"/>
              </w:rPr>
              <w:t>DTT</w:t>
            </w:r>
            <w:r>
              <w:rPr>
                <w:rFonts w:ascii="Times New Roman" w:hAnsi="Times New Roman"/>
                <w:sz w:val="16"/>
                <w:szCs w:val="16"/>
                <w:highlight w:val="yellow"/>
              </w:rPr>
              <w:t>1004</w:t>
            </w:r>
            <w:r>
              <w:rPr>
                <w:rFonts w:ascii="Times New Roman" w:hAnsi="Times New Roman"/>
                <w:sz w:val="16"/>
                <w:szCs w:val="16"/>
                <w:highlight w:val="yellow"/>
                <w:lang w:val="en-US"/>
              </w:rPr>
              <w:t>PGDB</w:t>
            </w:r>
            <w:r>
              <w:rPr>
                <w:rFonts w:ascii="Times New Roman" w:hAnsi="Times New Roman"/>
                <w:sz w:val="16"/>
                <w:szCs w:val="16"/>
                <w:highlight w:val="yellow"/>
              </w:rPr>
              <w:t>81</w:t>
            </w:r>
            <w:r>
              <w:rPr>
                <w:rFonts w:ascii="Times New Roman" w:hAnsi="Times New Roman"/>
                <w:sz w:val="16"/>
                <w:szCs w:val="16"/>
                <w:highlight w:val="yellow"/>
                <w:lang w:val="en-US"/>
              </w:rPr>
              <w:t>BA</w:t>
            </w:r>
            <w:r>
              <w:rPr>
                <w:rFonts w:ascii="Times New Roman" w:hAnsi="Times New Roman"/>
                <w:sz w:val="16"/>
                <w:szCs w:val="16"/>
                <w:highlight w:val="yellow"/>
              </w:rPr>
              <w:t>4015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12.2017 Постановление админ. района  № 1274 от 19.12.17 «О вкл. Имущ. вреестр» Договор безвозмездной передачи от 15.11.17 БУ ВО «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192,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ИО от 19.12.17 № 1274 «О закрепл. на праве ОУ имущества» за МАОУ ДО «Усть-Кубинский ЦДО»</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0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highlight w:val="yellow"/>
                <w:lang w:eastAsia="en-US"/>
              </w:rPr>
            </w:pPr>
            <w:r>
              <w:rPr>
                <w:sz w:val="16"/>
                <w:szCs w:val="16"/>
                <w:highlight w:val="yellow"/>
                <w:lang w:eastAsia="en-US"/>
              </w:rPr>
              <w:t xml:space="preserve">Проектор </w:t>
            </w:r>
            <w:r>
              <w:rPr>
                <w:sz w:val="16"/>
                <w:szCs w:val="16"/>
                <w:highlight w:val="yellow"/>
                <w:lang w:val="en-US" w:eastAsia="en-US"/>
              </w:rPr>
              <w:t>Aser</w:t>
            </w:r>
            <w:r>
              <w:rPr>
                <w:sz w:val="16"/>
                <w:szCs w:val="16"/>
                <w:highlight w:val="yellow"/>
                <w:lang w:eastAsia="en-US"/>
              </w:rPr>
              <w:t xml:space="preserve"> </w:t>
            </w:r>
            <w:r>
              <w:rPr>
                <w:sz w:val="16"/>
                <w:szCs w:val="16"/>
                <w:highlight w:val="yellow"/>
                <w:lang w:val="en-US" w:eastAsia="en-US"/>
              </w:rPr>
              <w:t>X</w:t>
            </w:r>
            <w:r>
              <w:rPr>
                <w:sz w:val="16"/>
                <w:szCs w:val="16"/>
                <w:highlight w:val="yellow"/>
                <w:lang w:eastAsia="en-US"/>
              </w:rPr>
              <w:t>127</w:t>
            </w:r>
            <w:r>
              <w:rPr>
                <w:sz w:val="16"/>
                <w:szCs w:val="16"/>
                <w:highlight w:val="yellow"/>
                <w:lang w:val="en-US" w:eastAsia="en-US"/>
              </w:rPr>
              <w:t>H</w:t>
            </w:r>
            <w:r>
              <w:rPr>
                <w:sz w:val="16"/>
                <w:szCs w:val="16"/>
                <w:highlight w:val="yellow"/>
                <w:lang w:eastAsia="en-US"/>
              </w:rPr>
              <w:t xml:space="preserve"> </w:t>
            </w:r>
            <w:r>
              <w:rPr>
                <w:sz w:val="16"/>
                <w:szCs w:val="16"/>
                <w:highlight w:val="yellow"/>
                <w:lang w:val="en-US" w:eastAsia="en-US"/>
              </w:rPr>
              <w:t>MR</w:t>
            </w:r>
            <w:r>
              <w:rPr>
                <w:sz w:val="16"/>
                <w:szCs w:val="16"/>
                <w:highlight w:val="yellow"/>
                <w:lang w:eastAsia="en-US"/>
              </w:rPr>
              <w:t>.</w:t>
            </w:r>
            <w:r>
              <w:rPr>
                <w:sz w:val="16"/>
                <w:szCs w:val="16"/>
                <w:highlight w:val="yellow"/>
                <w:lang w:val="en-US" w:eastAsia="en-US"/>
              </w:rPr>
              <w:t>JP</w:t>
            </w:r>
            <w:r>
              <w:rPr>
                <w:sz w:val="16"/>
                <w:szCs w:val="16"/>
                <w:highlight w:val="yellow"/>
                <w:lang w:eastAsia="en-US"/>
              </w:rPr>
              <w:t>311.005(</w:t>
            </w:r>
            <w:r>
              <w:rPr>
                <w:sz w:val="16"/>
                <w:szCs w:val="16"/>
                <w:highlight w:val="yellow"/>
                <w:lang w:val="en-US" w:eastAsia="en-US"/>
              </w:rPr>
              <w:t>MR</w:t>
            </w:r>
            <w:r>
              <w:rPr>
                <w:sz w:val="16"/>
                <w:szCs w:val="16"/>
                <w:highlight w:val="yellow"/>
                <w:lang w:eastAsia="en-US"/>
              </w:rPr>
              <w:t>.</w:t>
            </w:r>
            <w:r>
              <w:rPr>
                <w:sz w:val="16"/>
                <w:szCs w:val="16"/>
                <w:highlight w:val="yellow"/>
                <w:lang w:val="en-US" w:eastAsia="en-US"/>
              </w:rPr>
              <w:t>JP</w:t>
            </w:r>
            <w:r>
              <w:rPr>
                <w:sz w:val="16"/>
                <w:szCs w:val="16"/>
                <w:highlight w:val="yellow"/>
                <w:lang w:eastAsia="en-US"/>
              </w:rPr>
              <w:t>311.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12.2017 Распоряжение УИО от 12.12.2017 №145-р об изъятии имущества из ОУ у МТ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361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ИО от 12.12.2017 «О закреплении имущества на праве ОУ» за администрацией район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0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highlight w:val="yellow"/>
                <w:lang w:eastAsia="en-US"/>
              </w:rPr>
            </w:pPr>
            <w:r>
              <w:rPr>
                <w:sz w:val="16"/>
                <w:szCs w:val="16"/>
                <w:highlight w:val="yellow"/>
                <w:lang w:eastAsia="en-US"/>
              </w:rPr>
              <w:t xml:space="preserve">Жесткий диск  </w:t>
            </w:r>
            <w:r>
              <w:rPr>
                <w:sz w:val="16"/>
                <w:szCs w:val="16"/>
                <w:highlight w:val="yellow"/>
                <w:lang w:val="en-US" w:eastAsia="en-US"/>
              </w:rPr>
              <w:t>USB</w:t>
            </w:r>
            <w:r>
              <w:rPr>
                <w:sz w:val="16"/>
                <w:szCs w:val="16"/>
                <w:highlight w:val="yellow"/>
                <w:lang w:eastAsia="en-US"/>
              </w:rPr>
              <w:t xml:space="preserve"> 3.0 500</w:t>
            </w:r>
            <w:r>
              <w:rPr>
                <w:sz w:val="16"/>
                <w:szCs w:val="16"/>
                <w:highlight w:val="yellow"/>
                <w:lang w:val="en-US" w:eastAsia="en-US"/>
              </w:rPr>
              <w:t>Gb</w:t>
            </w:r>
            <w:r>
              <w:rPr>
                <w:sz w:val="16"/>
                <w:szCs w:val="16"/>
                <w:highlight w:val="yellow"/>
                <w:lang w:eastAsia="en-US"/>
              </w:rPr>
              <w:t xml:space="preserve">  </w:t>
            </w:r>
            <w:r>
              <w:rPr>
                <w:sz w:val="16"/>
                <w:szCs w:val="16"/>
                <w:highlight w:val="yellow"/>
                <w:lang w:val="en-US" w:eastAsia="en-US"/>
              </w:rPr>
              <w:t>Toshiba</w:t>
            </w:r>
            <w:r>
              <w:rPr>
                <w:sz w:val="16"/>
                <w:szCs w:val="16"/>
                <w:highlight w:val="yellow"/>
                <w:lang w:eastAsia="en-US"/>
              </w:rPr>
              <w:t xml:space="preserve"> </w:t>
            </w:r>
            <w:r>
              <w:rPr>
                <w:sz w:val="16"/>
                <w:szCs w:val="16"/>
                <w:highlight w:val="yellow"/>
                <w:lang w:val="en-US" w:eastAsia="en-US"/>
              </w:rPr>
              <w:t>HDTP</w:t>
            </w:r>
            <w:r>
              <w:rPr>
                <w:sz w:val="16"/>
                <w:szCs w:val="16"/>
                <w:highlight w:val="yellow"/>
                <w:lang w:eastAsia="en-US"/>
              </w:rPr>
              <w:t>205</w:t>
            </w:r>
            <w:r>
              <w:rPr>
                <w:sz w:val="16"/>
                <w:szCs w:val="16"/>
                <w:highlight w:val="yellow"/>
                <w:lang w:val="en-US" w:eastAsia="en-US"/>
              </w:rPr>
              <w:t>EK</w:t>
            </w:r>
            <w:r>
              <w:rPr>
                <w:sz w:val="16"/>
                <w:szCs w:val="16"/>
                <w:highlight w:val="yellow"/>
                <w:lang w:eastAsia="en-US"/>
              </w:rPr>
              <w:t>3</w:t>
            </w:r>
            <w:r>
              <w:rPr>
                <w:sz w:val="16"/>
                <w:szCs w:val="16"/>
                <w:highlight w:val="yellow"/>
                <w:lang w:val="en-US" w:eastAsia="en-US"/>
              </w:rPr>
              <w:t>AA</w:t>
            </w:r>
            <w:r>
              <w:rPr>
                <w:sz w:val="16"/>
                <w:szCs w:val="16"/>
                <w:highlight w:val="yellow"/>
                <w:lang w:eastAsia="en-US"/>
              </w:rPr>
              <w:t xml:space="preserve"> </w:t>
            </w:r>
            <w:r>
              <w:rPr>
                <w:sz w:val="16"/>
                <w:szCs w:val="16"/>
                <w:highlight w:val="yellow"/>
                <w:lang w:val="en-US" w:eastAsia="en-US"/>
              </w:rPr>
              <w:t>Canvio</w:t>
            </w:r>
            <w:r>
              <w:rPr>
                <w:sz w:val="16"/>
                <w:szCs w:val="16"/>
                <w:highlight w:val="yellow"/>
                <w:lang w:eastAsia="en-US"/>
              </w:rPr>
              <w:t xml:space="preserve"> </w:t>
            </w:r>
            <w:r>
              <w:rPr>
                <w:sz w:val="16"/>
                <w:szCs w:val="16"/>
                <w:highlight w:val="yellow"/>
                <w:lang w:val="en-US" w:eastAsia="en-US"/>
              </w:rPr>
              <w:t>Ready</w:t>
            </w:r>
            <w:r>
              <w:rPr>
                <w:sz w:val="16"/>
                <w:szCs w:val="16"/>
                <w:highlight w:val="yellow"/>
                <w:lang w:eastAsia="en-US"/>
              </w:rPr>
              <w:t xml:space="preserve"> 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12.2017 Распоряжение УИО от 12.12.2017 №145-р об изъятии имущества из ОУ у МТ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46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ИО от 12.12.2017 «О закреплении имущества на праве ОУ» за администрацией район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0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highlight w:val="yellow"/>
                <w:lang w:eastAsia="en-US"/>
              </w:rPr>
            </w:pPr>
            <w:r>
              <w:rPr>
                <w:sz w:val="16"/>
                <w:szCs w:val="16"/>
                <w:highlight w:val="yellow"/>
                <w:lang w:eastAsia="en-US"/>
              </w:rPr>
              <w:t>Компьютер в сбор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12.2017 Распоряжение УИО от 12.12.2017 №145-р об изъятии имущества из ОУ у МТ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034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ИО от 12.12.2017 «О закреплении имущества на праве ОУ» за администрацией район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0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Насос ЭЦВ 5-6, 5-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12.2017 Распоряжение УИО от 12.12.2017 №145-р об изъятии имущества из ОУ у МТ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24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0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0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lang w:eastAsia="en-US"/>
              </w:rPr>
            </w:pPr>
            <w:r>
              <w:rPr>
                <w:sz w:val="16"/>
                <w:szCs w:val="16"/>
                <w:lang w:eastAsia="en-US"/>
              </w:rPr>
              <w:t>Выпрямитель сварочный ВД-3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12.2017 Распоряжение УИО от 12.12.2017 №145-р об изъятии имущества из ОУ у МТ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395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0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rPr>
            </w:pPr>
            <w:r>
              <w:rPr>
                <w:rFonts w:ascii="Times New Roman" w:hAnsi="Times New Roman"/>
                <w:sz w:val="16"/>
                <w:szCs w:val="16"/>
              </w:rPr>
              <w:t>Секции котла КВ-ТС-2У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2017 Распоряжение УИО от 28.12.2017 изъятие из ОУ М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92772,5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полнительное соглашение от 29.12.2017 к договору аренды от 25.08.2014 ООО «ЖилКомСервис» - расторгнут</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0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rPr>
            </w:pPr>
            <w:r>
              <w:rPr>
                <w:rFonts w:ascii="Times New Roman" w:hAnsi="Times New Roman"/>
                <w:sz w:val="16"/>
                <w:szCs w:val="16"/>
              </w:rPr>
              <w:t>Конвективная секция для котла КВ-ТС-2У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2017 Распоряжение УИО от 28.12.2017 изъятие из ОУ М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28359,9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полнительное соглашение от 29.12.2017 к договору аренды от 25.08.2014 ООО «ЖилКомСервис» - расторгнут</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1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rPr>
            </w:pPr>
            <w:r>
              <w:rPr>
                <w:rFonts w:ascii="Times New Roman" w:hAnsi="Times New Roman"/>
                <w:sz w:val="16"/>
                <w:szCs w:val="16"/>
              </w:rPr>
              <w:t>Конвективная секция для котла КВ-ТС-2У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2017 Распоряжение УИО от 28.12.2017 изъятие из ОУ М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28359,9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полнительное соглашение от 29.12.2017 к договору аренды от 25.08.2014 ООО «ЖилКомСервис» - расторгнут</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1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rPr>
            </w:pPr>
            <w:r>
              <w:rPr>
                <w:rFonts w:ascii="Times New Roman" w:hAnsi="Times New Roman"/>
                <w:sz w:val="16"/>
                <w:szCs w:val="16"/>
              </w:rPr>
              <w:t>Боковой конвективный экр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2017 Распоряжение УИО от 28.12.2017 изъятие из ОУ М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20287,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before="0" w:after="200"/>
              <w:rPr/>
            </w:pPr>
            <w:r>
              <w:rPr>
                <w:rFonts w:ascii="Times New Roman" w:hAnsi="Times New Roman"/>
                <w:sz w:val="20"/>
                <w:szCs w:val="20"/>
              </w:rPr>
              <w:t>Дополнительное соглашение от 29.12.2017 к договору аренды от 25.08.2014 ООО «ЖилКомСервис» - расторгнут</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1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rPr>
            </w:pPr>
            <w:r>
              <w:rPr>
                <w:rFonts w:ascii="Times New Roman" w:hAnsi="Times New Roman"/>
                <w:sz w:val="16"/>
                <w:szCs w:val="16"/>
              </w:rPr>
              <w:t>Боковой конвективный экр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2017 Распоряжение УИО от 28.12.2017 изъятие из ОУ М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20287,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полнительное соглашение от 29.12.2017 к договору аренды от 25.08.2014 ООО «ЖилКомСервис» - расторгнут</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1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rPr>
            </w:pPr>
            <w:r>
              <w:rPr>
                <w:rFonts w:ascii="Times New Roman" w:hAnsi="Times New Roman"/>
                <w:sz w:val="16"/>
                <w:szCs w:val="16"/>
              </w:rPr>
              <w:t>Боковой конвективный экр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2017 Распоряжение УИО от 28.12.2017 изъятие из ОУ М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20287,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before="0" w:after="200"/>
              <w:rPr/>
            </w:pPr>
            <w:r>
              <w:rPr>
                <w:rFonts w:ascii="Times New Roman" w:hAnsi="Times New Roman"/>
                <w:sz w:val="20"/>
                <w:szCs w:val="20"/>
              </w:rPr>
              <w:t>Дополнительное соглашение от 29.12.2017 к договору аренды от 25.08.2014 ООО «ЖилКомСервис» - расторгнут</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1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rPr>
            </w:pPr>
            <w:r>
              <w:rPr>
                <w:rFonts w:ascii="Times New Roman" w:hAnsi="Times New Roman"/>
                <w:sz w:val="16"/>
                <w:szCs w:val="16"/>
              </w:rPr>
              <w:t>Боковой конвективный экр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2017 Распоряжение УИО от 28.12.2017 изъятие из ОУ МТ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20287,5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полнительное соглашение от 29.12.2017 к договору аренды от 25.08.2014 ООО «ЖилКомСервис» - расторгнут</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1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highlight w:val="yellow"/>
                <w:lang w:eastAsia="en-US"/>
              </w:rPr>
            </w:pPr>
            <w:r>
              <w:rPr>
                <w:sz w:val="16"/>
                <w:szCs w:val="16"/>
                <w:highlight w:val="yellow"/>
                <w:lang w:eastAsia="en-US"/>
              </w:rPr>
              <w:t xml:space="preserve">Калькулятор </w:t>
            </w:r>
            <w:r>
              <w:rPr>
                <w:sz w:val="16"/>
                <w:szCs w:val="16"/>
                <w:highlight w:val="yellow"/>
                <w:lang w:val="en-US" w:eastAsia="en-US"/>
              </w:rPr>
              <w:t>CITIZEN</w:t>
            </w:r>
            <w:r>
              <w:rPr>
                <w:sz w:val="16"/>
                <w:szCs w:val="16"/>
                <w:highlight w:val="yellow"/>
                <w:lang w:eastAsia="en-US"/>
              </w:rPr>
              <w:t xml:space="preserve"> </w:t>
            </w:r>
            <w:r>
              <w:rPr>
                <w:sz w:val="16"/>
                <w:szCs w:val="16"/>
                <w:highlight w:val="yellow"/>
                <w:lang w:val="en-US" w:eastAsia="en-US"/>
              </w:rPr>
              <w:t>SDC</w:t>
            </w:r>
            <w:r>
              <w:rPr>
                <w:sz w:val="16"/>
                <w:szCs w:val="16"/>
                <w:highlight w:val="yellow"/>
                <w:lang w:eastAsia="en-US"/>
              </w:rPr>
              <w:t>444</w:t>
            </w:r>
            <w:r>
              <w:rPr>
                <w:sz w:val="16"/>
                <w:szCs w:val="16"/>
                <w:highlight w:val="yellow"/>
                <w:lang w:val="en-US" w:eastAsia="en-US"/>
              </w:rPr>
              <w:t>S</w:t>
            </w:r>
            <w:r>
              <w:rPr>
                <w:sz w:val="16"/>
                <w:szCs w:val="16"/>
                <w:highlight w:val="yellow"/>
                <w:lang w:eastAsia="en-US"/>
              </w:rPr>
              <w:t xml:space="preserve"> 12р черный бухгалтерский (3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8 распоряжение УИО изъятие из ОУ МТО от 25.01.18 №6-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32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8 Переданов ОУ администрации района распоряжение УИО от 2.501.18 №7-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1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highlight w:val="yellow"/>
                <w:lang w:eastAsia="en-US"/>
              </w:rPr>
            </w:pPr>
            <w:r>
              <w:rPr>
                <w:sz w:val="16"/>
                <w:szCs w:val="16"/>
                <w:highlight w:val="yellow"/>
                <w:lang w:eastAsia="en-US"/>
              </w:rPr>
              <w:t xml:space="preserve">МФУ </w:t>
            </w:r>
            <w:r>
              <w:rPr>
                <w:sz w:val="16"/>
                <w:szCs w:val="16"/>
                <w:highlight w:val="yellow"/>
                <w:lang w:val="en-US" w:eastAsia="en-US"/>
              </w:rPr>
              <w:t>Brother</w:t>
            </w:r>
            <w:r>
              <w:rPr>
                <w:sz w:val="16"/>
                <w:szCs w:val="16"/>
                <w:highlight w:val="yellow"/>
                <w:lang w:eastAsia="en-US"/>
              </w:rPr>
              <w:t xml:space="preserve"> </w:t>
            </w:r>
            <w:r>
              <w:rPr>
                <w:sz w:val="16"/>
                <w:szCs w:val="16"/>
                <w:highlight w:val="yellow"/>
                <w:lang w:val="en-US" w:eastAsia="en-US"/>
              </w:rPr>
              <w:t>DCP</w:t>
            </w:r>
            <w:r>
              <w:rPr>
                <w:sz w:val="16"/>
                <w:szCs w:val="16"/>
                <w:highlight w:val="yellow"/>
                <w:lang w:eastAsia="en-US"/>
              </w:rPr>
              <w:t>-1510</w:t>
            </w:r>
            <w:r>
              <w:rPr>
                <w:sz w:val="16"/>
                <w:szCs w:val="16"/>
                <w:highlight w:val="yellow"/>
                <w:lang w:val="en-US" w:eastAsia="en-US"/>
              </w:rPr>
              <w:t>R</w:t>
            </w:r>
            <w:r>
              <w:rPr>
                <w:sz w:val="16"/>
                <w:szCs w:val="16"/>
                <w:highlight w:val="yellow"/>
                <w:lang w:eastAsia="en-US"/>
              </w:rPr>
              <w:t xml:space="preserve"> (принтер/сканер/копир: А4 2400*600</w:t>
            </w:r>
            <w:r>
              <w:rPr>
                <w:sz w:val="16"/>
                <w:szCs w:val="16"/>
                <w:highlight w:val="yellow"/>
                <w:lang w:val="en-US" w:eastAsia="en-US"/>
              </w:rPr>
              <w:t>dpi</w:t>
            </w:r>
            <w:r>
              <w:rPr>
                <w:sz w:val="16"/>
                <w:szCs w:val="16"/>
                <w:highlight w:val="yellow"/>
                <w:lang w:eastAsia="en-US"/>
              </w:rPr>
              <w:t xml:space="preserve"> 20</w:t>
            </w:r>
            <w:r>
              <w:rPr>
                <w:sz w:val="16"/>
                <w:szCs w:val="16"/>
                <w:highlight w:val="yellow"/>
                <w:lang w:val="en-US" w:eastAsia="en-US"/>
              </w:rPr>
              <w:t>ppm</w:t>
            </w:r>
            <w:r>
              <w:rPr>
                <w:sz w:val="16"/>
                <w:szCs w:val="16"/>
                <w:highlight w:val="yellow"/>
                <w:lang w:eastAsia="en-US"/>
              </w:rPr>
              <w:t xml:space="preserve"> </w:t>
            </w:r>
            <w:r>
              <w:rPr>
                <w:sz w:val="16"/>
                <w:szCs w:val="16"/>
                <w:highlight w:val="yellow"/>
                <w:lang w:val="en-US" w:eastAsia="en-US"/>
              </w:rPr>
              <w:t>USB</w:t>
            </w:r>
            <w:r>
              <w:rPr>
                <w:sz w:val="16"/>
                <w:szCs w:val="16"/>
                <w:highlight w:val="yellow"/>
                <w:lang w:eastAsia="en-US"/>
              </w:rPr>
              <w:t xml:space="preserve"> 2.0) (2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8 распоряжение УИО изъятие из ОУ МТО от 25.01.18 №6-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val="en-US" w:eastAsia="en-US"/>
              </w:rPr>
              <w:t>30897</w:t>
            </w:r>
            <w:r>
              <w:rPr>
                <w:b/>
                <w:sz w:val="20"/>
                <w:highlight w:val="yellow"/>
                <w:lang w:eastAsia="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8 Переданов ОУ администрации района распоряжение УИО от 2.501.18 №7-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1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6"/>
                <w:szCs w:val="16"/>
                <w:highlight w:val="yellow"/>
                <w:lang w:eastAsia="en-US"/>
              </w:rPr>
            </w:pPr>
            <w:r>
              <w:rPr>
                <w:sz w:val="16"/>
                <w:szCs w:val="16"/>
                <w:highlight w:val="yellow"/>
                <w:lang w:eastAsia="en-US"/>
              </w:rPr>
              <w:t xml:space="preserve">Калькулятор </w:t>
            </w:r>
            <w:r>
              <w:rPr>
                <w:sz w:val="16"/>
                <w:szCs w:val="16"/>
                <w:highlight w:val="yellow"/>
                <w:lang w:val="en-US" w:eastAsia="en-US"/>
              </w:rPr>
              <w:t>CITIZEN</w:t>
            </w:r>
            <w:r>
              <w:rPr>
                <w:sz w:val="16"/>
                <w:szCs w:val="16"/>
                <w:highlight w:val="yellow"/>
                <w:lang w:eastAsia="en-US"/>
              </w:rPr>
              <w:t xml:space="preserve"> </w:t>
            </w:r>
            <w:r>
              <w:rPr>
                <w:sz w:val="16"/>
                <w:szCs w:val="16"/>
                <w:highlight w:val="yellow"/>
                <w:lang w:val="en-US" w:eastAsia="en-US"/>
              </w:rPr>
              <w:t>SDC</w:t>
            </w:r>
            <w:r>
              <w:rPr>
                <w:sz w:val="16"/>
                <w:szCs w:val="16"/>
                <w:highlight w:val="yellow"/>
                <w:lang w:eastAsia="en-US"/>
              </w:rPr>
              <w:t>444</w:t>
            </w:r>
            <w:r>
              <w:rPr>
                <w:sz w:val="16"/>
                <w:szCs w:val="16"/>
                <w:highlight w:val="yellow"/>
                <w:lang w:val="en-US" w:eastAsia="en-US"/>
              </w:rPr>
              <w:t>S</w:t>
            </w:r>
            <w:r>
              <w:rPr>
                <w:sz w:val="16"/>
                <w:szCs w:val="16"/>
                <w:highlight w:val="yellow"/>
                <w:lang w:eastAsia="en-US"/>
              </w:rPr>
              <w:t xml:space="preserve"> 12р черный бухгалтерский  (1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8 распоряжение УИО изъятие из ОУ МТО от 25.01.18 №6-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66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01.2018 Переданов ОУ управлению образованиярапсоржени е УИО отт 25.01.2018 №8-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1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Компьютер в сборе (монитор </w:t>
            </w:r>
            <w:r>
              <w:rPr>
                <w:sz w:val="20"/>
                <w:highlight w:val="yellow"/>
                <w:lang w:val="en-US" w:eastAsia="en-US"/>
              </w:rPr>
              <w:t>BenQ</w:t>
            </w:r>
            <w:r>
              <w:rPr>
                <w:sz w:val="20"/>
                <w:highlight w:val="yellow"/>
                <w:lang w:eastAsia="en-US"/>
              </w:rPr>
              <w:t xml:space="preserve"> 21.5 </w:t>
            </w:r>
            <w:r>
              <w:rPr>
                <w:sz w:val="20"/>
                <w:highlight w:val="yellow"/>
                <w:lang w:val="en-US" w:eastAsia="en-US"/>
              </w:rPr>
              <w:t>GW</w:t>
            </w:r>
            <w:r>
              <w:rPr>
                <w:sz w:val="20"/>
                <w:highlight w:val="yellow"/>
                <w:lang w:eastAsia="en-US"/>
              </w:rPr>
              <w:t>2270</w:t>
            </w:r>
            <w:r>
              <w:rPr>
                <w:sz w:val="20"/>
                <w:highlight w:val="yellow"/>
                <w:lang w:val="en-US" w:eastAsia="en-US"/>
              </w:rPr>
              <w:t>ibcrjdjl</w:t>
            </w:r>
            <w:r>
              <w:rPr>
                <w:sz w:val="20"/>
                <w:highlight w:val="yellow"/>
                <w:lang w:eastAsia="en-US"/>
              </w:rPr>
              <w:t xml:space="preserve"> 3.5.1 44</w:t>
            </w:r>
            <w:r>
              <w:rPr>
                <w:sz w:val="20"/>
                <w:highlight w:val="yellow"/>
                <w:lang w:val="en-US" w:eastAsia="en-US"/>
              </w:rPr>
              <w:t>Mb</w:t>
            </w:r>
            <w:r>
              <w:rPr>
                <w:sz w:val="20"/>
                <w:highlight w:val="yellow"/>
                <w:lang w:eastAsia="en-US"/>
              </w:rPr>
              <w:t xml:space="preserve"> </w:t>
            </w:r>
            <w:r>
              <w:rPr>
                <w:sz w:val="20"/>
                <w:highlight w:val="yellow"/>
                <w:lang w:val="en-US" w:eastAsia="en-US"/>
              </w:rPr>
              <w:t>Blck</w:t>
            </w:r>
            <w:r>
              <w:rPr>
                <w:sz w:val="20"/>
                <w:highlight w:val="yellow"/>
                <w:lang w:eastAsia="en-US"/>
              </w:rPr>
              <w:t xml:space="preserve"> </w:t>
            </w:r>
            <w:r>
              <w:rPr>
                <w:sz w:val="20"/>
                <w:highlight w:val="yellow"/>
                <w:lang w:val="en-US" w:eastAsia="en-US"/>
              </w:rPr>
              <w:t>USB</w:t>
            </w:r>
            <w:r>
              <w:rPr>
                <w:sz w:val="20"/>
                <w:highlight w:val="yellow"/>
                <w:lang w:eastAsia="en-US"/>
              </w:rPr>
              <w:t xml:space="preserve">, ПК  </w:t>
            </w:r>
            <w:r>
              <w:rPr>
                <w:sz w:val="20"/>
                <w:highlight w:val="yellow"/>
                <w:lang w:val="en-US" w:eastAsia="en-US"/>
              </w:rPr>
              <w:t>DEXP</w:t>
            </w:r>
            <w:r>
              <w:rPr>
                <w:sz w:val="20"/>
                <w:highlight w:val="yellow"/>
                <w:lang w:eastAsia="en-US"/>
              </w:rPr>
              <w:t xml:space="preserve"> </w:t>
            </w:r>
            <w:r>
              <w:rPr>
                <w:sz w:val="20"/>
                <w:highlight w:val="yellow"/>
                <w:lang w:val="en-US" w:eastAsia="en-US"/>
              </w:rPr>
              <w:t>Mars</w:t>
            </w:r>
            <w:r>
              <w:rPr>
                <w:sz w:val="20"/>
                <w:highlight w:val="yellow"/>
                <w:lang w:eastAsia="en-US"/>
              </w:rPr>
              <w:t xml:space="preserve"> </w:t>
            </w:r>
            <w:r>
              <w:rPr>
                <w:sz w:val="20"/>
                <w:highlight w:val="yellow"/>
                <w:lang w:val="en-US" w:eastAsia="en-US"/>
              </w:rPr>
              <w:t>E</w:t>
            </w:r>
            <w:r>
              <w:rPr>
                <w:sz w:val="20"/>
                <w:highlight w:val="yellow"/>
                <w:lang w:eastAsia="en-US"/>
              </w:rPr>
              <w:t xml:space="preserve">166 </w:t>
            </w:r>
            <w:r>
              <w:rPr>
                <w:sz w:val="20"/>
                <w:highlight w:val="yellow"/>
                <w:lang w:val="en-US" w:eastAsia="en-US"/>
              </w:rPr>
              <w:t>FX</w:t>
            </w:r>
            <w:r>
              <w:rPr>
                <w:sz w:val="20"/>
                <w:highlight w:val="yellow"/>
                <w:lang w:eastAsia="en-US"/>
              </w:rPr>
              <w:t xml:space="preserve">-4300(3.8 </w:t>
            </w:r>
            <w:r>
              <w:rPr>
                <w:sz w:val="20"/>
                <w:highlight w:val="yellow"/>
                <w:lang w:val="en-US" w:eastAsia="en-US"/>
              </w:rPr>
              <w:t>GHz</w:t>
            </w:r>
            <w:r>
              <w:rPr>
                <w:sz w:val="20"/>
                <w:highlight w:val="yellow"/>
                <w:lang w:eastAsia="en-US"/>
              </w:rPr>
              <w:t>)/8</w:t>
            </w:r>
            <w:r>
              <w:rPr>
                <w:sz w:val="20"/>
                <w:highlight w:val="yellow"/>
                <w:lang w:val="en-US" w:eastAsia="en-US"/>
              </w:rPr>
              <w:t>GB</w:t>
            </w:r>
            <w:r>
              <w:rPr>
                <w:sz w:val="20"/>
                <w:highlight w:val="yellow"/>
                <w:lang w:eastAsia="en-US"/>
              </w:rPr>
              <w:t>/1</w:t>
            </w:r>
            <w:r>
              <w:rPr>
                <w:sz w:val="20"/>
                <w:highlight w:val="yellow"/>
                <w:lang w:val="en-US" w:eastAsia="en-US"/>
              </w:rPr>
              <w:t>TB</w:t>
            </w:r>
            <w:r>
              <w:rPr>
                <w:sz w:val="20"/>
                <w:highlight w:val="yellow"/>
                <w:lang w:eastAsia="en-US"/>
              </w:rPr>
              <w:t>/</w:t>
            </w:r>
            <w:r>
              <w:rPr>
                <w:sz w:val="20"/>
                <w:highlight w:val="yellow"/>
                <w:lang w:val="en-US" w:eastAsia="en-US"/>
              </w:rPr>
              <w:t>RX</w:t>
            </w:r>
            <w:r>
              <w:rPr>
                <w:sz w:val="20"/>
                <w:highlight w:val="yellow"/>
                <w:lang w:eastAsia="en-US"/>
              </w:rPr>
              <w:t xml:space="preserve"> 560 4</w:t>
            </w:r>
            <w:r>
              <w:rPr>
                <w:sz w:val="20"/>
                <w:highlight w:val="yellow"/>
                <w:lang w:val="en-US" w:eastAsia="en-US"/>
              </w:rPr>
              <w:t>GB</w:t>
            </w:r>
            <w:r>
              <w:rPr>
                <w:sz w:val="20"/>
                <w:highlight w:val="yellow"/>
                <w:lang w:eastAsia="en-US"/>
              </w:rPr>
              <w:t>/без П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2.2018 распоряжение УИО изъятие из ОУ МТО от 21.02.18 №18-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3318,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2.2018 распоряжение УИО закреплен ОУ за УИО 21.02.18 №20-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1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МФУ </w:t>
            </w:r>
            <w:r>
              <w:rPr>
                <w:sz w:val="20"/>
                <w:highlight w:val="yellow"/>
                <w:lang w:val="en-US" w:eastAsia="en-US"/>
              </w:rPr>
              <w:t>Brother</w:t>
            </w:r>
            <w:r>
              <w:rPr>
                <w:sz w:val="20"/>
                <w:highlight w:val="yellow"/>
                <w:lang w:eastAsia="en-US"/>
              </w:rPr>
              <w:t xml:space="preserve"> </w:t>
            </w:r>
            <w:r>
              <w:rPr>
                <w:sz w:val="20"/>
                <w:highlight w:val="yellow"/>
                <w:lang w:val="en-US" w:eastAsia="en-US"/>
              </w:rPr>
              <w:t>DCP</w:t>
            </w:r>
            <w:r>
              <w:rPr>
                <w:sz w:val="20"/>
                <w:highlight w:val="yellow"/>
                <w:lang w:eastAsia="en-US"/>
              </w:rPr>
              <w:t>-1510</w:t>
            </w:r>
            <w:r>
              <w:rPr>
                <w:sz w:val="20"/>
                <w:highlight w:val="yellow"/>
                <w:lang w:val="en-US" w:eastAsia="en-US"/>
              </w:rPr>
              <w:t>R</w:t>
            </w:r>
            <w:r>
              <w:rPr>
                <w:sz w:val="20"/>
                <w:highlight w:val="yellow"/>
                <w:lang w:eastAsia="en-US"/>
              </w:rPr>
              <w:t xml:space="preserve"> (принтер/сканер/копир: А4 2400*600</w:t>
            </w:r>
            <w:r>
              <w:rPr>
                <w:sz w:val="20"/>
                <w:highlight w:val="yellow"/>
                <w:lang w:val="en-US" w:eastAsia="en-US"/>
              </w:rPr>
              <w:t>dpi</w:t>
            </w:r>
            <w:r>
              <w:rPr>
                <w:sz w:val="20"/>
                <w:highlight w:val="yellow"/>
                <w:lang w:eastAsia="en-US"/>
              </w:rPr>
              <w:t xml:space="preserve"> 20</w:t>
            </w:r>
            <w:r>
              <w:rPr>
                <w:sz w:val="20"/>
                <w:highlight w:val="yellow"/>
                <w:lang w:val="en-US" w:eastAsia="en-US"/>
              </w:rPr>
              <w:t>ppm</w:t>
            </w:r>
            <w:r>
              <w:rPr>
                <w:sz w:val="20"/>
                <w:highlight w:val="yellow"/>
                <w:lang w:eastAsia="en-US"/>
              </w:rPr>
              <w:t xml:space="preserve"> </w:t>
            </w:r>
            <w:r>
              <w:rPr>
                <w:sz w:val="20"/>
                <w:highlight w:val="yellow"/>
                <w:lang w:val="en-US" w:eastAsia="en-US"/>
              </w:rPr>
              <w:t>USB</w:t>
            </w:r>
            <w:r>
              <w:rPr>
                <w:sz w:val="20"/>
                <w:highlight w:val="yellow"/>
                <w:lang w:eastAsia="en-US"/>
              </w:rPr>
              <w:t xml:space="preserve"> 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2.2018 распоряжение УИО изъятие из ОУ МТО от 21.02.18 №18-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0299,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2.2018 распоряжение УИО закреп. ОУ ФУ от 21.02.18 №19-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2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Чайник </w:t>
            </w:r>
            <w:r>
              <w:rPr>
                <w:sz w:val="20"/>
                <w:highlight w:val="yellow"/>
                <w:lang w:val="en-US" w:eastAsia="en-US"/>
              </w:rPr>
              <w:t>JARKOFF</w:t>
            </w:r>
            <w:r>
              <w:rPr>
                <w:sz w:val="20"/>
                <w:highlight w:val="yellow"/>
                <w:lang w:eastAsia="en-US"/>
              </w:rPr>
              <w:t xml:space="preserve"> </w:t>
            </w:r>
            <w:r>
              <w:rPr>
                <w:sz w:val="20"/>
                <w:highlight w:val="yellow"/>
                <w:lang w:val="en-US" w:eastAsia="en-US"/>
              </w:rPr>
              <w:t>JK</w:t>
            </w:r>
            <w:r>
              <w:rPr>
                <w:sz w:val="20"/>
                <w:highlight w:val="yellow"/>
                <w:lang w:eastAsia="en-US"/>
              </w:rPr>
              <w:t xml:space="preserve">-174 </w:t>
            </w:r>
            <w:r>
              <w:rPr>
                <w:sz w:val="20"/>
                <w:highlight w:val="yellow"/>
                <w:lang w:val="en-US" w:eastAsia="en-US"/>
              </w:rPr>
              <w:t>rthfvbrf</w:t>
            </w:r>
            <w:r>
              <w:rPr>
                <w:sz w:val="20"/>
                <w:highlight w:val="yellow"/>
                <w:lang w:eastAsia="en-US"/>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2.2018 распоряжение УИО изъятие из ОУ МТО от 21.02.18 №18-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val="en-US" w:eastAsia="en-US"/>
              </w:rPr>
              <w:t>1800</w:t>
            </w:r>
            <w:r>
              <w:rPr>
                <w:b/>
                <w:sz w:val="20"/>
                <w:highlight w:val="yellow"/>
                <w:lang w:eastAsia="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1.02.2018 распоряжение УИО о закрепл. На Праве ОУ за ПС от 21.02.18 №2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2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Огнетушитель порошковый ОП-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3.2018 распоряжение УИО изъятие из ОУ МТО от 16.03.18 №32-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2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3.2018 Распоряжение УИО о закреп. в ОУ за Админ.р-на от 16.03.18 № 33</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2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Стабилизатор напряжения АРС </w:t>
            </w:r>
            <w:r>
              <w:rPr>
                <w:sz w:val="20"/>
                <w:highlight w:val="yellow"/>
                <w:lang w:val="en-US" w:eastAsia="en-US"/>
              </w:rPr>
              <w:t>Line</w:t>
            </w:r>
            <w:r>
              <w:rPr>
                <w:sz w:val="20"/>
                <w:highlight w:val="yellow"/>
                <w:lang w:eastAsia="en-US"/>
              </w:rPr>
              <w:t>-</w:t>
            </w:r>
            <w:r>
              <w:rPr>
                <w:sz w:val="20"/>
                <w:highlight w:val="yellow"/>
                <w:lang w:val="en-US" w:eastAsia="en-US"/>
              </w:rPr>
              <w:t>R</w:t>
            </w:r>
            <w:r>
              <w:rPr>
                <w:sz w:val="20"/>
                <w:highlight w:val="yellow"/>
                <w:lang w:eastAsia="en-US"/>
              </w:rPr>
              <w:t xml:space="preserve"> </w:t>
            </w:r>
            <w:r>
              <w:rPr>
                <w:sz w:val="20"/>
                <w:highlight w:val="yellow"/>
                <w:lang w:val="en-US" w:eastAsia="en-US"/>
              </w:rPr>
              <w:t>LS</w:t>
            </w:r>
            <w:r>
              <w:rPr>
                <w:sz w:val="20"/>
                <w:highlight w:val="yellow"/>
                <w:lang w:eastAsia="en-US"/>
              </w:rPr>
              <w:t>1000-</w:t>
            </w:r>
            <w:r>
              <w:rPr>
                <w:sz w:val="20"/>
                <w:highlight w:val="yellow"/>
                <w:lang w:val="en-US" w:eastAsia="en-US"/>
              </w:rPr>
              <w:t>RS</w:t>
            </w:r>
            <w:r>
              <w:rPr>
                <w:sz w:val="20"/>
                <w:highlight w:val="yellow"/>
                <w:lang w:eastAsia="en-US"/>
              </w:rPr>
              <w:t xml:space="preserve"> 1000</w:t>
            </w:r>
            <w:r>
              <w:rPr>
                <w:sz w:val="20"/>
                <w:highlight w:val="yellow"/>
                <w:lang w:val="en-US" w:eastAsia="en-US"/>
              </w:rPr>
              <w:t>Ba</w:t>
            </w:r>
            <w:r>
              <w:rPr>
                <w:sz w:val="20"/>
                <w:highlight w:val="yellow"/>
                <w:lang w:eastAsia="en-US"/>
              </w:rPr>
              <w:t>/500</w:t>
            </w:r>
            <w:r>
              <w:rPr>
                <w:sz w:val="20"/>
                <w:highlight w:val="yellow"/>
                <w:lang w:val="en-US" w:eastAsia="en-US"/>
              </w:rPr>
              <w:t>B</w:t>
            </w:r>
            <w:r>
              <w:rPr>
                <w:sz w:val="20"/>
                <w:highlight w:val="yellow"/>
                <w:lang w:eastAsia="en-US"/>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3.2018 распоряжение УИО изъятие из ОУ МТО от 16.03.18 №32-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8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16.03.2018 Распоряжение УИО о закреп. в ОУ за Админ.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2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Флеш диск </w:t>
            </w:r>
            <w:r>
              <w:rPr>
                <w:sz w:val="20"/>
                <w:highlight w:val="yellow"/>
                <w:lang w:val="en-US" w:eastAsia="en-US"/>
              </w:rPr>
              <w:t>USB</w:t>
            </w:r>
            <w:r>
              <w:rPr>
                <w:sz w:val="20"/>
                <w:highlight w:val="yellow"/>
                <w:lang w:eastAsia="en-US"/>
              </w:rPr>
              <w:t xml:space="preserve"> 4Гб </w:t>
            </w:r>
            <w:r>
              <w:rPr>
                <w:sz w:val="20"/>
                <w:highlight w:val="yellow"/>
                <w:lang w:val="en-US" w:eastAsia="en-US"/>
              </w:rPr>
              <w:t>SmartBuy</w:t>
            </w:r>
            <w:r>
              <w:rPr>
                <w:sz w:val="20"/>
                <w:highlight w:val="yellow"/>
                <w:lang w:eastAsia="en-US"/>
              </w:rPr>
              <w:t xml:space="preserve"> </w:t>
            </w:r>
            <w:r>
              <w:rPr>
                <w:sz w:val="20"/>
                <w:highlight w:val="yellow"/>
                <w:lang w:val="en-US" w:eastAsia="en-US"/>
              </w:rPr>
              <w:t>Glossy</w:t>
            </w:r>
            <w:r>
              <w:rPr>
                <w:sz w:val="20"/>
                <w:highlight w:val="yellow"/>
                <w:lang w:eastAsia="en-US"/>
              </w:rPr>
              <w:t>/</w:t>
            </w:r>
            <w:r>
              <w:rPr>
                <w:sz w:val="20"/>
                <w:highlight w:val="yellow"/>
                <w:lang w:val="en-US" w:eastAsia="en-US"/>
              </w:rPr>
              <w:t>SB</w:t>
            </w:r>
            <w:r>
              <w:rPr>
                <w:sz w:val="20"/>
                <w:highlight w:val="yellow"/>
                <w:lang w:eastAsia="en-US"/>
              </w:rPr>
              <w:t>4</w:t>
            </w:r>
            <w:r>
              <w:rPr>
                <w:sz w:val="20"/>
                <w:highlight w:val="yellow"/>
                <w:lang w:val="en-US" w:eastAsia="en-US"/>
              </w:rPr>
              <w:t>GBGS</w:t>
            </w:r>
            <w:r>
              <w:rPr>
                <w:sz w:val="20"/>
                <w:highlight w:val="yellow"/>
                <w:lang w:eastAsia="en-US"/>
              </w:rPr>
              <w:t>-</w:t>
            </w:r>
            <w:r>
              <w:rPr>
                <w:sz w:val="20"/>
                <w:highlight w:val="yellow"/>
                <w:lang w:val="en-US" w:eastAsia="en-US"/>
              </w:rPr>
              <w:t>K</w:t>
            </w:r>
            <w:r>
              <w:rPr>
                <w:sz w:val="20"/>
                <w:highlight w:val="yellow"/>
                <w:lang w:eastAsia="en-US"/>
              </w:rPr>
              <w:t>/</w:t>
            </w:r>
            <w:r>
              <w:rPr>
                <w:sz w:val="20"/>
                <w:highlight w:val="yellow"/>
                <w:lang w:val="en-US" w:eastAsia="en-US"/>
              </w:rPr>
              <w:t>USB</w:t>
            </w:r>
            <w:r>
              <w:rPr>
                <w:sz w:val="20"/>
                <w:highlight w:val="yellow"/>
                <w:lang w:eastAsia="en-US"/>
              </w:rPr>
              <w:t>2.0(6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3.2018 распоряжение УИО изъятие из ОУ МТО от 16.03.18 №32-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val="en-US" w:eastAsia="en-US"/>
              </w:rPr>
              <w:t>2640</w:t>
            </w:r>
            <w:r>
              <w:rPr>
                <w:b/>
                <w:sz w:val="20"/>
                <w:highlight w:val="yellow"/>
                <w:lang w:eastAsia="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16.03.2018 Распоряжение УИО о закреп. в ОУ за Админ.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2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Насос ЭЦВ 5-6,5-80 насос глубинный Ливн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6.03.2018 распоряжение УИО изъятие из ОУ МТО от 16.03.18 №32-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4055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sz w:val="16"/>
                <w:szCs w:val="16"/>
                <w:highlight w:val="yellow"/>
              </w:rPr>
              <w:t>32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Радио телефон </w:t>
            </w:r>
            <w:r>
              <w:rPr>
                <w:rFonts w:ascii="Times New Roman" w:hAnsi="Times New Roman"/>
                <w:sz w:val="20"/>
                <w:szCs w:val="20"/>
                <w:highlight w:val="yellow"/>
                <w:lang w:val="en-US"/>
              </w:rPr>
              <w:t>Panasonic</w:t>
            </w:r>
            <w:r>
              <w:rPr>
                <w:rFonts w:ascii="Times New Roman" w:hAnsi="Times New Roman"/>
                <w:sz w:val="20"/>
                <w:szCs w:val="20"/>
                <w:highlight w:val="yellow"/>
              </w:rPr>
              <w:t xml:space="preserve"> </w:t>
            </w:r>
            <w:r>
              <w:rPr>
                <w:rFonts w:ascii="Times New Roman" w:hAnsi="Times New Roman"/>
                <w:sz w:val="20"/>
                <w:szCs w:val="20"/>
                <w:highlight w:val="yellow"/>
                <w:lang w:val="en-US"/>
              </w:rPr>
              <w:t>KX</w:t>
            </w:r>
            <w:r>
              <w:rPr>
                <w:rFonts w:ascii="Times New Roman" w:hAnsi="Times New Roman"/>
                <w:sz w:val="20"/>
                <w:szCs w:val="20"/>
                <w:highlight w:val="yellow"/>
              </w:rPr>
              <w:t>-</w:t>
            </w:r>
            <w:r>
              <w:rPr>
                <w:rFonts w:ascii="Times New Roman" w:hAnsi="Times New Roman"/>
                <w:sz w:val="20"/>
                <w:szCs w:val="20"/>
                <w:highlight w:val="yellow"/>
                <w:lang w:val="en-US"/>
              </w:rPr>
              <w:t>TG</w:t>
            </w:r>
            <w:r>
              <w:rPr>
                <w:rFonts w:ascii="Times New Roman" w:hAnsi="Times New Roman"/>
                <w:sz w:val="20"/>
                <w:szCs w:val="20"/>
                <w:highlight w:val="yellow"/>
              </w:rPr>
              <w:t xml:space="preserve">1711 </w:t>
            </w:r>
            <w:r>
              <w:rPr>
                <w:rFonts w:ascii="Times New Roman" w:hAnsi="Times New Roman"/>
                <w:sz w:val="20"/>
                <w:szCs w:val="20"/>
                <w:highlight w:val="yellow"/>
                <w:lang w:val="en-US"/>
              </w:rPr>
              <w:t>RU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03.2018 распоряжение УИО изъятие из ОУ МТО от 22.03.18 №39-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02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2.03.2018 Распор. УИО о перед в ОУ админ.р-на от22.03.18 № 40-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rPr>
            </w:pPr>
            <w:r>
              <w:rPr>
                <w:rFonts w:ascii="Times New Roman" w:hAnsi="Times New Roman"/>
                <w:sz w:val="16"/>
                <w:szCs w:val="16"/>
              </w:rPr>
              <w:t>32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16"/>
                <w:szCs w:val="16"/>
              </w:rPr>
            </w:pPr>
            <w:r>
              <w:rPr>
                <w:rFonts w:ascii="Times New Roman" w:hAnsi="Times New Roman"/>
                <w:bCs/>
                <w:sz w:val="16"/>
                <w:szCs w:val="16"/>
              </w:rPr>
              <w:t>Проектную и рабочую документацию с заключением государственной экспертизы проектной документации по объекту «Строительство газораспределительных газопроводов в д. Филисово, д. Порохово Усть-Кубинского района Вологодской области (1 этап)4 экземпляра проектной документации, 2 экземпляра рабочей документации на бумажном носителе  и 1 экземпляр в электронном виде на диск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04.04.2018 Постановление администрации Усть-Кубинского муниципального района № 341 «О включении имущества в реестр муниципальной собственности» договор пожертвования ООО «Устюггазсевис» №26 от02.04.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sz w:val="20"/>
                <w:szCs w:val="20"/>
              </w:rPr>
            </w:pPr>
            <w:r>
              <w:rPr>
                <w:rFonts w:ascii="Times New Roman" w:hAnsi="Times New Roman"/>
                <w:sz w:val="20"/>
                <w:szCs w:val="20"/>
              </w:rPr>
              <w:t>2925544,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7-001</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Кресло офисное ВК-8 СН</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59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4.18 Переданов ОУ управлению образования, распоряжение УИО от 27.04.18 №56-р</w:t>
            </w:r>
          </w:p>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Кресло офисное </w:t>
            </w:r>
            <w:r>
              <w:rPr>
                <w:sz w:val="20"/>
                <w:highlight w:val="yellow"/>
                <w:lang w:val="en-US" w:eastAsia="en-US"/>
              </w:rPr>
              <w:t>LK</w:t>
            </w:r>
            <w:r>
              <w:rPr>
                <w:sz w:val="20"/>
                <w:highlight w:val="yellow"/>
                <w:lang w:eastAsia="en-US"/>
              </w:rPr>
              <w:t>-13, металл хром, кожа черна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15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04.18 Переданов ОУ администрации района . Распоряжениек УИО от 27.04.2018 №57-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2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Стол офис криволинейный 1600*900*750 ЛДСП цвет ольха, 22мм</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4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27.04.18 Переданов ОУ администрации района . Распоряжениек УИО от 27.04.2018 №5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Тумбочка подкатная три ящика 450*420*600, ЛДСП цвет ольх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9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27.04.18 Переданов ОУ администрации района . Распоряжениек УИО от 27.04.2018 №5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Тумба для принтера 800*600*750, ЛДСП цвет ольх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25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27.04.18 Переданов ОУ администрации района . Распоряжениек УИО от 27.04.2018 №5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Стол приставной на опорах металлических 700*600*750, ЛДСП цвет ольх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21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27.04.18 Переданов ОУ администрации района . Распоряжениек УИО от 27.04.2018 №5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Шкаф для документов с двумя ящиками 600*400*2000, ЛДСП цвет Итальянский оре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81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27.04.18 Переданов ОУ администрации района . Распоряжениек УИО от 27.04.2018 №5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Флаг 90*135, п/э</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6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27.04.18 Переданов ОУ администрации района . Распоряжениек УИО от 27.04.2018 №5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Флаг России, 90*135, флажный трикотаж</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36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27.04.18 Переданов ОУ администрации района . Распоряжениек УИО от 27.04.2018 №57</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Стол офисный с тумбой и подставкой для системного блока 1800*1300*765 ЛДСП цвет Итальянский орех,2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88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20"/>
                <w:szCs w:val="20"/>
                <w:highlight w:val="yellow"/>
              </w:rPr>
              <w:t>27.04.18 Переданов ОУ управлению имущественных отношений  . Распоряжениек УИО от 27.04.2018 №58</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Тумбочка подкатная 700*400*600 ЛДСП цвет Итальянский оре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12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27.04.18 Переданов ОУ управлению имущественных отношений  . Распоряжениек УИО от 27.04.2018 №58</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Стол для заседаний 2000*1200*765, ЛДСП цвет Итальянский оре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804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3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27.04.18 Переданов ОУ управлению имущественных отношений  . Распоряжениек УИО от 27.04.2018 №58</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3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Шкаф для документов с четырьмя ящиками 600*450*2100, ЛДСП цвет ольх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5-р от 27.04.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81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b/>
                <w:b/>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highlight w:val="yellow"/>
              </w:rPr>
              <w:t>27.04.18 Переданов ОУ управлению имущественных отношений  . Распоряжениек УИО от 27.04.2018 №58</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0"/>
                <w:szCs w:val="20"/>
                <w:highlight w:val="yellow"/>
              </w:rPr>
            </w:pPr>
            <w:r>
              <w:rPr>
                <w:rFonts w:ascii="Times New Roman" w:hAnsi="Times New Roman"/>
                <w:bCs/>
                <w:sz w:val="20"/>
                <w:szCs w:val="20"/>
                <w:highlight w:val="yellow"/>
              </w:rPr>
              <w:t>Оборудование для предоставления услуги МВД по выдаче водительского удостов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Департамента имущ. отн. ВО от 06.12.2017 №2771-р, договор безвозм. передачи от 10.01.18 №13. Постановление администрации Усть-Куб. р-на от 16.05.18 № 461 «О включении имущества в муниц.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939,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6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5.2018 Переданов ОУ АУ «МФЦ» Распоряжение УИО от 17.05.2018 № 59-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0"/>
                <w:szCs w:val="20"/>
                <w:highlight w:val="yellow"/>
              </w:rPr>
            </w:pPr>
            <w:r>
              <w:rPr>
                <w:rFonts w:ascii="Times New Roman" w:hAnsi="Times New Roman"/>
                <w:bCs/>
                <w:sz w:val="20"/>
                <w:szCs w:val="20"/>
                <w:highlight w:val="yellow"/>
              </w:rPr>
              <w:t>Оборудование для предоставления услуги МВД по выдаче водительского удостов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Департамента имущ. отн. ВО от 06.12.2017 №2771-р, договор безвозм. передачи от 10.01.18 №13. Постановление администрации Усть-Куб. р-на от 16.05.18 № 461 «О включении имущества в муниц.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939,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7.05.2018 Переданов ОУ АУ «МФЦ» Распоряжение УИО от 17.05.2018 № 59-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Стойка кабинетная боковая, тройная, фигурное основание, древко </w:t>
            </w:r>
            <w:r>
              <w:rPr>
                <w:sz w:val="20"/>
                <w:highlight w:val="yellow"/>
                <w:lang w:val="en-US" w:eastAsia="en-US"/>
              </w:rPr>
              <w:t>L</w:t>
            </w:r>
            <w:r>
              <w:rPr>
                <w:sz w:val="20"/>
                <w:highlight w:val="yellow"/>
                <w:lang w:eastAsia="en-US"/>
              </w:rPr>
              <w:t>220 см, каплевидное наверши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lang w:eastAsia="en-US"/>
              </w:rPr>
              <w:t>201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88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споряжение УИО о перед. В ОУ имущества администрации района от 23.05.18 № 61</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Флаг России 1*1,5 м., мокрый шелк, двухстор. печать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2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3.05.18 № 61</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Флаг Вологодской области, мокрый шелк 100*150см, двухстор.печать</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4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3.05.18 № 61</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Флаг Усть-Кубинского р-на, мокр.шелк 100*150см, двухстор.печать</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4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7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3.05.18 № 61</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Герб Вологодской области 0,35*0,45 м, шелкография, рама-бук</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2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3.05.18 № 61</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Герб России 0,35*0,43 в бук.раме шелкограф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3.05.18 № 61</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Герб Усть-Кубинского района, 0,35*0,43, в бук.раме, объем.шелкограф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2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7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3.05.18 № 61</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4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Стол офисный с тумбойи подставкой для системного блока 1800*1200*765 ЛДСП цвет итальянский орех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88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3.05.18 № 61</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Тумбочка подкатная  три ящика 450*420*600, ЛДСП цвет итальянский оре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9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3.05.18 № 61</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Шкаф для одежды 600*420*2100, ЛДС цвет итальянский оре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662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7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3.05.18 № 61</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Шкаф для документов закрытый 900*420*2100, ЛДСП цвет итальянский орех</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783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3.05.18 № 61</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Компьтер в сборе (монитор </w:t>
            </w:r>
            <w:r>
              <w:rPr>
                <w:sz w:val="20"/>
                <w:highlight w:val="yellow"/>
                <w:lang w:val="en-US" w:eastAsia="en-US"/>
              </w:rPr>
              <w:t>LG</w:t>
            </w:r>
            <w:r>
              <w:rPr>
                <w:sz w:val="20"/>
                <w:highlight w:val="yellow"/>
                <w:lang w:eastAsia="en-US"/>
              </w:rPr>
              <w:t xml:space="preserve"> 21.5 22</w:t>
            </w:r>
            <w:r>
              <w:rPr>
                <w:sz w:val="20"/>
                <w:highlight w:val="yellow"/>
                <w:lang w:val="en-US" w:eastAsia="en-US"/>
              </w:rPr>
              <w:t>M</w:t>
            </w:r>
            <w:r>
              <w:rPr>
                <w:sz w:val="20"/>
                <w:highlight w:val="yellow"/>
                <w:lang w:eastAsia="en-US"/>
              </w:rPr>
              <w:t>38</w:t>
            </w:r>
            <w:r>
              <w:rPr>
                <w:sz w:val="20"/>
                <w:highlight w:val="yellow"/>
                <w:lang w:val="en-US" w:eastAsia="en-US"/>
              </w:rPr>
              <w:t>A</w:t>
            </w:r>
            <w:r>
              <w:rPr>
                <w:sz w:val="20"/>
                <w:highlight w:val="yellow"/>
                <w:lang w:eastAsia="en-US"/>
              </w:rPr>
              <w:t>-</w:t>
            </w:r>
            <w:r>
              <w:rPr>
                <w:sz w:val="20"/>
                <w:highlight w:val="yellow"/>
                <w:lang w:val="en-US" w:eastAsia="en-US"/>
              </w:rPr>
              <w:t>B</w:t>
            </w:r>
            <w:r>
              <w:rPr>
                <w:sz w:val="20"/>
                <w:highlight w:val="yellow"/>
                <w:lang w:eastAsia="en-US"/>
              </w:rPr>
              <w:t>[</w:t>
            </w:r>
            <w:r>
              <w:rPr>
                <w:sz w:val="20"/>
                <w:highlight w:val="yellow"/>
                <w:lang w:val="en-US" w:eastAsia="en-US"/>
              </w:rPr>
              <w:t>TN</w:t>
            </w:r>
            <w:r>
              <w:rPr>
                <w:sz w:val="20"/>
                <w:highlight w:val="yellow"/>
                <w:lang w:eastAsia="en-US"/>
              </w:rPr>
              <w:t xml:space="preserve"> </w:t>
            </w:r>
            <w:r>
              <w:rPr>
                <w:sz w:val="20"/>
                <w:highlight w:val="yellow"/>
                <w:lang w:val="en-US" w:eastAsia="en-US"/>
              </w:rPr>
              <w:t>LED</w:t>
            </w:r>
            <w:r>
              <w:rPr>
                <w:sz w:val="20"/>
                <w:highlight w:val="yellow"/>
                <w:lang w:eastAsia="en-US"/>
              </w:rPr>
              <w:t xml:space="preserve"> 1920*1080.1000:1 </w:t>
            </w:r>
            <w:r>
              <w:rPr>
                <w:sz w:val="20"/>
                <w:highlight w:val="yellow"/>
                <w:lang w:val="en-US" w:eastAsia="en-US"/>
              </w:rPr>
              <w:t>DC</w:t>
            </w:r>
            <w:r>
              <w:rPr>
                <w:sz w:val="20"/>
                <w:highlight w:val="yellow"/>
                <w:lang w:eastAsia="en-US"/>
              </w:rPr>
              <w:t>5</w:t>
            </w:r>
            <w:r>
              <w:rPr>
                <w:sz w:val="20"/>
                <w:highlight w:val="yellow"/>
                <w:lang w:val="en-US" w:eastAsia="en-US"/>
              </w:rPr>
              <w:t>M</w:t>
            </w:r>
            <w:r>
              <w:rPr>
                <w:sz w:val="20"/>
                <w:highlight w:val="yellow"/>
                <w:lang w:eastAsia="en-US"/>
              </w:rPr>
              <w:t>:1 5</w:t>
            </w:r>
            <w:r>
              <w:rPr>
                <w:sz w:val="20"/>
                <w:highlight w:val="yellow"/>
                <w:lang w:val="en-US" w:eastAsia="en-US"/>
              </w:rPr>
              <w:t>mc</w:t>
            </w:r>
            <w:r>
              <w:rPr>
                <w:sz w:val="20"/>
                <w:highlight w:val="yellow"/>
                <w:lang w:eastAsia="en-US"/>
              </w:rPr>
              <w:t xml:space="preserve"> 90гор/65 вер ПК </w:t>
            </w:r>
            <w:r>
              <w:rPr>
                <w:sz w:val="20"/>
                <w:highlight w:val="yellow"/>
                <w:lang w:val="en-US" w:eastAsia="en-US"/>
              </w:rPr>
              <w:t>DEXP</w:t>
            </w:r>
            <w:r>
              <w:rPr>
                <w:sz w:val="20"/>
                <w:highlight w:val="yellow"/>
                <w:lang w:eastAsia="en-US"/>
              </w:rPr>
              <w:t xml:space="preserve"> </w:t>
            </w:r>
            <w:r>
              <w:rPr>
                <w:sz w:val="20"/>
                <w:highlight w:val="yellow"/>
                <w:lang w:val="en-US" w:eastAsia="en-US"/>
              </w:rPr>
              <w:t>Aquilon</w:t>
            </w:r>
            <w:r>
              <w:rPr>
                <w:sz w:val="20"/>
                <w:highlight w:val="yellow"/>
                <w:lang w:eastAsia="en-US"/>
              </w:rPr>
              <w:t xml:space="preserve"> </w:t>
            </w:r>
            <w:r>
              <w:rPr>
                <w:sz w:val="20"/>
                <w:highlight w:val="yellow"/>
                <w:lang w:val="en-US" w:eastAsia="en-US"/>
              </w:rPr>
              <w:t>O</w:t>
            </w:r>
            <w:r>
              <w:rPr>
                <w:sz w:val="20"/>
                <w:highlight w:val="yellow"/>
                <w:lang w:eastAsia="en-US"/>
              </w:rPr>
              <w:t>147</w:t>
            </w:r>
            <w:r>
              <w:rPr>
                <w:sz w:val="20"/>
                <w:highlight w:val="yellow"/>
                <w:lang w:val="en-US" w:eastAsia="en-US"/>
              </w:rPr>
              <w:t>A</w:t>
            </w:r>
            <w:r>
              <w:rPr>
                <w:sz w:val="20"/>
                <w:highlight w:val="yellow"/>
                <w:lang w:eastAsia="en-US"/>
              </w:rPr>
              <w:t>4-6300 (3.7</w:t>
            </w:r>
            <w:r>
              <w:rPr>
                <w:sz w:val="20"/>
                <w:highlight w:val="yellow"/>
                <w:lang w:val="en-US" w:eastAsia="en-US"/>
              </w:rPr>
              <w:t>GHz</w:t>
            </w:r>
            <w:r>
              <w:rPr>
                <w:sz w:val="20"/>
                <w:highlight w:val="yellow"/>
                <w:lang w:eastAsia="en-US"/>
              </w:rPr>
              <w:t>)4</w:t>
            </w:r>
            <w:r>
              <w:rPr>
                <w:sz w:val="20"/>
                <w:highlight w:val="yellow"/>
                <w:lang w:val="en-US" w:eastAsia="en-US"/>
              </w:rPr>
              <w:t>GB</w:t>
            </w:r>
            <w:r>
              <w:rPr>
                <w:sz w:val="20"/>
                <w:highlight w:val="yellow"/>
                <w:lang w:eastAsia="en-US"/>
              </w:rPr>
              <w:t>/1</w:t>
            </w:r>
            <w:r>
              <w:rPr>
                <w:sz w:val="20"/>
                <w:highlight w:val="yellow"/>
                <w:lang w:val="en-US" w:eastAsia="en-US"/>
              </w:rPr>
              <w:t>TB</w:t>
            </w:r>
            <w:r>
              <w:rPr>
                <w:sz w:val="20"/>
                <w:highlight w:val="yellow"/>
                <w:lang w:eastAsia="en-US"/>
              </w:rPr>
              <w:t xml:space="preserve">/БезПО; клавиатура проводная </w:t>
            </w:r>
            <w:r>
              <w:rPr>
                <w:sz w:val="20"/>
                <w:highlight w:val="yellow"/>
                <w:lang w:val="en-US" w:eastAsia="en-US"/>
              </w:rPr>
              <w:t>DEXP</w:t>
            </w:r>
            <w:r>
              <w:rPr>
                <w:sz w:val="20"/>
                <w:highlight w:val="yellow"/>
                <w:lang w:eastAsia="en-US"/>
              </w:rPr>
              <w:t xml:space="preserve"> К504</w:t>
            </w:r>
            <w:r>
              <w:rPr>
                <w:sz w:val="20"/>
                <w:highlight w:val="yellow"/>
                <w:lang w:val="en-US" w:eastAsia="en-US"/>
              </w:rPr>
              <w:t>BUBlask</w:t>
            </w:r>
            <w:r>
              <w:rPr>
                <w:sz w:val="20"/>
                <w:highlight w:val="yellow"/>
                <w:lang w:eastAsia="en-US"/>
              </w:rPr>
              <w:t xml:space="preserve"> </w:t>
            </w:r>
            <w:r>
              <w:rPr>
                <w:sz w:val="20"/>
                <w:highlight w:val="yellow"/>
                <w:lang w:val="en-US" w:eastAsia="en-US"/>
              </w:rPr>
              <w:t>USB</w:t>
            </w:r>
            <w:r>
              <w:rPr>
                <w:sz w:val="20"/>
                <w:highlight w:val="yellow"/>
                <w:lang w:eastAsia="en-US"/>
              </w:rPr>
              <w:t xml:space="preserve">.мышь проводная </w:t>
            </w:r>
            <w:r>
              <w:rPr>
                <w:sz w:val="20"/>
                <w:highlight w:val="yellow"/>
                <w:lang w:val="en-US" w:eastAsia="en-US"/>
              </w:rPr>
              <w:t>DEXP</w:t>
            </w:r>
            <w:r>
              <w:rPr>
                <w:sz w:val="20"/>
                <w:highlight w:val="yellow"/>
                <w:lang w:eastAsia="en-US"/>
              </w:rPr>
              <w:t xml:space="preserve"> К504</w:t>
            </w:r>
            <w:r>
              <w:rPr>
                <w:sz w:val="20"/>
                <w:highlight w:val="yellow"/>
                <w:lang w:val="en-US" w:eastAsia="en-US"/>
              </w:rPr>
              <w:t>BUBlask</w:t>
            </w:r>
            <w:r>
              <w:rPr>
                <w:sz w:val="20"/>
                <w:highlight w:val="yellow"/>
                <w:lang w:eastAsia="en-US"/>
              </w:rPr>
              <w:t xml:space="preserve"> </w:t>
            </w:r>
            <w:r>
              <w:rPr>
                <w:sz w:val="20"/>
                <w:highlight w:val="yellow"/>
                <w:lang w:val="en-US" w:eastAsia="en-US"/>
              </w:rPr>
              <w:t>USB</w:t>
            </w:r>
            <w:r>
              <w:rPr>
                <w:sz w:val="20"/>
                <w:highlight w:val="yellow"/>
                <w:lang w:eastAsia="en-US"/>
              </w:rPr>
              <w:t xml:space="preserve">, ИБП </w:t>
            </w:r>
            <w:r>
              <w:rPr>
                <w:sz w:val="20"/>
                <w:highlight w:val="yellow"/>
                <w:lang w:val="en-US" w:eastAsia="en-US"/>
              </w:rPr>
              <w:t>DEXP</w:t>
            </w:r>
            <w:r>
              <w:rPr>
                <w:sz w:val="20"/>
                <w:highlight w:val="yellow"/>
                <w:lang w:eastAsia="en-US"/>
              </w:rPr>
              <w:t xml:space="preserve"> </w:t>
            </w:r>
            <w:r>
              <w:rPr>
                <w:sz w:val="20"/>
                <w:highlight w:val="yellow"/>
                <w:lang w:val="en-US" w:eastAsia="en-US"/>
              </w:rPr>
              <w:t>OFFICE</w:t>
            </w:r>
            <w:r>
              <w:rPr>
                <w:sz w:val="20"/>
                <w:highlight w:val="yellow"/>
                <w:lang w:eastAsia="en-US"/>
              </w:rPr>
              <w:t xml:space="preserve">  500</w:t>
            </w:r>
            <w:r>
              <w:rPr>
                <w:sz w:val="20"/>
                <w:highlight w:val="yellow"/>
                <w:lang w:val="en-US" w:eastAsia="en-US"/>
              </w:rPr>
              <w:t>VA</w:t>
            </w:r>
            <w:r>
              <w:rPr>
                <w:sz w:val="20"/>
                <w:highlight w:val="yellow"/>
                <w:lang w:eastAsia="en-US"/>
              </w:rPr>
              <w:t xml:space="preserve"> (резервны,500ВА, 2 роз СЕЕ 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59-р от 23.05.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0708,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7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управлению образования администрации района от 23.05.18 № 60</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val="en-US" w:eastAsia="en-US"/>
              </w:rPr>
              <w:t>RCH</w:t>
            </w:r>
            <w:r>
              <w:rPr>
                <w:sz w:val="20"/>
                <w:highlight w:val="yellow"/>
                <w:lang w:eastAsia="en-US"/>
              </w:rPr>
              <w:t xml:space="preserve"> 8074 черная сетка, кресло офисно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71-р от 25.06.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8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5.06.18 № 72</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eastAsia="en-US"/>
              </w:rPr>
            </w:pPr>
            <w:r>
              <w:rPr>
                <w:sz w:val="20"/>
                <w:highlight w:val="yellow"/>
                <w:lang w:eastAsia="en-US"/>
              </w:rPr>
              <w:t xml:space="preserve">Кресло офисное ВР-8  </w:t>
            </w:r>
            <w:r>
              <w:rPr>
                <w:sz w:val="20"/>
                <w:highlight w:val="yellow"/>
                <w:lang w:val="en-US" w:eastAsia="en-US"/>
              </w:rPr>
              <w:t>PL</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71-р от 25.06.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8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администрации района от 25.06.18 № 72</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val="en-US" w:eastAsia="en-US"/>
              </w:rPr>
              <w:t>RCH</w:t>
            </w:r>
            <w:r>
              <w:rPr>
                <w:sz w:val="20"/>
                <w:highlight w:val="yellow"/>
                <w:lang w:eastAsia="en-US"/>
              </w:rPr>
              <w:t xml:space="preserve"> 8074 черная сетка, кресло офисное</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71-р от 25.06.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8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финуправлению администрации района от 25.06.18 № 73</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5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eastAsia="en-US"/>
              </w:rPr>
            </w:pPr>
            <w:r>
              <w:rPr>
                <w:sz w:val="20"/>
                <w:highlight w:val="yellow"/>
                <w:lang w:eastAsia="en-US"/>
              </w:rPr>
              <w:t xml:space="preserve">Кресло офисное ВР-8  </w:t>
            </w:r>
            <w:r>
              <w:rPr>
                <w:sz w:val="20"/>
                <w:highlight w:val="yellow"/>
                <w:lang w:val="en-US" w:eastAsia="en-US"/>
              </w:rPr>
              <w:t>PL</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highlight w:val="yellow"/>
                <w:lang w:eastAsia="en-US"/>
              </w:rPr>
            </w:pPr>
            <w:r>
              <w:rPr>
                <w:sz w:val="20"/>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Рапоряжение УИО об изъятии из оперативного управления МТО № 71-р от 25.06.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80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Распоряжение УИО о перед. В ОУ имущества финуправлению администрации района от 25.06.18 № 73</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5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 xml:space="preserve">Чайник </w:t>
            </w:r>
            <w:r>
              <w:rPr>
                <w:sz w:val="18"/>
                <w:szCs w:val="18"/>
                <w:highlight w:val="yellow"/>
                <w:lang w:val="en-US" w:eastAsia="en-US"/>
              </w:rPr>
              <w:t>CENTEKCT -0050</w:t>
            </w:r>
            <w:r>
              <w:rPr>
                <w:sz w:val="18"/>
                <w:szCs w:val="18"/>
                <w:highlight w:val="yellow"/>
                <w:lang w:eastAsia="en-US"/>
              </w:rPr>
              <w:t xml:space="preserve"> сбор металл</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117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4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Представительному Собранию от 25.07.18 № 8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5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val="en-US" w:eastAsia="en-US"/>
              </w:rPr>
            </w:pPr>
            <w:r>
              <w:rPr>
                <w:sz w:val="18"/>
                <w:szCs w:val="18"/>
                <w:highlight w:val="yellow"/>
                <w:lang w:eastAsia="en-US"/>
              </w:rPr>
              <w:t>Планшет</w:t>
            </w:r>
            <w:r>
              <w:rPr>
                <w:sz w:val="18"/>
                <w:szCs w:val="18"/>
                <w:highlight w:val="yellow"/>
                <w:lang w:val="en-US" w:eastAsia="en-US"/>
              </w:rPr>
              <w:t xml:space="preserve"> Dexp Ursus KX210I 32Gb + KBD BLACK 1280*800/IPS/4x1,3 Ghz/2Gb/Cam1/W1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val="en-US" w:eastAsia="en-US"/>
              </w:rPr>
              <w:t>7999</w:t>
            </w:r>
            <w:r>
              <w:rPr>
                <w:b/>
                <w:sz w:val="18"/>
                <w:szCs w:val="18"/>
                <w:highlight w:val="yellow"/>
                <w:lang w:eastAsia="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lang w:val="en-US"/>
              </w:rPr>
            </w:pPr>
            <w:r>
              <w:rPr>
                <w:rFonts w:ascii="Times New Roman" w:hAnsi="Times New Roman"/>
                <w:b/>
                <w:sz w:val="18"/>
                <w:szCs w:val="18"/>
                <w:highlight w:val="yellow"/>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lang w:val="en-US"/>
              </w:rPr>
            </w:pPr>
            <w:r>
              <w:rPr>
                <w:rFonts w:ascii="Times New Roman" w:hAnsi="Times New Roman"/>
                <w:sz w:val="18"/>
                <w:szCs w:val="18"/>
                <w:highlight w:val="yellow"/>
              </w:rPr>
              <w:t>28-07-118-02-3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Представительному Собранию от 25.07.18 № 8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6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 xml:space="preserve">Монитор </w:t>
            </w:r>
            <w:r>
              <w:rPr>
                <w:sz w:val="18"/>
                <w:szCs w:val="18"/>
                <w:highlight w:val="yellow"/>
                <w:lang w:val="en-US" w:eastAsia="en-US"/>
              </w:rPr>
              <w:t>LG</w:t>
            </w:r>
            <w:r>
              <w:rPr>
                <w:sz w:val="18"/>
                <w:szCs w:val="18"/>
                <w:highlight w:val="yellow"/>
                <w:lang w:eastAsia="en-US"/>
              </w:rPr>
              <w:t xml:space="preserve"> 21.5”22</w:t>
            </w:r>
            <w:r>
              <w:rPr>
                <w:sz w:val="18"/>
                <w:szCs w:val="18"/>
                <w:highlight w:val="yellow"/>
                <w:lang w:val="en-US" w:eastAsia="en-US"/>
              </w:rPr>
              <w:t>M</w:t>
            </w:r>
            <w:r>
              <w:rPr>
                <w:sz w:val="18"/>
                <w:szCs w:val="18"/>
                <w:highlight w:val="yellow"/>
                <w:lang w:eastAsia="en-US"/>
              </w:rPr>
              <w:t>38</w:t>
            </w:r>
            <w:r>
              <w:rPr>
                <w:sz w:val="18"/>
                <w:szCs w:val="18"/>
                <w:highlight w:val="yellow"/>
                <w:lang w:val="en-US" w:eastAsia="en-US"/>
              </w:rPr>
              <w:t>A</w:t>
            </w:r>
            <w:r>
              <w:rPr>
                <w:sz w:val="18"/>
                <w:szCs w:val="18"/>
                <w:highlight w:val="yellow"/>
                <w:lang w:eastAsia="en-US"/>
              </w:rPr>
              <w:t>-</w:t>
            </w:r>
            <w:r>
              <w:rPr>
                <w:sz w:val="18"/>
                <w:szCs w:val="18"/>
                <w:highlight w:val="yellow"/>
                <w:lang w:val="en-US" w:eastAsia="en-US"/>
              </w:rPr>
              <w:t>B</w:t>
            </w:r>
            <w:r>
              <w:rPr>
                <w:sz w:val="18"/>
                <w:szCs w:val="18"/>
                <w:highlight w:val="yellow"/>
                <w:lang w:eastAsia="en-US"/>
              </w:rPr>
              <w:t>[</w:t>
            </w:r>
            <w:r>
              <w:rPr>
                <w:sz w:val="18"/>
                <w:szCs w:val="18"/>
                <w:highlight w:val="yellow"/>
                <w:lang w:val="en-US" w:eastAsia="en-US"/>
              </w:rPr>
              <w:t>TN</w:t>
            </w:r>
            <w:r>
              <w:rPr>
                <w:sz w:val="18"/>
                <w:szCs w:val="18"/>
                <w:highlight w:val="yellow"/>
                <w:lang w:eastAsia="en-US"/>
              </w:rPr>
              <w:t>.</w:t>
            </w:r>
            <w:r>
              <w:rPr>
                <w:sz w:val="18"/>
                <w:szCs w:val="18"/>
                <w:highlight w:val="yellow"/>
                <w:lang w:val="en-US" w:eastAsia="en-US"/>
              </w:rPr>
              <w:t>LED</w:t>
            </w:r>
            <w:r>
              <w:rPr>
                <w:sz w:val="18"/>
                <w:szCs w:val="18"/>
                <w:highlight w:val="yellow"/>
                <w:lang w:eastAsia="en-US"/>
              </w:rPr>
              <w:t>,1920*1080,1000:1</w:t>
            </w:r>
            <w:r>
              <w:rPr>
                <w:sz w:val="18"/>
                <w:szCs w:val="18"/>
                <w:highlight w:val="yellow"/>
                <w:lang w:val="en-US" w:eastAsia="en-US"/>
              </w:rPr>
              <w:t>DC</w:t>
            </w:r>
            <w:r>
              <w:rPr>
                <w:sz w:val="18"/>
                <w:szCs w:val="18"/>
                <w:highlight w:val="yellow"/>
                <w:lang w:eastAsia="en-US"/>
              </w:rPr>
              <w:t xml:space="preserve"> 5</w:t>
            </w:r>
            <w:r>
              <w:rPr>
                <w:sz w:val="18"/>
                <w:szCs w:val="18"/>
                <w:highlight w:val="yellow"/>
                <w:lang w:val="en-US" w:eastAsia="en-US"/>
              </w:rPr>
              <w:t>M</w:t>
            </w:r>
            <w:r>
              <w:rPr>
                <w:sz w:val="18"/>
                <w:szCs w:val="18"/>
                <w:highlight w:val="yellow"/>
                <w:lang w:eastAsia="en-US"/>
              </w:rPr>
              <w:t>:1 5</w:t>
            </w:r>
            <w:r>
              <w:rPr>
                <w:sz w:val="18"/>
                <w:szCs w:val="18"/>
                <w:highlight w:val="yellow"/>
                <w:lang w:val="en-US" w:eastAsia="en-US"/>
              </w:rPr>
              <w:t>mc</w:t>
            </w:r>
            <w:r>
              <w:rPr>
                <w:sz w:val="18"/>
                <w:szCs w:val="18"/>
                <w:highlight w:val="yellow"/>
                <w:lang w:eastAsia="en-US"/>
              </w:rPr>
              <w:t xml:space="preserve">, 90 гор/65 вер, </w:t>
            </w:r>
            <w:r>
              <w:rPr>
                <w:sz w:val="18"/>
                <w:szCs w:val="18"/>
                <w:highlight w:val="yellow"/>
                <w:lang w:val="en-US" w:eastAsia="en-US"/>
              </w:rPr>
              <w:t>D</w:t>
            </w:r>
            <w:r>
              <w:rPr>
                <w:sz w:val="18"/>
                <w:szCs w:val="18"/>
                <w:highlight w:val="yellow"/>
                <w:lang w:eastAsia="en-US"/>
              </w:rPr>
              <w:t>-</w:t>
            </w:r>
            <w:r>
              <w:rPr>
                <w:sz w:val="18"/>
                <w:szCs w:val="18"/>
                <w:highlight w:val="yellow"/>
                <w:lang w:val="en-US" w:eastAsia="en-US"/>
              </w:rPr>
              <w:t>Sub</w:t>
            </w:r>
            <w:r>
              <w:rPr>
                <w:sz w:val="18"/>
                <w:szCs w:val="18"/>
                <w:highlight w:val="yellow"/>
                <w:lang w:eastAsia="en-US"/>
              </w:rPr>
              <w:t xml:space="preserve">] +ПК </w:t>
            </w:r>
            <w:r>
              <w:rPr>
                <w:sz w:val="18"/>
                <w:szCs w:val="18"/>
                <w:highlight w:val="yellow"/>
                <w:lang w:val="en-US" w:eastAsia="en-US"/>
              </w:rPr>
              <w:t>DEXP</w:t>
            </w:r>
            <w:r>
              <w:rPr>
                <w:sz w:val="18"/>
                <w:szCs w:val="18"/>
                <w:highlight w:val="yellow"/>
                <w:lang w:eastAsia="en-US"/>
              </w:rPr>
              <w:t xml:space="preserve"> </w:t>
            </w:r>
            <w:r>
              <w:rPr>
                <w:sz w:val="18"/>
                <w:szCs w:val="18"/>
                <w:highlight w:val="yellow"/>
                <w:lang w:val="en-US" w:eastAsia="en-US"/>
              </w:rPr>
              <w:t>Aquilon</w:t>
            </w:r>
            <w:r>
              <w:rPr>
                <w:sz w:val="18"/>
                <w:szCs w:val="18"/>
                <w:highlight w:val="yellow"/>
                <w:lang w:eastAsia="en-US"/>
              </w:rPr>
              <w:t xml:space="preserve"> </w:t>
            </w:r>
            <w:r>
              <w:rPr>
                <w:sz w:val="18"/>
                <w:szCs w:val="18"/>
                <w:highlight w:val="yellow"/>
                <w:lang w:val="en-US" w:eastAsia="en-US"/>
              </w:rPr>
              <w:t>O</w:t>
            </w:r>
            <w:r>
              <w:rPr>
                <w:sz w:val="18"/>
                <w:szCs w:val="18"/>
                <w:highlight w:val="yellow"/>
                <w:lang w:eastAsia="en-US"/>
              </w:rPr>
              <w:t xml:space="preserve">164 </w:t>
            </w:r>
            <w:r>
              <w:rPr>
                <w:sz w:val="18"/>
                <w:szCs w:val="18"/>
                <w:highlight w:val="yellow"/>
                <w:lang w:val="en-US" w:eastAsia="en-US"/>
              </w:rPr>
              <w:t>A</w:t>
            </w:r>
            <w:r>
              <w:rPr>
                <w:sz w:val="18"/>
                <w:szCs w:val="18"/>
                <w:highlight w:val="yellow"/>
                <w:lang w:eastAsia="en-US"/>
              </w:rPr>
              <w:t>4-6300(3.7</w:t>
            </w:r>
            <w:r>
              <w:rPr>
                <w:sz w:val="18"/>
                <w:szCs w:val="18"/>
                <w:highlight w:val="yellow"/>
                <w:lang w:val="en-US" w:eastAsia="en-US"/>
              </w:rPr>
              <w:t>GHz</w:t>
            </w:r>
            <w:r>
              <w:rPr>
                <w:sz w:val="18"/>
                <w:szCs w:val="18"/>
                <w:highlight w:val="yellow"/>
                <w:lang w:eastAsia="en-US"/>
              </w:rPr>
              <w:t>)/4</w:t>
            </w:r>
            <w:r>
              <w:rPr>
                <w:sz w:val="18"/>
                <w:szCs w:val="18"/>
                <w:highlight w:val="yellow"/>
                <w:lang w:val="en-US" w:eastAsia="en-US"/>
              </w:rPr>
              <w:t>GB</w:t>
            </w:r>
            <w:r>
              <w:rPr>
                <w:sz w:val="18"/>
                <w:szCs w:val="18"/>
                <w:highlight w:val="yellow"/>
                <w:lang w:eastAsia="en-US"/>
              </w:rPr>
              <w:t>/1</w:t>
            </w:r>
            <w:r>
              <w:rPr>
                <w:sz w:val="18"/>
                <w:szCs w:val="18"/>
                <w:highlight w:val="yellow"/>
                <w:lang w:val="en-US" w:eastAsia="en-US"/>
              </w:rPr>
              <w:t>TB</w:t>
            </w:r>
            <w:r>
              <w:rPr>
                <w:sz w:val="18"/>
                <w:szCs w:val="18"/>
                <w:highlight w:val="yellow"/>
                <w:lang w:eastAsia="en-US"/>
              </w:rPr>
              <w:t>/Без П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18749,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lang w:val="en-US"/>
              </w:rPr>
            </w:pPr>
            <w:r>
              <w:rPr>
                <w:rFonts w:ascii="Times New Roman" w:hAnsi="Times New Roman"/>
                <w:b/>
                <w:sz w:val="18"/>
                <w:szCs w:val="18"/>
                <w:highlight w:val="yellow"/>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6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 xml:space="preserve">Монитор </w:t>
            </w:r>
            <w:r>
              <w:rPr>
                <w:sz w:val="18"/>
                <w:szCs w:val="18"/>
                <w:highlight w:val="yellow"/>
                <w:lang w:val="en-US" w:eastAsia="en-US"/>
              </w:rPr>
              <w:t>LG</w:t>
            </w:r>
            <w:r>
              <w:rPr>
                <w:sz w:val="18"/>
                <w:szCs w:val="18"/>
                <w:highlight w:val="yellow"/>
                <w:lang w:eastAsia="en-US"/>
              </w:rPr>
              <w:t xml:space="preserve"> 21.5”22</w:t>
            </w:r>
            <w:r>
              <w:rPr>
                <w:sz w:val="18"/>
                <w:szCs w:val="18"/>
                <w:highlight w:val="yellow"/>
                <w:lang w:val="en-US" w:eastAsia="en-US"/>
              </w:rPr>
              <w:t>M</w:t>
            </w:r>
            <w:r>
              <w:rPr>
                <w:sz w:val="18"/>
                <w:szCs w:val="18"/>
                <w:highlight w:val="yellow"/>
                <w:lang w:eastAsia="en-US"/>
              </w:rPr>
              <w:t>38</w:t>
            </w:r>
            <w:r>
              <w:rPr>
                <w:sz w:val="18"/>
                <w:szCs w:val="18"/>
                <w:highlight w:val="yellow"/>
                <w:lang w:val="en-US" w:eastAsia="en-US"/>
              </w:rPr>
              <w:t>A</w:t>
            </w:r>
            <w:r>
              <w:rPr>
                <w:sz w:val="18"/>
                <w:szCs w:val="18"/>
                <w:highlight w:val="yellow"/>
                <w:lang w:eastAsia="en-US"/>
              </w:rPr>
              <w:t>-</w:t>
            </w:r>
            <w:r>
              <w:rPr>
                <w:sz w:val="18"/>
                <w:szCs w:val="18"/>
                <w:highlight w:val="yellow"/>
                <w:lang w:val="en-US" w:eastAsia="en-US"/>
              </w:rPr>
              <w:t>B</w:t>
            </w:r>
            <w:r>
              <w:rPr>
                <w:sz w:val="18"/>
                <w:szCs w:val="18"/>
                <w:highlight w:val="yellow"/>
                <w:lang w:eastAsia="en-US"/>
              </w:rPr>
              <w:t>[</w:t>
            </w:r>
            <w:r>
              <w:rPr>
                <w:sz w:val="18"/>
                <w:szCs w:val="18"/>
                <w:highlight w:val="yellow"/>
                <w:lang w:val="en-US" w:eastAsia="en-US"/>
              </w:rPr>
              <w:t>TN</w:t>
            </w:r>
            <w:r>
              <w:rPr>
                <w:sz w:val="18"/>
                <w:szCs w:val="18"/>
                <w:highlight w:val="yellow"/>
                <w:lang w:eastAsia="en-US"/>
              </w:rPr>
              <w:t>.</w:t>
            </w:r>
            <w:r>
              <w:rPr>
                <w:sz w:val="18"/>
                <w:szCs w:val="18"/>
                <w:highlight w:val="yellow"/>
                <w:lang w:val="en-US" w:eastAsia="en-US"/>
              </w:rPr>
              <w:t>LED</w:t>
            </w:r>
            <w:r>
              <w:rPr>
                <w:sz w:val="18"/>
                <w:szCs w:val="18"/>
                <w:highlight w:val="yellow"/>
                <w:lang w:eastAsia="en-US"/>
              </w:rPr>
              <w:t>,1920*1080,1000:1</w:t>
            </w:r>
            <w:r>
              <w:rPr>
                <w:sz w:val="18"/>
                <w:szCs w:val="18"/>
                <w:highlight w:val="yellow"/>
                <w:lang w:val="en-US" w:eastAsia="en-US"/>
              </w:rPr>
              <w:t>DC</w:t>
            </w:r>
            <w:r>
              <w:rPr>
                <w:sz w:val="18"/>
                <w:szCs w:val="18"/>
                <w:highlight w:val="yellow"/>
                <w:lang w:eastAsia="en-US"/>
              </w:rPr>
              <w:t xml:space="preserve"> 5</w:t>
            </w:r>
            <w:r>
              <w:rPr>
                <w:sz w:val="18"/>
                <w:szCs w:val="18"/>
                <w:highlight w:val="yellow"/>
                <w:lang w:val="en-US" w:eastAsia="en-US"/>
              </w:rPr>
              <w:t>M</w:t>
            </w:r>
            <w:r>
              <w:rPr>
                <w:sz w:val="18"/>
                <w:szCs w:val="18"/>
                <w:highlight w:val="yellow"/>
                <w:lang w:eastAsia="en-US"/>
              </w:rPr>
              <w:t>:1 5</w:t>
            </w:r>
            <w:r>
              <w:rPr>
                <w:sz w:val="18"/>
                <w:szCs w:val="18"/>
                <w:highlight w:val="yellow"/>
                <w:lang w:val="en-US" w:eastAsia="en-US"/>
              </w:rPr>
              <w:t>mc</w:t>
            </w:r>
            <w:r>
              <w:rPr>
                <w:sz w:val="18"/>
                <w:szCs w:val="18"/>
                <w:highlight w:val="yellow"/>
                <w:lang w:eastAsia="en-US"/>
              </w:rPr>
              <w:t xml:space="preserve">, 90 гор/65 вер, </w:t>
            </w:r>
            <w:r>
              <w:rPr>
                <w:sz w:val="18"/>
                <w:szCs w:val="18"/>
                <w:highlight w:val="yellow"/>
                <w:lang w:val="en-US" w:eastAsia="en-US"/>
              </w:rPr>
              <w:t>D</w:t>
            </w:r>
            <w:r>
              <w:rPr>
                <w:sz w:val="18"/>
                <w:szCs w:val="18"/>
                <w:highlight w:val="yellow"/>
                <w:lang w:eastAsia="en-US"/>
              </w:rPr>
              <w:t>-</w:t>
            </w:r>
            <w:r>
              <w:rPr>
                <w:sz w:val="18"/>
                <w:szCs w:val="18"/>
                <w:highlight w:val="yellow"/>
                <w:lang w:val="en-US" w:eastAsia="en-US"/>
              </w:rPr>
              <w:t>Sub</w:t>
            </w:r>
            <w:r>
              <w:rPr>
                <w:sz w:val="18"/>
                <w:szCs w:val="18"/>
                <w:highlight w:val="yellow"/>
                <w:lang w:eastAsia="en-US"/>
              </w:rPr>
              <w:t xml:space="preserve">] +ПК </w:t>
            </w:r>
            <w:r>
              <w:rPr>
                <w:sz w:val="18"/>
                <w:szCs w:val="18"/>
                <w:highlight w:val="yellow"/>
                <w:lang w:val="en-US" w:eastAsia="en-US"/>
              </w:rPr>
              <w:t>DEXP</w:t>
            </w:r>
            <w:r>
              <w:rPr>
                <w:sz w:val="18"/>
                <w:szCs w:val="18"/>
                <w:highlight w:val="yellow"/>
                <w:lang w:eastAsia="en-US"/>
              </w:rPr>
              <w:t xml:space="preserve"> </w:t>
            </w:r>
            <w:r>
              <w:rPr>
                <w:sz w:val="18"/>
                <w:szCs w:val="18"/>
                <w:highlight w:val="yellow"/>
                <w:lang w:val="en-US" w:eastAsia="en-US"/>
              </w:rPr>
              <w:t>Aquilon</w:t>
            </w:r>
            <w:r>
              <w:rPr>
                <w:sz w:val="18"/>
                <w:szCs w:val="18"/>
                <w:highlight w:val="yellow"/>
                <w:lang w:eastAsia="en-US"/>
              </w:rPr>
              <w:t xml:space="preserve"> </w:t>
            </w:r>
            <w:r>
              <w:rPr>
                <w:sz w:val="18"/>
                <w:szCs w:val="18"/>
                <w:highlight w:val="yellow"/>
                <w:lang w:val="en-US" w:eastAsia="en-US"/>
              </w:rPr>
              <w:t>O</w:t>
            </w:r>
            <w:r>
              <w:rPr>
                <w:sz w:val="18"/>
                <w:szCs w:val="18"/>
                <w:highlight w:val="yellow"/>
                <w:lang w:eastAsia="en-US"/>
              </w:rPr>
              <w:t xml:space="preserve">164 </w:t>
            </w:r>
            <w:r>
              <w:rPr>
                <w:sz w:val="18"/>
                <w:szCs w:val="18"/>
                <w:highlight w:val="yellow"/>
                <w:lang w:val="en-US" w:eastAsia="en-US"/>
              </w:rPr>
              <w:t>A</w:t>
            </w:r>
            <w:r>
              <w:rPr>
                <w:sz w:val="18"/>
                <w:szCs w:val="18"/>
                <w:highlight w:val="yellow"/>
                <w:lang w:eastAsia="en-US"/>
              </w:rPr>
              <w:t>4-6300(3.7</w:t>
            </w:r>
            <w:r>
              <w:rPr>
                <w:sz w:val="18"/>
                <w:szCs w:val="18"/>
                <w:highlight w:val="yellow"/>
                <w:lang w:val="en-US" w:eastAsia="en-US"/>
              </w:rPr>
              <w:t>GHz</w:t>
            </w:r>
            <w:r>
              <w:rPr>
                <w:sz w:val="18"/>
                <w:szCs w:val="18"/>
                <w:highlight w:val="yellow"/>
                <w:lang w:eastAsia="en-US"/>
              </w:rPr>
              <w:t>)/4</w:t>
            </w:r>
            <w:r>
              <w:rPr>
                <w:sz w:val="18"/>
                <w:szCs w:val="18"/>
                <w:highlight w:val="yellow"/>
                <w:lang w:val="en-US" w:eastAsia="en-US"/>
              </w:rPr>
              <w:t>GB</w:t>
            </w:r>
            <w:r>
              <w:rPr>
                <w:sz w:val="18"/>
                <w:szCs w:val="18"/>
                <w:highlight w:val="yellow"/>
                <w:lang w:eastAsia="en-US"/>
              </w:rPr>
              <w:t>/1</w:t>
            </w:r>
            <w:r>
              <w:rPr>
                <w:sz w:val="18"/>
                <w:szCs w:val="18"/>
                <w:highlight w:val="yellow"/>
                <w:lang w:val="en-US" w:eastAsia="en-US"/>
              </w:rPr>
              <w:t>TB</w:t>
            </w:r>
            <w:r>
              <w:rPr>
                <w:sz w:val="18"/>
                <w:szCs w:val="18"/>
                <w:highlight w:val="yellow"/>
                <w:lang w:eastAsia="en-US"/>
              </w:rPr>
              <w:t>/Без ПО</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18749,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lang w:val="en-US"/>
              </w:rPr>
            </w:pPr>
            <w:r>
              <w:rPr>
                <w:rFonts w:ascii="Times New Roman" w:hAnsi="Times New Roman"/>
                <w:b/>
                <w:sz w:val="18"/>
                <w:szCs w:val="18"/>
                <w:highlight w:val="yellow"/>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lang w:val="en-US"/>
              </w:rPr>
            </w:pPr>
            <w:r>
              <w:rPr>
                <w:rFonts w:ascii="Times New Roman" w:hAnsi="Times New Roman"/>
                <w:sz w:val="18"/>
                <w:szCs w:val="18"/>
                <w:highlight w:val="yellow"/>
              </w:rPr>
              <w:t>28-07-118-02-34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6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 xml:space="preserve">МФУ </w:t>
            </w:r>
            <w:r>
              <w:rPr>
                <w:sz w:val="18"/>
                <w:szCs w:val="18"/>
                <w:highlight w:val="yellow"/>
                <w:lang w:val="en-US" w:eastAsia="en-US"/>
              </w:rPr>
              <w:t>Brother</w:t>
            </w:r>
            <w:r>
              <w:rPr>
                <w:sz w:val="18"/>
                <w:szCs w:val="18"/>
                <w:highlight w:val="yellow"/>
                <w:lang w:eastAsia="en-US"/>
              </w:rPr>
              <w:t xml:space="preserve"> </w:t>
            </w:r>
            <w:r>
              <w:rPr>
                <w:sz w:val="18"/>
                <w:szCs w:val="18"/>
                <w:highlight w:val="yellow"/>
                <w:lang w:val="en-US" w:eastAsia="en-US"/>
              </w:rPr>
              <w:t>DCP</w:t>
            </w:r>
            <w:r>
              <w:rPr>
                <w:sz w:val="18"/>
                <w:szCs w:val="18"/>
                <w:highlight w:val="yellow"/>
                <w:lang w:eastAsia="en-US"/>
              </w:rPr>
              <w:t>-1510</w:t>
            </w:r>
            <w:r>
              <w:rPr>
                <w:sz w:val="18"/>
                <w:szCs w:val="18"/>
                <w:highlight w:val="yellow"/>
                <w:lang w:val="en-US" w:eastAsia="en-US"/>
              </w:rPr>
              <w:t>R</w:t>
            </w:r>
            <w:r>
              <w:rPr>
                <w:sz w:val="18"/>
                <w:szCs w:val="18"/>
                <w:highlight w:val="yellow"/>
                <w:lang w:eastAsia="en-US"/>
              </w:rPr>
              <w:t xml:space="preserve">(принтер/сканер/ копир: А4 2400*600 </w:t>
            </w:r>
            <w:r>
              <w:rPr>
                <w:sz w:val="18"/>
                <w:szCs w:val="18"/>
                <w:highlight w:val="yellow"/>
                <w:lang w:val="en-US" w:eastAsia="en-US"/>
              </w:rPr>
              <w:t>dpi</w:t>
            </w:r>
            <w:r>
              <w:rPr>
                <w:sz w:val="18"/>
                <w:szCs w:val="18"/>
                <w:highlight w:val="yellow"/>
                <w:lang w:eastAsia="en-US"/>
              </w:rPr>
              <w:t xml:space="preserve"> 20</w:t>
            </w:r>
            <w:r>
              <w:rPr>
                <w:sz w:val="18"/>
                <w:szCs w:val="18"/>
                <w:highlight w:val="yellow"/>
                <w:lang w:val="en-US" w:eastAsia="en-US"/>
              </w:rPr>
              <w:t>ppm</w:t>
            </w:r>
            <w:r>
              <w:rPr>
                <w:sz w:val="18"/>
                <w:szCs w:val="18"/>
                <w:highlight w:val="yellow"/>
                <w:lang w:eastAsia="en-US"/>
              </w:rPr>
              <w:t xml:space="preserve"> </w:t>
            </w:r>
            <w:r>
              <w:rPr>
                <w:sz w:val="18"/>
                <w:szCs w:val="18"/>
                <w:highlight w:val="yellow"/>
                <w:lang w:val="en-US" w:eastAsia="en-US"/>
              </w:rPr>
              <w:t>USB</w:t>
            </w:r>
            <w:r>
              <w:rPr>
                <w:sz w:val="18"/>
                <w:szCs w:val="18"/>
                <w:highlight w:val="yellow"/>
                <w:lang w:eastAsia="en-US"/>
              </w:rPr>
              <w:t xml:space="preserve"> 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val="en-US" w:eastAsia="en-US"/>
              </w:rPr>
              <w:t>10699</w:t>
            </w:r>
            <w:r>
              <w:rPr>
                <w:b/>
                <w:sz w:val="18"/>
                <w:szCs w:val="18"/>
                <w:highlight w:val="yellow"/>
                <w:lang w:eastAsia="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lang w:val="en-US"/>
              </w:rPr>
            </w:pPr>
            <w:r>
              <w:rPr>
                <w:rFonts w:ascii="Times New Roman" w:hAnsi="Times New Roman"/>
                <w:b/>
                <w:sz w:val="18"/>
                <w:szCs w:val="18"/>
                <w:highlight w:val="yellow"/>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6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 xml:space="preserve">МФУ </w:t>
            </w:r>
            <w:r>
              <w:rPr>
                <w:sz w:val="18"/>
                <w:szCs w:val="18"/>
                <w:highlight w:val="yellow"/>
                <w:lang w:val="en-US" w:eastAsia="en-US"/>
              </w:rPr>
              <w:t>Brother</w:t>
            </w:r>
            <w:r>
              <w:rPr>
                <w:sz w:val="18"/>
                <w:szCs w:val="18"/>
                <w:highlight w:val="yellow"/>
                <w:lang w:eastAsia="en-US"/>
              </w:rPr>
              <w:t xml:space="preserve"> </w:t>
            </w:r>
            <w:r>
              <w:rPr>
                <w:sz w:val="18"/>
                <w:szCs w:val="18"/>
                <w:highlight w:val="yellow"/>
                <w:lang w:val="en-US" w:eastAsia="en-US"/>
              </w:rPr>
              <w:t>DCP</w:t>
            </w:r>
            <w:r>
              <w:rPr>
                <w:sz w:val="18"/>
                <w:szCs w:val="18"/>
                <w:highlight w:val="yellow"/>
                <w:lang w:eastAsia="en-US"/>
              </w:rPr>
              <w:t>-1510</w:t>
            </w:r>
            <w:r>
              <w:rPr>
                <w:sz w:val="18"/>
                <w:szCs w:val="18"/>
                <w:highlight w:val="yellow"/>
                <w:lang w:val="en-US" w:eastAsia="en-US"/>
              </w:rPr>
              <w:t>R</w:t>
            </w:r>
            <w:r>
              <w:rPr>
                <w:sz w:val="18"/>
                <w:szCs w:val="18"/>
                <w:highlight w:val="yellow"/>
                <w:lang w:eastAsia="en-US"/>
              </w:rPr>
              <w:t xml:space="preserve">(принтер/сканер/ копир: А4 2400*600 </w:t>
            </w:r>
            <w:r>
              <w:rPr>
                <w:sz w:val="18"/>
                <w:szCs w:val="18"/>
                <w:highlight w:val="yellow"/>
                <w:lang w:val="en-US" w:eastAsia="en-US"/>
              </w:rPr>
              <w:t>dpi</w:t>
            </w:r>
            <w:r>
              <w:rPr>
                <w:sz w:val="18"/>
                <w:szCs w:val="18"/>
                <w:highlight w:val="yellow"/>
                <w:lang w:eastAsia="en-US"/>
              </w:rPr>
              <w:t xml:space="preserve"> 20</w:t>
            </w:r>
            <w:r>
              <w:rPr>
                <w:sz w:val="18"/>
                <w:szCs w:val="18"/>
                <w:highlight w:val="yellow"/>
                <w:lang w:val="en-US" w:eastAsia="en-US"/>
              </w:rPr>
              <w:t>ppm</w:t>
            </w:r>
            <w:r>
              <w:rPr>
                <w:sz w:val="18"/>
                <w:szCs w:val="18"/>
                <w:highlight w:val="yellow"/>
                <w:lang w:eastAsia="en-US"/>
              </w:rPr>
              <w:t xml:space="preserve"> </w:t>
            </w:r>
            <w:r>
              <w:rPr>
                <w:sz w:val="18"/>
                <w:szCs w:val="18"/>
                <w:highlight w:val="yellow"/>
                <w:lang w:val="en-US" w:eastAsia="en-US"/>
              </w:rPr>
              <w:t>USB</w:t>
            </w:r>
            <w:r>
              <w:rPr>
                <w:sz w:val="18"/>
                <w:szCs w:val="18"/>
                <w:highlight w:val="yellow"/>
                <w:lang w:eastAsia="en-US"/>
              </w:rPr>
              <w:t xml:space="preserve"> 2.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val="en-US" w:eastAsia="en-US"/>
              </w:rPr>
              <w:t>10699</w:t>
            </w:r>
            <w:r>
              <w:rPr>
                <w:b/>
                <w:sz w:val="18"/>
                <w:szCs w:val="18"/>
                <w:highlight w:val="yellow"/>
                <w:lang w:eastAsia="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lang w:val="en-US"/>
              </w:rPr>
            </w:pPr>
            <w:r>
              <w:rPr>
                <w:rFonts w:ascii="Times New Roman" w:hAnsi="Times New Roman"/>
                <w:b/>
                <w:sz w:val="18"/>
                <w:szCs w:val="18"/>
                <w:highlight w:val="yellow"/>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lang w:val="en-US"/>
              </w:rPr>
            </w:pPr>
            <w:r>
              <w:rPr>
                <w:rFonts w:ascii="Times New Roman" w:hAnsi="Times New Roman"/>
                <w:sz w:val="18"/>
                <w:szCs w:val="18"/>
                <w:highlight w:val="yellow"/>
              </w:rPr>
              <w:t>28-07-118-02-3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6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Штамп-факсимиле на осна</w:t>
            </w:r>
            <w:r>
              <w:rPr>
                <w:sz w:val="18"/>
                <w:szCs w:val="18"/>
                <w:highlight w:val="yellow"/>
                <w:lang w:val="en-US" w:eastAsia="en-US"/>
              </w:rPr>
              <w:t>c</w:t>
            </w:r>
            <w:r>
              <w:rPr>
                <w:sz w:val="18"/>
                <w:szCs w:val="18"/>
                <w:highlight w:val="yellow"/>
                <w:lang w:eastAsia="en-US"/>
              </w:rPr>
              <w:t xml:space="preserve">тке </w:t>
            </w:r>
            <w:r>
              <w:rPr>
                <w:sz w:val="18"/>
                <w:szCs w:val="18"/>
                <w:highlight w:val="yellow"/>
                <w:lang w:val="en-US" w:eastAsia="en-US"/>
              </w:rPr>
              <w:t>ColorPrinter</w:t>
            </w:r>
            <w:r>
              <w:rPr>
                <w:sz w:val="18"/>
                <w:szCs w:val="18"/>
                <w:highlight w:val="yellow"/>
                <w:lang w:eastAsia="en-US"/>
              </w:rPr>
              <w:t xml:space="preserve"> 40 (23*5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8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5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6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Штамп прямоугольный /обр. № 1,2/ на осна</w:t>
            </w:r>
            <w:r>
              <w:rPr>
                <w:sz w:val="18"/>
                <w:szCs w:val="18"/>
                <w:highlight w:val="yellow"/>
                <w:lang w:val="en-US" w:eastAsia="en-US"/>
              </w:rPr>
              <w:t>c</w:t>
            </w:r>
            <w:r>
              <w:rPr>
                <w:sz w:val="18"/>
                <w:szCs w:val="18"/>
                <w:highlight w:val="yellow"/>
                <w:lang w:eastAsia="en-US"/>
              </w:rPr>
              <w:t xml:space="preserve">тке </w:t>
            </w:r>
            <w:r>
              <w:rPr>
                <w:sz w:val="18"/>
                <w:szCs w:val="18"/>
                <w:highlight w:val="yellow"/>
                <w:lang w:val="en-US" w:eastAsia="en-US"/>
              </w:rPr>
              <w:t>ColorPrinter</w:t>
            </w:r>
            <w:r>
              <w:rPr>
                <w:sz w:val="18"/>
                <w:szCs w:val="18"/>
                <w:highlight w:val="yellow"/>
                <w:lang w:eastAsia="en-US"/>
              </w:rPr>
              <w:t xml:space="preserve"> 40 (23*5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8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lang w:val="en-US"/>
              </w:rPr>
            </w:pPr>
            <w:r>
              <w:rPr>
                <w:rFonts w:ascii="Times New Roman" w:hAnsi="Times New Roman"/>
                <w:sz w:val="18"/>
                <w:szCs w:val="18"/>
                <w:highlight w:val="yellow"/>
              </w:rPr>
              <w:t>28-07-118-02-3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6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Штамп прямоугольный /обр. № 1,2/ на осна</w:t>
            </w:r>
            <w:r>
              <w:rPr>
                <w:sz w:val="18"/>
                <w:szCs w:val="18"/>
                <w:highlight w:val="yellow"/>
                <w:lang w:val="en-US" w:eastAsia="en-US"/>
              </w:rPr>
              <w:t>c</w:t>
            </w:r>
            <w:r>
              <w:rPr>
                <w:sz w:val="18"/>
                <w:szCs w:val="18"/>
                <w:highlight w:val="yellow"/>
                <w:lang w:eastAsia="en-US"/>
              </w:rPr>
              <w:t xml:space="preserve">тке </w:t>
            </w:r>
            <w:r>
              <w:rPr>
                <w:sz w:val="18"/>
                <w:szCs w:val="18"/>
                <w:highlight w:val="yellow"/>
                <w:lang w:val="en-US" w:eastAsia="en-US"/>
              </w:rPr>
              <w:t>ColorPrinter</w:t>
            </w:r>
            <w:r>
              <w:rPr>
                <w:sz w:val="18"/>
                <w:szCs w:val="18"/>
                <w:highlight w:val="yellow"/>
                <w:lang w:eastAsia="en-US"/>
              </w:rPr>
              <w:t xml:space="preserve"> 40 (23*5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8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5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6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Штамп прямоугольный /обр. № 1,2/ на осна</w:t>
            </w:r>
            <w:r>
              <w:rPr>
                <w:sz w:val="18"/>
                <w:szCs w:val="18"/>
                <w:highlight w:val="yellow"/>
                <w:lang w:val="en-US" w:eastAsia="en-US"/>
              </w:rPr>
              <w:t>c</w:t>
            </w:r>
            <w:r>
              <w:rPr>
                <w:sz w:val="18"/>
                <w:szCs w:val="18"/>
                <w:highlight w:val="yellow"/>
                <w:lang w:eastAsia="en-US"/>
              </w:rPr>
              <w:t xml:space="preserve">тке </w:t>
            </w:r>
            <w:r>
              <w:rPr>
                <w:sz w:val="18"/>
                <w:szCs w:val="18"/>
                <w:highlight w:val="yellow"/>
                <w:lang w:val="en-US" w:eastAsia="en-US"/>
              </w:rPr>
              <w:t>ColorPrinter</w:t>
            </w:r>
            <w:r>
              <w:rPr>
                <w:sz w:val="18"/>
                <w:szCs w:val="18"/>
                <w:highlight w:val="yellow"/>
                <w:lang w:eastAsia="en-US"/>
              </w:rPr>
              <w:t xml:space="preserve"> 40 (23*5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89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lang w:val="en-US"/>
              </w:rPr>
            </w:pPr>
            <w:r>
              <w:rPr>
                <w:rFonts w:ascii="Times New Roman" w:hAnsi="Times New Roman"/>
                <w:sz w:val="18"/>
                <w:szCs w:val="18"/>
                <w:highlight w:val="yellow"/>
              </w:rPr>
              <w:t>28-07-118-02-3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6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 xml:space="preserve">Штамп угловой /обр. № 3/ на оснастке </w:t>
            </w:r>
            <w:r>
              <w:rPr>
                <w:sz w:val="18"/>
                <w:szCs w:val="18"/>
                <w:highlight w:val="yellow"/>
                <w:lang w:val="en-US" w:eastAsia="en-US"/>
              </w:rPr>
              <w:t>ColorPrinter</w:t>
            </w:r>
            <w:r>
              <w:rPr>
                <w:sz w:val="18"/>
                <w:szCs w:val="18"/>
                <w:highlight w:val="yellow"/>
                <w:lang w:eastAsia="en-US"/>
              </w:rPr>
              <w:t xml:space="preserve"> 60 (37*7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13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5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6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 xml:space="preserve">Штамп угловой /обр. № 3/ на оснастке </w:t>
            </w:r>
            <w:r>
              <w:rPr>
                <w:sz w:val="18"/>
                <w:szCs w:val="18"/>
                <w:highlight w:val="yellow"/>
                <w:lang w:val="en-US" w:eastAsia="en-US"/>
              </w:rPr>
              <w:t>ColorPrinter</w:t>
            </w:r>
            <w:r>
              <w:rPr>
                <w:sz w:val="18"/>
                <w:szCs w:val="18"/>
                <w:highlight w:val="yellow"/>
                <w:lang w:eastAsia="en-US"/>
              </w:rPr>
              <w:t xml:space="preserve"> 60 (37*7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13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lang w:val="en-US"/>
              </w:rPr>
            </w:pPr>
            <w:r>
              <w:rPr>
                <w:rFonts w:ascii="Times New Roman" w:hAnsi="Times New Roman"/>
                <w:sz w:val="18"/>
                <w:szCs w:val="18"/>
                <w:highlight w:val="yellow"/>
              </w:rPr>
              <w:t>28-07-118-02-3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7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val="en-US" w:eastAsia="en-US"/>
              </w:rPr>
            </w:pPr>
            <w:r>
              <w:rPr>
                <w:sz w:val="18"/>
                <w:szCs w:val="18"/>
                <w:highlight w:val="yellow"/>
                <w:lang w:eastAsia="en-US"/>
              </w:rPr>
              <w:t>Набор инструментов</w:t>
            </w:r>
            <w:r>
              <w:rPr>
                <w:sz w:val="18"/>
                <w:szCs w:val="18"/>
                <w:highlight w:val="yellow"/>
                <w:lang w:val="en-US" w:eastAsia="en-US"/>
              </w:rPr>
              <w:t xml:space="preserve"> 5Bittes TK03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val="en-US" w:eastAsia="en-US"/>
              </w:rPr>
              <w:t>3150</w:t>
            </w:r>
            <w:r>
              <w:rPr>
                <w:b/>
                <w:sz w:val="18"/>
                <w:szCs w:val="18"/>
                <w:highlight w:val="yellow"/>
                <w:lang w:eastAsia="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37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sz w:val="18"/>
                <w:szCs w:val="18"/>
                <w:highlight w:val="yellow"/>
                <w:lang w:eastAsia="en-US"/>
              </w:rPr>
              <w:t>Паяльная станция мегеон 00522 [60</w:t>
            </w:r>
            <w:r>
              <w:rPr>
                <w:sz w:val="18"/>
                <w:szCs w:val="18"/>
                <w:highlight w:val="yellow"/>
                <w:lang w:val="en-US" w:eastAsia="en-US"/>
              </w:rPr>
              <w:t>DBt</w:t>
            </w:r>
            <w:r>
              <w:rPr>
                <w:sz w:val="18"/>
                <w:szCs w:val="18"/>
                <w:highlight w:val="yellow"/>
                <w:lang w:eastAsia="en-US"/>
              </w:rPr>
              <w:t>.200</w:t>
            </w:r>
            <w:r>
              <w:rPr>
                <w:sz w:val="18"/>
                <w:szCs w:val="18"/>
                <w:highlight w:val="yellow"/>
                <w:lang w:val="en-US" w:eastAsia="en-US"/>
              </w:rPr>
              <w:t>C</w:t>
            </w:r>
            <w:r>
              <w:rPr>
                <w:sz w:val="18"/>
                <w:szCs w:val="18"/>
                <w:highlight w:val="yellow"/>
                <w:lang w:eastAsia="en-US"/>
              </w:rPr>
              <w:t xml:space="preserve"> -480 </w:t>
            </w:r>
            <w:r>
              <w:rPr>
                <w:sz w:val="18"/>
                <w:szCs w:val="18"/>
                <w:highlight w:val="yellow"/>
                <w:lang w:val="en-US" w:eastAsia="en-US"/>
              </w:rPr>
              <w:t>C</w:t>
            </w:r>
            <w:r>
              <w:rPr>
                <w:sz w:val="18"/>
                <w:szCs w:val="18"/>
                <w:highlight w:val="yellow"/>
                <w:lang w:eastAsia="en-US"/>
              </w:rPr>
              <w:t xml:space="preserve"> керамический нагрев]</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highlight w:val="yellow"/>
                <w:lang w:eastAsia="en-US"/>
              </w:rPr>
            </w:pPr>
            <w:r>
              <w:rPr>
                <w:sz w:val="18"/>
                <w:szCs w:val="18"/>
                <w:highlight w:val="yellow"/>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Рапоряжение УИО об изъятии из оперативного управления МТО № 84-р от 25.07.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9699,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lang w:val="en-US"/>
              </w:rPr>
            </w:pPr>
            <w:r>
              <w:rPr>
                <w:rFonts w:ascii="Times New Roman" w:hAnsi="Times New Roman"/>
                <w:sz w:val="18"/>
                <w:szCs w:val="18"/>
                <w:highlight w:val="yellow"/>
              </w:rPr>
              <w:t>28-07-118-02-3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Распоряжение УИО о перед. В ОУ имущества Администрации района от 25.07.18 № 8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Панель управления с потенциометром (опция для </w:t>
            </w:r>
            <w:r>
              <w:rPr>
                <w:sz w:val="20"/>
                <w:lang w:val="en-US" w:eastAsia="en-US"/>
              </w:rPr>
              <w:t>VLTMicro</w:t>
            </w:r>
            <w:r>
              <w:rPr>
                <w:sz w:val="20"/>
                <w:lang w:eastAsia="en-US"/>
              </w:rPr>
              <w:t xml:space="preserve"> </w:t>
            </w:r>
            <w:r>
              <w:rPr>
                <w:sz w:val="20"/>
                <w:lang w:val="en-US" w:eastAsia="en-US"/>
              </w:rPr>
              <w:t>Drive</w:t>
            </w:r>
            <w:r>
              <w:rPr>
                <w:sz w:val="20"/>
                <w:lang w:eastAsia="en-US"/>
              </w:rPr>
              <w:t xml:space="preserve">) </w:t>
            </w:r>
            <w:r>
              <w:rPr>
                <w:sz w:val="20"/>
                <w:lang w:val="en-US" w:eastAsia="en-US"/>
              </w:rPr>
              <w:t>LCP</w:t>
            </w:r>
            <w:r>
              <w:rPr>
                <w:sz w:val="20"/>
                <w:lang w:eastAsia="en-US"/>
              </w:rPr>
              <w:t>12 (132</w:t>
            </w:r>
            <w:r>
              <w:rPr>
                <w:sz w:val="20"/>
                <w:lang w:val="en-US" w:eastAsia="en-US"/>
              </w:rPr>
              <w:t>DJ</w:t>
            </w:r>
            <w:r>
              <w:rPr>
                <w:sz w:val="20"/>
                <w:lang w:eastAsia="en-US"/>
              </w:rPr>
              <w:t>101)</w:t>
            </w:r>
            <w:r>
              <w:rPr>
                <w:sz w:val="20"/>
                <w:lang w:val="en-US" w:eastAsia="en-US"/>
              </w:rPr>
              <w:t>DaNFOSS</w:t>
            </w:r>
            <w:r>
              <w:rPr>
                <w:sz w:val="20"/>
                <w:lang w:eastAsia="en-US"/>
              </w:rPr>
              <w:t xml:space="preserve"> (10102030/100418/0005352/85. Кита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18"/>
                <w:szCs w:val="18"/>
              </w:rPr>
              <w:t>Рапоряжение УИО об изъятии из оперативного управления МТО № 91-р от 17.08.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340,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18"/>
                <w:szCs w:val="18"/>
              </w:rPr>
              <w:t>28-07-118-02-3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6.05.2019 Концессионное соглашение с ООО «ВодопроводУстье» от 06.05.2019 по 31.12.2043 (реконструкция имущества).</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Дополнительное соглашение от 22.08.2018 к договору аренды   мун.имущ. от 29.04.16  </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7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Преобразователь частоты </w:t>
            </w:r>
            <w:r>
              <w:rPr>
                <w:sz w:val="20"/>
                <w:lang w:val="en-US" w:eastAsia="en-US"/>
              </w:rPr>
              <w:t>VLT</w:t>
            </w:r>
            <w:r>
              <w:rPr>
                <w:sz w:val="20"/>
                <w:lang w:eastAsia="en-US"/>
              </w:rPr>
              <w:t xml:space="preserve"> </w:t>
            </w:r>
            <w:r>
              <w:rPr>
                <w:sz w:val="20"/>
                <w:lang w:val="en-US" w:eastAsia="en-US"/>
              </w:rPr>
              <w:t>Micro</w:t>
            </w:r>
            <w:r>
              <w:rPr>
                <w:sz w:val="20"/>
                <w:lang w:eastAsia="en-US"/>
              </w:rPr>
              <w:t xml:space="preserve">  </w:t>
            </w:r>
            <w:r>
              <w:rPr>
                <w:sz w:val="20"/>
                <w:lang w:val="en-US" w:eastAsia="en-US"/>
              </w:rPr>
              <w:t>Drive</w:t>
            </w:r>
            <w:r>
              <w:rPr>
                <w:sz w:val="20"/>
                <w:lang w:eastAsia="en-US"/>
              </w:rPr>
              <w:t xml:space="preserve"> </w:t>
            </w:r>
            <w:r>
              <w:rPr>
                <w:sz w:val="20"/>
                <w:lang w:val="en-US" w:eastAsia="en-US"/>
              </w:rPr>
              <w:t>FC</w:t>
            </w:r>
            <w:r>
              <w:rPr>
                <w:sz w:val="20"/>
                <w:lang w:eastAsia="en-US"/>
              </w:rPr>
              <w:t>-051 5.5</w:t>
            </w:r>
            <w:r>
              <w:rPr>
                <w:sz w:val="20"/>
                <w:lang w:val="en-US" w:eastAsia="en-US"/>
              </w:rPr>
              <w:t>kBT</w:t>
            </w:r>
            <w:r>
              <w:rPr>
                <w:sz w:val="20"/>
                <w:lang w:eastAsia="en-US"/>
              </w:rPr>
              <w:t>380</w:t>
            </w:r>
            <w:r>
              <w:rPr>
                <w:sz w:val="20"/>
                <w:lang w:val="en-US" w:eastAsia="en-US"/>
              </w:rPr>
              <w:t>IP</w:t>
            </w:r>
            <w:r>
              <w:rPr>
                <w:sz w:val="20"/>
                <w:lang w:eastAsia="en-US"/>
              </w:rPr>
              <w:t>20(132</w:t>
            </w:r>
            <w:r>
              <w:rPr>
                <w:sz w:val="20"/>
                <w:lang w:val="en-US" w:eastAsia="en-US"/>
              </w:rPr>
              <w:t>F</w:t>
            </w:r>
            <w:r>
              <w:rPr>
                <w:sz w:val="20"/>
                <w:lang w:eastAsia="en-US"/>
              </w:rPr>
              <w:t>0028)</w:t>
            </w:r>
            <w:r>
              <w:rPr>
                <w:sz w:val="20"/>
                <w:lang w:val="en-US" w:eastAsia="en-US"/>
              </w:rPr>
              <w:t>DANFOSS</w:t>
            </w:r>
            <w:r>
              <w:rPr>
                <w:sz w:val="20"/>
                <w:lang w:eastAsia="en-US"/>
              </w:rPr>
              <w:t xml:space="preserve"> (1010203/130418/0005557/94,КИТА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rPr>
            </w:pPr>
            <w:r>
              <w:rPr>
                <w:rFonts w:ascii="Times New Roman" w:hAnsi="Times New Roman"/>
                <w:sz w:val="18"/>
                <w:szCs w:val="18"/>
              </w:rPr>
              <w:t xml:space="preserve">Рапоряжение УИО об изъятии из оперативного управления МТО № </w:t>
            </w:r>
            <w:r>
              <w:rPr>
                <w:sz w:val="18"/>
                <w:szCs w:val="18"/>
              </w:rPr>
              <w:t>91 от 17.08.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22317,9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18"/>
                <w:szCs w:val="18"/>
              </w:rPr>
              <w:t>28-07-118-02-35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06.05.2019 Концессионное соглашение с ООО «ВодопроводУстье» от 06.05.2019 по 31.12.2043 (реконструкция имущества).                            Дополнительное соглашение от 22.08.2018 к договору аренды   мун.имущ. от 29.04.16  </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eastAsia="en-US"/>
              </w:rPr>
            </w:pPr>
            <w:r>
              <w:rPr>
                <w:sz w:val="20"/>
                <w:highlight w:val="yellow"/>
                <w:lang w:val="en-US" w:eastAsia="en-US"/>
              </w:rPr>
              <w:t xml:space="preserve">Wi-Fi poyter USB </w:t>
            </w:r>
            <w:r>
              <w:rPr>
                <w:sz w:val="20"/>
                <w:highlight w:val="yellow"/>
                <w:lang w:eastAsia="en-US"/>
              </w:rPr>
              <w:t>модем</w:t>
            </w:r>
            <w:r>
              <w:rPr>
                <w:sz w:val="20"/>
                <w:highlight w:val="yellow"/>
                <w:lang w:val="en-US" w:eastAsia="en-US"/>
              </w:rPr>
              <w:t xml:space="preserve"> Huawei E8372 4G TS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 xml:space="preserve">Рапоряжение УИО об изъятии из оперативного управления МТО № </w:t>
            </w:r>
            <w:r>
              <w:rPr>
                <w:sz w:val="18"/>
                <w:szCs w:val="18"/>
                <w:highlight w:val="yellow"/>
              </w:rPr>
              <w:t>91 от 17.08.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val="en-US" w:eastAsia="en-US"/>
              </w:rPr>
              <w:t>3410</w:t>
            </w:r>
            <w:r>
              <w:rPr>
                <w:b/>
                <w:sz w:val="20"/>
                <w:highlight w:val="yellow"/>
                <w:lang w:eastAsia="en-US"/>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18"/>
                <w:szCs w:val="18"/>
                <w:highlight w:val="yellow"/>
              </w:rPr>
              <w:t>28-07-118-02-36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18"/>
                <w:szCs w:val="18"/>
                <w:highlight w:val="yellow"/>
              </w:rPr>
              <w:t>Распоряжение УИО о перед. В ОУ имущества Представительному Собранию от 25.07.18 № 8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eastAsia="en-US"/>
              </w:rPr>
            </w:pPr>
            <w:r>
              <w:rPr>
                <w:sz w:val="20"/>
                <w:highlight w:val="yellow"/>
                <w:lang w:eastAsia="en-US"/>
              </w:rPr>
              <w:t>Карта</w:t>
            </w:r>
            <w:r>
              <w:rPr>
                <w:sz w:val="20"/>
                <w:highlight w:val="yellow"/>
                <w:lang w:val="en-US" w:eastAsia="en-US"/>
              </w:rPr>
              <w:t xml:space="preserve"> </w:t>
            </w:r>
            <w:r>
              <w:rPr>
                <w:sz w:val="20"/>
                <w:highlight w:val="yellow"/>
                <w:lang w:eastAsia="en-US"/>
              </w:rPr>
              <w:t>памяти</w:t>
            </w:r>
            <w:r>
              <w:rPr>
                <w:sz w:val="20"/>
                <w:highlight w:val="yellow"/>
                <w:lang w:val="en-US" w:eastAsia="en-US"/>
              </w:rPr>
              <w:t xml:space="preserve"> 64Gb SmartBuyMicroSDXC (Transflash)  class 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 xml:space="preserve">Распоряжение УИО об изъятии из оперативного управления МТО № </w:t>
            </w:r>
            <w:r>
              <w:rPr>
                <w:sz w:val="18"/>
                <w:szCs w:val="18"/>
                <w:highlight w:val="yellow"/>
              </w:rPr>
              <w:t>91 от 17.08.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808,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18"/>
                <w:szCs w:val="18"/>
                <w:highlight w:val="yellow"/>
              </w:rPr>
              <w:t>28-07-118-02-3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18"/>
                <w:szCs w:val="18"/>
                <w:highlight w:val="yellow"/>
              </w:rPr>
              <w:t>Распоряжение УИО о перед. В ОУ имущества Представительному Собранию от 25.07.18 № 8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eastAsia="en-US"/>
              </w:rPr>
            </w:pPr>
            <w:r>
              <w:rPr>
                <w:sz w:val="20"/>
                <w:highlight w:val="yellow"/>
                <w:lang w:eastAsia="en-US"/>
              </w:rPr>
              <w:t>Флеш</w:t>
            </w:r>
            <w:r>
              <w:rPr>
                <w:sz w:val="20"/>
                <w:highlight w:val="yellow"/>
                <w:lang w:val="en-US" w:eastAsia="en-US"/>
              </w:rPr>
              <w:t>-</w:t>
            </w:r>
            <w:r>
              <w:rPr>
                <w:sz w:val="20"/>
                <w:highlight w:val="yellow"/>
                <w:lang w:eastAsia="en-US"/>
              </w:rPr>
              <w:t>диск</w:t>
            </w:r>
            <w:r>
              <w:rPr>
                <w:sz w:val="20"/>
                <w:highlight w:val="yellow"/>
                <w:lang w:val="en-US" w:eastAsia="en-US"/>
              </w:rPr>
              <w:t xml:space="preserve"> USB 8Gb A-Data [C008] 4</w:t>
            </w:r>
            <w:r>
              <w:rPr>
                <w:sz w:val="20"/>
                <w:highlight w:val="yellow"/>
                <w:lang w:eastAsia="en-US"/>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 xml:space="preserve">Распоряжение УИО об изъятии из оперативного управления МТО № </w:t>
            </w:r>
            <w:r>
              <w:rPr>
                <w:sz w:val="18"/>
                <w:szCs w:val="18"/>
                <w:highlight w:val="yellow"/>
              </w:rPr>
              <w:t>91 от 17.08.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val="en-US" w:eastAsia="en-US"/>
              </w:rPr>
            </w:pPr>
            <w:r>
              <w:rPr>
                <w:b/>
                <w:sz w:val="20"/>
                <w:highlight w:val="yellow"/>
                <w:lang w:val="en-US" w:eastAsia="en-US"/>
              </w:rPr>
              <w:t>18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18"/>
                <w:szCs w:val="18"/>
                <w:highlight w:val="yellow"/>
              </w:rPr>
              <w:t>28-07-118-02-3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20"/>
                <w:szCs w:val="20"/>
                <w:highlight w:val="yellow"/>
              </w:rPr>
            </w:pPr>
            <w:r>
              <w:rPr>
                <w:rFonts w:ascii="Times New Roman" w:hAnsi="Times New Roman"/>
                <w:sz w:val="18"/>
                <w:szCs w:val="18"/>
                <w:highlight w:val="yellow"/>
              </w:rPr>
              <w:t>Распоряжение УИО о перед. В ОУ имущества Администрации района от 17.08.18 № 92</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lang w:val="en-US" w:eastAsia="en-US"/>
              </w:rPr>
            </w:pPr>
            <w:r>
              <w:rPr>
                <w:sz w:val="18"/>
                <w:szCs w:val="18"/>
                <w:lang w:eastAsia="en-US"/>
              </w:rPr>
              <w:t>Насос</w:t>
            </w:r>
            <w:r>
              <w:rPr>
                <w:sz w:val="18"/>
                <w:szCs w:val="18"/>
                <w:lang w:val="en-US" w:eastAsia="en-US"/>
              </w:rPr>
              <w:t xml:space="preserve"> CR1-2  F A-FGJ-A-E-HQQE 0.37kW3*400V 50Hz (96516239) GRUNDFO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 xml:space="preserve">Распоряжение УИО об изъятии из оперативного управления МТО № </w:t>
            </w:r>
            <w:r>
              <w:rPr>
                <w:sz w:val="18"/>
                <w:szCs w:val="18"/>
              </w:rPr>
              <w:t>97 от 03.09.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lang w:eastAsia="en-US"/>
              </w:rPr>
            </w:pPr>
            <w:r>
              <w:rPr>
                <w:b/>
                <w:sz w:val="18"/>
                <w:szCs w:val="18"/>
                <w:lang w:val="en-US" w:eastAsia="en-US"/>
              </w:rPr>
              <w:t>37809</w:t>
            </w:r>
            <w:r>
              <w:rPr>
                <w:b/>
                <w:sz w:val="18"/>
                <w:szCs w:val="18"/>
                <w:lang w:eastAsia="en-US"/>
              </w:rPr>
              <w:t>,2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lang w:eastAsia="en-US"/>
              </w:rPr>
            </w:pPr>
            <w:r>
              <w:rPr>
                <w:sz w:val="18"/>
                <w:szCs w:val="18"/>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28-07-118-02-3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7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lang w:val="en-US" w:eastAsia="en-US"/>
              </w:rPr>
            </w:pPr>
            <w:r>
              <w:rPr>
                <w:sz w:val="18"/>
                <w:szCs w:val="18"/>
                <w:lang w:eastAsia="en-US"/>
              </w:rPr>
              <w:t>Насос</w:t>
            </w:r>
            <w:r>
              <w:rPr>
                <w:sz w:val="18"/>
                <w:szCs w:val="18"/>
                <w:lang w:val="en-US" w:eastAsia="en-US"/>
              </w:rPr>
              <w:t xml:space="preserve"> </w:t>
            </w:r>
            <w:r>
              <w:rPr>
                <w:sz w:val="18"/>
                <w:szCs w:val="18"/>
                <w:lang w:eastAsia="en-US"/>
              </w:rPr>
              <w:t>ТР</w:t>
            </w:r>
            <w:r>
              <w:rPr>
                <w:sz w:val="18"/>
                <w:szCs w:val="18"/>
                <w:lang w:val="en-US" w:eastAsia="en-US"/>
              </w:rPr>
              <w:t xml:space="preserve"> 32-320/2 A-F-A-BAQE 2.2 kW 3*230/400V 50Hz (96086769) GRUNDFO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 xml:space="preserve">Распоряжение УИО об изъятии из оперативного управления МТО № </w:t>
            </w:r>
            <w:r>
              <w:rPr>
                <w:sz w:val="18"/>
                <w:szCs w:val="18"/>
              </w:rPr>
              <w:t>97 от 03.09.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lang w:eastAsia="en-US"/>
              </w:rPr>
            </w:pPr>
            <w:r>
              <w:rPr>
                <w:b/>
                <w:sz w:val="18"/>
                <w:szCs w:val="18"/>
                <w:lang w:eastAsia="en-US"/>
              </w:rPr>
              <w:t>76281,9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18"/>
                <w:szCs w:val="18"/>
                <w:lang w:eastAsia="en-US"/>
              </w:rPr>
            </w:pPr>
            <w:r>
              <w:rPr>
                <w:sz w:val="18"/>
                <w:szCs w:val="18"/>
                <w:lang w:eastAsia="en-US"/>
              </w:rPr>
              <w:t>30512,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t>28-07-118-02-3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12.18 Концессионное соглашение  ООО ЖилКомСервис» № 66.</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7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18"/>
                <w:szCs w:val="18"/>
                <w:highlight w:val="yellow"/>
                <w:lang w:eastAsia="en-US"/>
              </w:rPr>
            </w:pPr>
            <w:r>
              <w:rPr>
                <w:bCs/>
                <w:sz w:val="18"/>
                <w:szCs w:val="18"/>
                <w:highlight w:val="yellow"/>
                <w:lang w:eastAsia="en-US"/>
              </w:rPr>
              <w:t>Металлодетектор МТД-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6"/>
                <w:szCs w:val="16"/>
                <w:highlight w:val="yellow"/>
              </w:rPr>
            </w:pPr>
            <w:r>
              <w:rPr>
                <w:rFonts w:ascii="Times New Roman" w:hAnsi="Times New Roman"/>
                <w:bCs/>
                <w:sz w:val="18"/>
                <w:szCs w:val="18"/>
                <w:highlight w:val="yellow"/>
              </w:rPr>
              <w:t>распоряжением Департамента имущественных отношений Вологодской области  от 08 августа  2018 года № 1960-р,</w:t>
            </w:r>
            <w:r>
              <w:rPr>
                <w:bCs/>
                <w:sz w:val="26"/>
                <w:szCs w:val="26"/>
                <w:highlight w:val="yellow"/>
              </w:rPr>
              <w:t xml:space="preserve"> </w:t>
            </w:r>
            <w:r>
              <w:rPr>
                <w:rFonts w:ascii="Times New Roman" w:hAnsi="Times New Roman"/>
                <w:bCs/>
                <w:sz w:val="16"/>
                <w:szCs w:val="16"/>
                <w:highlight w:val="yellow"/>
              </w:rPr>
              <w:t>постановления Администрации Усть-Кубинского муниципального района от 08 октября 2018 года № 901 «О включении имущества в реестр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177777,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7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09.10.2018 закреплено  праве ОУ за управлением образования, распоряжение от 09.10.18 № 103-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rPr>
              <w:t>Кресло (кабинет (ВАМАХ) от Правит.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10.2018 Распоряжение УИО об изъятии из ОУ администрации р-на от 11.10.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9032,1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9032,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12.10.18 Переданов ОУ МУ «Центр МТО» распоряжение  УИО от 12.10.18 №105-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rPr>
              <w:t>Стол рабочий (кабинет ВАМАХ) от Правит.об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10.2018 Распоряжение УИО об изъятии из ОУ администрации р-на от 11.10.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68061,44</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68061,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12.10.18 Переданов ОУ МУ «Центр МТО» распоряжение  УИО от 12.10.18 №10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rPr>
              <w:t>Стол-приставка (кабинет ВАМАХ) от Правит.об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10.2018 Распоряжение УИО об изъятии из ОУ администрации р-на от 11.10.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73448,9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73448,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12.10.18 Переданов ОУ МУ «Центр МТО» распоряжение  УИО от 12.10.18 №10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rPr>
              <w:t>Стул.(кабинет ВАМАХ)  от Правит.об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10.2018 Распоряжение УИО об изъятии из ОУ администрации р-на от 11.10.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8272,74</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8272,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12.10.18 Переданов ОУ МУ «Центр МТО» распоряжение  УИО от 12.10.18 №105</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rPr>
              <w:t>Тумба приставная (кабинет ВАМАХ) от Правит.об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1.10.2018 Распоряжение УИО об изъятии из ОУ администрации р-на от 11.10.20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16903,5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16903,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highlight w:val="yellow"/>
              </w:rPr>
            </w:pPr>
            <w:r>
              <w:rPr>
                <w:rFonts w:ascii="Times New Roman" w:hAnsi="Times New Roman"/>
                <w:sz w:val="18"/>
                <w:szCs w:val="18"/>
                <w:highlight w:val="yellow"/>
              </w:rPr>
              <w:t>28-07-118-02-38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sz w:val="18"/>
                <w:szCs w:val="18"/>
                <w:highlight w:val="yellow"/>
              </w:rPr>
            </w:pPr>
            <w:r>
              <w:rPr>
                <w:rFonts w:ascii="Times New Roman" w:hAnsi="Times New Roman"/>
                <w:sz w:val="18"/>
                <w:szCs w:val="18"/>
                <w:highlight w:val="yellow"/>
              </w:rPr>
              <w:t>12.10.18 Передано в ОУ МУ «Центр МТО» распоряжение  УИО от 12.10.18 №109</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bCs/>
                <w:spacing w:val="0"/>
                <w:sz w:val="20"/>
                <w:highlight w:val="yellow"/>
              </w:rPr>
              <w:t xml:space="preserve"> </w:t>
            </w:r>
            <w:r>
              <w:rPr>
                <w:bCs/>
                <w:spacing w:val="0"/>
                <w:sz w:val="20"/>
                <w:highlight w:val="yellow"/>
              </w:rPr>
              <w:t>Автобус для перевозки детей ПАЗ  32053-70  государственный номер А 183 НМ 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10.18 Распоряжение УИО об изъятии из ОУ Первомайская СОШ  от 25.10.2018 № 109-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6732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673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5.10.2018 Передано вхоз.ведение АТП , распоряжение УИО от 25.10.2018 № 110-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rPr>
              <w:t xml:space="preserve">Шкаф  для одежды с пилястрой шкафа 126,5*9*222 с пил.углов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2018 Распоряжение УИО от 13.11.18 №123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7661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766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3.11.18 Закреплено на праве ОУ за МТО , Распоряжение УИО от 13.11.18 № 12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 xml:space="preserve">Кресло офисное </w:t>
            </w:r>
            <w:r>
              <w:rPr>
                <w:sz w:val="20"/>
                <w:highlight w:val="yellow"/>
                <w:lang w:val="en-US" w:eastAsia="en-US"/>
              </w:rPr>
              <w:t>LK</w:t>
            </w:r>
            <w:r>
              <w:rPr>
                <w:sz w:val="20"/>
                <w:highlight w:val="yellow"/>
                <w:lang w:eastAsia="en-US"/>
              </w:rPr>
              <w:t>-3 хром кожа бордовая 7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05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Шкаф  гардероб с пол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06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06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МУ Усть-Кубинского района «АСС» , Распоряжение УИО от 27.11.18 № 13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8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 xml:space="preserve">Принтер/сканер/копир А4 2400х600 </w:t>
            </w:r>
            <w:r>
              <w:rPr>
                <w:sz w:val="20"/>
                <w:highlight w:val="yellow"/>
                <w:lang w:val="en-US" w:eastAsia="en-US"/>
              </w:rPr>
              <w:t>dp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val="en-US" w:eastAsia="en-US"/>
              </w:rPr>
              <w:t>12999</w:t>
            </w:r>
            <w:r>
              <w:rPr>
                <w:b/>
                <w:sz w:val="20"/>
                <w:highlight w:val="yellow"/>
                <w:lang w:eastAsia="en-US"/>
              </w:rPr>
              <w:t>,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299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 xml:space="preserve">Компактный фотоаппарат  </w:t>
            </w:r>
            <w:r>
              <w:rPr>
                <w:sz w:val="20"/>
                <w:highlight w:val="yellow"/>
                <w:lang w:val="en-US" w:eastAsia="en-US"/>
              </w:rPr>
              <w:t>SonyCyber</w:t>
            </w:r>
            <w:r>
              <w:rPr>
                <w:sz w:val="20"/>
                <w:highlight w:val="yellow"/>
                <w:lang w:eastAsia="en-US"/>
              </w:rPr>
              <w:t>-</w:t>
            </w:r>
            <w:r>
              <w:rPr>
                <w:sz w:val="20"/>
                <w:highlight w:val="yellow"/>
                <w:lang w:val="en-US" w:eastAsia="en-US"/>
              </w:rPr>
              <w:t>shot</w:t>
            </w:r>
            <w:r>
              <w:rPr>
                <w:sz w:val="20"/>
                <w:highlight w:val="yellow"/>
                <w:lang w:eastAsia="en-US"/>
              </w:rPr>
              <w:t xml:space="preserve"> </w:t>
            </w:r>
            <w:r>
              <w:rPr>
                <w:sz w:val="20"/>
                <w:highlight w:val="yellow"/>
                <w:lang w:val="en-US" w:eastAsia="en-US"/>
              </w:rPr>
              <w:t>DNC</w:t>
            </w:r>
            <w:r>
              <w:rPr>
                <w:sz w:val="20"/>
                <w:highlight w:val="yellow"/>
                <w:lang w:eastAsia="en-US"/>
              </w:rPr>
              <w:t>-</w:t>
            </w:r>
            <w:r>
              <w:rPr>
                <w:sz w:val="20"/>
                <w:highlight w:val="yellow"/>
                <w:lang w:val="en-US" w:eastAsia="en-US"/>
              </w:rPr>
              <w:t>W</w:t>
            </w:r>
            <w:r>
              <w:rPr>
                <w:sz w:val="20"/>
                <w:highlight w:val="yellow"/>
                <w:lang w:eastAsia="en-US"/>
              </w:rPr>
              <w:t xml:space="preserve">830  черный </w:t>
            </w:r>
            <w:r>
              <w:rPr>
                <w:sz w:val="20"/>
                <w:highlight w:val="yellow"/>
                <w:lang w:val="en-US" w:eastAsia="en-US"/>
              </w:rPr>
              <w:t>DSCW</w:t>
            </w:r>
            <w:r>
              <w:rPr>
                <w:sz w:val="20"/>
                <w:highlight w:val="yellow"/>
                <w:lang w:eastAsia="en-US"/>
              </w:rPr>
              <w:t>830</w:t>
            </w:r>
            <w:r>
              <w:rPr>
                <w:sz w:val="20"/>
                <w:highlight w:val="yellow"/>
                <w:lang w:val="en-US" w:eastAsia="en-US"/>
              </w:rPr>
              <w:t>B</w:t>
            </w:r>
            <w:r>
              <w:rPr>
                <w:sz w:val="20"/>
                <w:highlight w:val="yellow"/>
                <w:lang w:eastAsia="en-US"/>
              </w:rPr>
              <w:t>.</w:t>
            </w:r>
            <w:r>
              <w:rPr>
                <w:sz w:val="20"/>
                <w:highlight w:val="yellow"/>
                <w:lang w:val="en-US" w:eastAsia="en-US"/>
              </w:rPr>
              <w:t>RU</w:t>
            </w:r>
            <w:r>
              <w:rPr>
                <w:sz w:val="20"/>
                <w:highlight w:val="yellow"/>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val="en-US" w:eastAsia="en-US"/>
              </w:rPr>
              <w:t>9990</w:t>
            </w:r>
            <w:r>
              <w:rPr>
                <w:b/>
                <w:sz w:val="20"/>
                <w:highlight w:val="yellow"/>
                <w:lang w:eastAsia="en-US"/>
              </w:rPr>
              <w:t>,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Часы настенны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2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Стол офисный криволиней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4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9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eastAsia="en-US"/>
              </w:rPr>
            </w:pPr>
            <w:r>
              <w:rPr>
                <w:sz w:val="20"/>
                <w:highlight w:val="yellow"/>
                <w:lang w:eastAsia="en-US"/>
              </w:rPr>
              <w:t>Стол офисный криволиней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4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Тумба приставная четыре ящ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eastAsia="en-US"/>
              </w:rPr>
            </w:pPr>
            <w:r>
              <w:rPr>
                <w:sz w:val="20"/>
                <w:highlight w:val="yellow"/>
                <w:lang w:eastAsia="en-US"/>
              </w:rPr>
              <w:t>Тумба приставная четыре ящ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Тумба двухдверна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1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Тумбочка подкатна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14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Тумбочка подкатна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14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39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39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Шкаф для доку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718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Шкаф для доку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718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Шкаф гардероб с зерк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673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Стол приставной на двух опора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91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Стол приставной на одной опор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8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Шкаф для документов однодвер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71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27.11.18 Закреплено на праве ОУ за администрацией района , Распоряжение УИО от 27.11.18 № 13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Тумбочка однодверна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68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0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МУ Усть-Кубинского района «АСС» , Распоряжение УИО от 27.11.18 № 13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Тумбочка подкатна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14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МУ Усть-Кубинского района «АСС» , Распоряжение УИО от 27.11.18 № 13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Стол офисный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МУ Усть-Кубинского района «АСС» , Распоряжение УИО от 27.11.18 № 13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eastAsia="en-US"/>
              </w:rPr>
            </w:pPr>
            <w:r>
              <w:rPr>
                <w:sz w:val="20"/>
                <w:highlight w:val="yellow"/>
                <w:lang w:eastAsia="en-US"/>
              </w:rPr>
              <w:t>Стол офис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МУ Усть-Кубинского района «АСС» , Распоряжение УИО от 27.11.18 № 13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0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val="en-US" w:eastAsia="en-US"/>
              </w:rPr>
            </w:pPr>
            <w:r>
              <w:rPr>
                <w:sz w:val="20"/>
                <w:highlight w:val="yellow"/>
                <w:lang w:eastAsia="en-US"/>
              </w:rPr>
              <w:t>Стол офис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МУ Усть-Кубинского района «АСС» , Распоряжение УИО от 27.11.18 № 13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Стол  офисный криволинейный 2000*900*7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62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МУ Усть-Кубинского района «АСС» , Распоряжение УИО от 27.11.18 № 13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Тумба приставная четыре ящ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МУ Усть-Кубинского района «АСС» , Распоряжение УИО от 27.11.18 № 13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Тумбочка подкатная три ящ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14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МУ Усть-Кубинского района «АСС» , Распоряжение УИО от 27.11.18 № 13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Тумбочка подкатная три ящика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14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МУ Усть-Кубинского района «АСС» , Распоряжение УИО от 27.11.18 № 13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 xml:space="preserve"> </w:t>
            </w:r>
            <w:r>
              <w:rPr>
                <w:sz w:val="20"/>
                <w:highlight w:val="yellow"/>
                <w:lang w:eastAsia="en-US"/>
              </w:rPr>
              <w:t>Полка –стеллаж настольна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2018 Распоряжение УИО от 27.11.18 №133-р об изъятии из ОУ у  МУ  « МТО учрежд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53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55" w:leader="none"/>
                <w:tab w:val="center" w:pos="601" w:leader="none"/>
              </w:tabs>
              <w:spacing w:before="0" w:after="0"/>
              <w:ind w:left="0" w:hanging="0"/>
              <w:rPr>
                <w:b/>
                <w:b/>
                <w:sz w:val="20"/>
                <w:highlight w:val="yellow"/>
                <w:lang w:eastAsia="en-US"/>
              </w:rPr>
            </w:pPr>
            <w:r>
              <w:rPr>
                <w:b/>
                <w:sz w:val="20"/>
                <w:highlight w:val="yellow"/>
                <w:lang w:eastAsia="en-US"/>
              </w:rPr>
              <w:tab/>
              <w:tab/>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7.11.18 Закреплено на праве ОУ за   МУ Усть-Кубинского района «АСС» , Распоряжение УИО от 27.11.18 № 13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41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rPr>
              <w:t xml:space="preserve">  </w:t>
            </w:r>
            <w:r>
              <w:rPr>
                <w:sz w:val="20"/>
                <w:highlight w:val="yellow"/>
              </w:rPr>
              <w:t>Флагшток 6м, 2-х секционный, алюминий, в комп. с  анкерными бол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12.2018 Распоряжение УИО  от 12.12.18  № 145-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63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55" w:leader="none"/>
                <w:tab w:val="center" w:pos="601" w:leader="none"/>
              </w:tabs>
              <w:spacing w:before="0" w:after="0"/>
              <w:ind w:left="0" w:hanging="0"/>
              <w:rPr>
                <w:b/>
                <w:b/>
                <w:sz w:val="20"/>
                <w:highlight w:val="yellow"/>
                <w:lang w:eastAsia="en-US"/>
              </w:rPr>
            </w:pPr>
            <w:r>
              <w:rPr>
                <w:b/>
                <w:sz w:val="20"/>
                <w:highlight w:val="yellow"/>
                <w:lang w:eastAsia="en-US"/>
              </w:rPr>
              <w:t>163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4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2.12.18 Закреплено на праве оперативного управления  МАОУ «Усть-Кубинская СОШ» распоряжение УИО от 12.12.2018 № 146-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1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 xml:space="preserve"> </w:t>
            </w:r>
            <w:r>
              <w:rPr>
                <w:sz w:val="20"/>
                <w:lang w:eastAsia="en-US"/>
              </w:rPr>
              <w:t>Трактор МТЗ-80Л 1985 года  государственный номер  35ВХ 19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1.2018 Изъято из оперативного управления МОУ «Уфтюжская ООШ» , распоряжение УИО от 28.01.2019 № 12-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97301,2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97301,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3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Стол офисный криволинейный  1600*900(700)*750 ЛДСП цвет орех 22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9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Стол офисный криволинейный  1600*900(700)*750 ЛДСП цвет орех 22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9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1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Тумба приставная четыре ящика 420*450*750 ЛДСП цвет оре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Тумба приставная четыре ящика 420*450*750 ЛДСП цвет оре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5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Тумбочка подкатная 420*440*660(3 ящика) ЛДСП цвет оре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14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Тумбочка подкатная 420*440*660(3 ящика) ЛДСП цвет оре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14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Стол приставной на опоре металлической 700*350*750 ЛДСП цвет оре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18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Тумба для принтера  800*600*750 ЛДСП цвет оре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2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Полка настольная 420*320*900 ЛДСП  цвет оре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1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Шкаф для документов однодверный 400*440*2100 ЛДСП ольх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68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Тумба двухдверная  800*400*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Шкаф для документов закрытый 800*400*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5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2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Шкаф для документов закрытый 800*400*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5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Шкаф для одежды однодверный 600*400*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Распоряжение УИО  от 30.03.2019  № 30-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5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03.2019 Закреплено на праве ОУ за администрацией района , Распоряжение УИО от 30.03.2019 № 3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bCs/>
                <w:sz w:val="20"/>
                <w:highlight w:val="yellow"/>
              </w:rPr>
              <w:t>Автобус для перевозки детей ИАЦ-17 67 М4,</w:t>
            </w:r>
            <w:r>
              <w:rPr>
                <w:b/>
                <w:sz w:val="20"/>
                <w:highlight w:val="yellow"/>
              </w:rPr>
              <w:t xml:space="preserve"> </w:t>
            </w:r>
            <w:r>
              <w:rPr>
                <w:b/>
                <w:sz w:val="20"/>
                <w:highlight w:val="yellow"/>
                <w:lang w:val="en-US"/>
              </w:rPr>
              <w:t>XJG</w:t>
            </w:r>
            <w:r>
              <w:rPr>
                <w:b/>
                <w:sz w:val="20"/>
                <w:highlight w:val="yellow"/>
              </w:rPr>
              <w:t>1767</w:t>
            </w:r>
            <w:r>
              <w:rPr>
                <w:b/>
                <w:sz w:val="20"/>
                <w:highlight w:val="yellow"/>
                <w:lang w:val="en-US"/>
              </w:rPr>
              <w:t>M</w:t>
            </w:r>
            <w:r>
              <w:rPr>
                <w:b/>
                <w:sz w:val="20"/>
                <w:highlight w:val="yellow"/>
              </w:rPr>
              <w:t>4</w:t>
            </w:r>
            <w:r>
              <w:rPr>
                <w:b/>
                <w:sz w:val="20"/>
                <w:highlight w:val="yellow"/>
                <w:lang w:val="en-US"/>
              </w:rPr>
              <w:t>K</w:t>
            </w:r>
            <w:r>
              <w:rPr>
                <w:b/>
                <w:sz w:val="20"/>
                <w:highlight w:val="yellow"/>
              </w:rPr>
              <w:t>00002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19 распоряжение Департамента имущественных отношений от 24 апреля 2019г.  № 981 «О передаче в имущества в муниципальную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bCs/>
                <w:sz w:val="20"/>
                <w:highlight w:val="yellow"/>
              </w:rPr>
              <w:t>2019566,67</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04.2019 Постановление админ.Усть-Кубинского района от 25.04.19 № 395 о закреплении на праве ОУ за МАОУ «Усть-Кубинская СОШ»</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rPr>
              <w:t>Пассажирский микроавтобус “</w:t>
            </w:r>
            <w:r>
              <w:rPr>
                <w:b/>
                <w:sz w:val="20"/>
                <w:highlight w:val="yellow"/>
                <w:lang w:val="en-US"/>
              </w:rPr>
              <w:t>Ford</w:t>
            </w:r>
            <w:r>
              <w:rPr>
                <w:b/>
                <w:sz w:val="20"/>
                <w:highlight w:val="yellow"/>
              </w:rPr>
              <w:t xml:space="preserve"> </w:t>
            </w:r>
            <w:r>
              <w:rPr>
                <w:b/>
                <w:sz w:val="20"/>
                <w:highlight w:val="yellow"/>
                <w:lang w:val="en-US"/>
              </w:rPr>
              <w:t>Transit</w:t>
            </w:r>
            <w:r>
              <w:rPr>
                <w:b/>
                <w:sz w:val="20"/>
                <w:highlight w:val="yellow"/>
              </w:rPr>
              <w:t>”, заводской (</w:t>
            </w:r>
            <w:r>
              <w:rPr>
                <w:b/>
                <w:sz w:val="20"/>
                <w:highlight w:val="yellow"/>
                <w:lang w:val="en-US"/>
              </w:rPr>
              <w:t>VIN</w:t>
            </w:r>
            <w:r>
              <w:rPr>
                <w:b/>
                <w:sz w:val="20"/>
                <w:highlight w:val="yellow"/>
              </w:rPr>
              <w:t xml:space="preserve">-номер </w:t>
            </w:r>
            <w:r>
              <w:rPr>
                <w:b/>
                <w:sz w:val="20"/>
                <w:highlight w:val="yellow"/>
                <w:lang w:val="en-US"/>
              </w:rPr>
              <w:t>Z</w:t>
            </w:r>
            <w:r>
              <w:rPr>
                <w:b/>
                <w:sz w:val="20"/>
                <w:highlight w:val="yellow"/>
              </w:rPr>
              <w:t>6</w:t>
            </w:r>
            <w:r>
              <w:rPr>
                <w:b/>
                <w:sz w:val="20"/>
                <w:highlight w:val="yellow"/>
                <w:lang w:val="en-US"/>
              </w:rPr>
              <w:t>FXXXESGXKK</w:t>
            </w:r>
            <w:r>
              <w:rPr>
                <w:b/>
                <w:sz w:val="20"/>
                <w:highlight w:val="yellow"/>
              </w:rPr>
              <w:t>26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7.04.2019Распоряжение Депар. Имущ.отношений от 17.04.19 № 927-р «О передаче имущетва  в муниципальную собственность» от Департамента культуры и туризма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2885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2.04.2019 постановление администрации Усть-Кубинского муниципального района от 22 апреля 2019 года  № 374 о закреплении на праве ОУ за АУ «КБОиС Усть-Кубинского район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bCs/>
                <w:sz w:val="20"/>
                <w:highlight w:val="yellow"/>
              </w:rPr>
              <w:t>автобус для перевозки детей ПАЗ 32053-70,</w:t>
            </w:r>
            <w:r>
              <w:rPr>
                <w:b/>
                <w:sz w:val="20"/>
                <w:highlight w:val="yellow"/>
              </w:rPr>
              <w:t xml:space="preserve"> </w:t>
            </w:r>
            <w:r>
              <w:rPr>
                <w:b/>
                <w:sz w:val="20"/>
                <w:highlight w:val="yellow"/>
                <w:lang w:val="en-US"/>
              </w:rPr>
              <w:t>X</w:t>
            </w:r>
            <w:r>
              <w:rPr>
                <w:b/>
                <w:sz w:val="20"/>
                <w:highlight w:val="yellow"/>
              </w:rPr>
              <w:t>1М3205ВХК00002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Департамента имущественных отношений от 24 апреля 2019  № 982-р  «О передаче в имущества в муниципальную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bCs/>
                <w:sz w:val="20"/>
                <w:highlight w:val="yellow"/>
              </w:rPr>
              <w:t>1938333,33</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5.04.2019 Постановление админ.Усть-Кубинского района от 25.04.19 № 396 о закреплении на праве ОУ за МОУ «Уфтюжская ООШ»</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Информационный стенд 1,1*0,95м2+7 око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4 34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Информационный стенд 1,55*0,4м2+6 оконА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2 51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Доска поворотная ДП 11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4 76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0"/>
                <w:szCs w:val="20"/>
                <w:highlight w:val="yellow"/>
              </w:rPr>
            </w:pPr>
            <w:r>
              <w:rPr>
                <w:rFonts w:ascii="Times New Roman" w:hAnsi="Times New Roman"/>
                <w:b/>
                <w:sz w:val="20"/>
                <w:szCs w:val="20"/>
                <w:highlight w:val="yellow"/>
              </w:rPr>
              <w:t>0,00</w:t>
            </w:r>
          </w:p>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Доска поворотная ДП 11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4 76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Доска поворотная ДП 12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7 24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3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3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Доска поворотная ДП 12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7 24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Факс РANASONIC  KX-FT982RU-B  (термобумага чер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7 81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Факс РANASONIC  KX-FT982RU-B  (термобумага черны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7 81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lang w:val="en-US"/>
              </w:rPr>
            </w:pPr>
            <w:r>
              <w:rPr>
                <w:rFonts w:ascii="Times New Roman" w:hAnsi="Times New Roman"/>
                <w:b/>
                <w:sz w:val="20"/>
                <w:szCs w:val="20"/>
                <w:highlight w:val="yellow"/>
              </w:rPr>
              <w:t>МФУ</w:t>
            </w:r>
            <w:r>
              <w:rPr>
                <w:rFonts w:ascii="Times New Roman" w:hAnsi="Times New Roman"/>
                <w:b/>
                <w:sz w:val="20"/>
                <w:szCs w:val="20"/>
                <w:highlight w:val="yellow"/>
                <w:lang w:val="en-US"/>
              </w:rPr>
              <w:t xml:space="preserve"> </w:t>
            </w:r>
            <w:r>
              <w:rPr>
                <w:rFonts w:ascii="Times New Roman" w:hAnsi="Times New Roman"/>
                <w:b/>
                <w:sz w:val="20"/>
                <w:szCs w:val="20"/>
                <w:highlight w:val="yellow"/>
              </w:rPr>
              <w:t>лазерный</w:t>
            </w:r>
            <w:r>
              <w:rPr>
                <w:rFonts w:ascii="Times New Roman" w:hAnsi="Times New Roman"/>
                <w:b/>
                <w:sz w:val="20"/>
                <w:szCs w:val="20"/>
                <w:highlight w:val="yellow"/>
                <w:lang w:val="en-US"/>
              </w:rPr>
              <w:t xml:space="preserve"> Brother DCP-L2500D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16 0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lang w:val="en-US"/>
              </w:rPr>
            </w:pPr>
            <w:r>
              <w:rPr>
                <w:rFonts w:ascii="Times New Roman" w:hAnsi="Times New Roman"/>
                <w:b/>
                <w:sz w:val="20"/>
                <w:szCs w:val="20"/>
                <w:highlight w:val="yellow"/>
              </w:rPr>
              <w:t>МФУ</w:t>
            </w:r>
            <w:r>
              <w:rPr>
                <w:rFonts w:ascii="Times New Roman" w:hAnsi="Times New Roman"/>
                <w:b/>
                <w:sz w:val="20"/>
                <w:szCs w:val="20"/>
                <w:highlight w:val="yellow"/>
                <w:lang w:val="en-US"/>
              </w:rPr>
              <w:t xml:space="preserve"> </w:t>
            </w:r>
            <w:r>
              <w:rPr>
                <w:rFonts w:ascii="Times New Roman" w:hAnsi="Times New Roman"/>
                <w:b/>
                <w:sz w:val="20"/>
                <w:szCs w:val="20"/>
                <w:highlight w:val="yellow"/>
              </w:rPr>
              <w:t>лазерный</w:t>
            </w:r>
            <w:r>
              <w:rPr>
                <w:rFonts w:ascii="Times New Roman" w:hAnsi="Times New Roman"/>
                <w:b/>
                <w:sz w:val="20"/>
                <w:szCs w:val="20"/>
                <w:highlight w:val="yellow"/>
                <w:lang w:val="en-US"/>
              </w:rPr>
              <w:t xml:space="preserve"> Brother DCP-L2500D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16 0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lang w:val="en-US"/>
              </w:rPr>
            </w:pPr>
            <w:r>
              <w:rPr>
                <w:rFonts w:ascii="Times New Roman" w:hAnsi="Times New Roman"/>
                <w:b/>
                <w:sz w:val="20"/>
                <w:szCs w:val="20"/>
                <w:highlight w:val="yellow"/>
              </w:rPr>
              <w:t>МФУ</w:t>
            </w:r>
            <w:r>
              <w:rPr>
                <w:rFonts w:ascii="Times New Roman" w:hAnsi="Times New Roman"/>
                <w:b/>
                <w:sz w:val="20"/>
                <w:szCs w:val="20"/>
                <w:highlight w:val="yellow"/>
                <w:lang w:val="en-US"/>
              </w:rPr>
              <w:t xml:space="preserve"> </w:t>
            </w:r>
            <w:r>
              <w:rPr>
                <w:rFonts w:ascii="Times New Roman" w:hAnsi="Times New Roman"/>
                <w:b/>
                <w:sz w:val="20"/>
                <w:szCs w:val="20"/>
                <w:highlight w:val="yellow"/>
              </w:rPr>
              <w:t>лазерный</w:t>
            </w:r>
            <w:r>
              <w:rPr>
                <w:rFonts w:ascii="Times New Roman" w:hAnsi="Times New Roman"/>
                <w:b/>
                <w:sz w:val="20"/>
                <w:szCs w:val="20"/>
                <w:highlight w:val="yellow"/>
                <w:lang w:val="en-US"/>
              </w:rPr>
              <w:t xml:space="preserve"> Brother DCP-L2500D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16 0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4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lang w:val="en-US"/>
              </w:rPr>
            </w:pPr>
            <w:r>
              <w:rPr>
                <w:rFonts w:ascii="Times New Roman" w:hAnsi="Times New Roman"/>
                <w:b/>
                <w:sz w:val="20"/>
                <w:szCs w:val="20"/>
                <w:highlight w:val="yellow"/>
              </w:rPr>
              <w:t>МФУ</w:t>
            </w:r>
            <w:r>
              <w:rPr>
                <w:rFonts w:ascii="Times New Roman" w:hAnsi="Times New Roman"/>
                <w:b/>
                <w:sz w:val="20"/>
                <w:szCs w:val="20"/>
                <w:highlight w:val="yellow"/>
                <w:lang w:val="en-US"/>
              </w:rPr>
              <w:t xml:space="preserve"> </w:t>
            </w:r>
            <w:r>
              <w:rPr>
                <w:rFonts w:ascii="Times New Roman" w:hAnsi="Times New Roman"/>
                <w:b/>
                <w:sz w:val="20"/>
                <w:szCs w:val="20"/>
                <w:highlight w:val="yellow"/>
              </w:rPr>
              <w:t>лазерный</w:t>
            </w:r>
            <w:r>
              <w:rPr>
                <w:rFonts w:ascii="Times New Roman" w:hAnsi="Times New Roman"/>
                <w:b/>
                <w:sz w:val="20"/>
                <w:szCs w:val="20"/>
                <w:highlight w:val="yellow"/>
                <w:lang w:val="en-US"/>
              </w:rPr>
              <w:t xml:space="preserve"> Brother DCP-L2500D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16 0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Увлажнители воздуха (21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val="en-US" w:eastAsia="en-US"/>
              </w:rPr>
              <w:t>3612</w:t>
            </w:r>
            <w:r>
              <w:rPr>
                <w:b/>
                <w:sz w:val="20"/>
                <w:highlight w:val="yellow"/>
                <w:lang w:eastAsia="en-US"/>
              </w:rPr>
              <w:t>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финансовым управление (4шт) представительное собрание (1шт) Распоряжения УИО от 24.04.2019 № 41-р</w:t>
            </w:r>
            <w:r>
              <w:rPr>
                <w:rFonts w:ascii="Times New Roman" w:hAnsi="Times New Roman"/>
                <w:b/>
                <w:sz w:val="20"/>
                <w:szCs w:val="20"/>
              </w:rPr>
              <w:t xml:space="preserve">, </w:t>
            </w:r>
            <w:r>
              <w:rPr>
                <w:rFonts w:ascii="Times New Roman" w:hAnsi="Times New Roman"/>
                <w:b/>
                <w:sz w:val="20"/>
                <w:szCs w:val="20"/>
                <w:highlight w:val="yellow"/>
              </w:rPr>
              <w:t>40-р,39-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Настольный компьютер (с комплектующи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8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4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Портфел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414,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4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val="en-US" w:eastAsia="en-US"/>
              </w:rPr>
            </w:pPr>
            <w:r>
              <w:rPr>
                <w:b/>
                <w:sz w:val="20"/>
                <w:highlight w:val="yellow"/>
                <w:lang w:eastAsia="en-US"/>
              </w:rPr>
              <w:t xml:space="preserve">Настольный компьютер  </w:t>
            </w:r>
            <w:r>
              <w:rPr>
                <w:b/>
                <w:sz w:val="20"/>
                <w:highlight w:val="yellow"/>
                <w:lang w:val="en-US" w:eastAsia="en-US"/>
              </w:rPr>
              <w:t>ONNO 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208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5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
                <w:b/>
                <w:sz w:val="20"/>
                <w:szCs w:val="20"/>
                <w:highlight w:val="yellow"/>
              </w:rPr>
            </w:pPr>
            <w:r>
              <w:rPr>
                <w:rFonts w:ascii="Times New Roman" w:hAnsi="Times New Roman"/>
                <w:b/>
                <w:sz w:val="20"/>
                <w:szCs w:val="20"/>
                <w:highlight w:val="yellow"/>
              </w:rPr>
              <w:t>Флеш дис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4.2019 Распоряжение УИО  от 24.04.2019  № 38-р об изъятии из ОУ 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1975,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0"/>
                <w:szCs w:val="20"/>
                <w:highlight w:val="yellow"/>
              </w:rPr>
            </w:pPr>
            <w:r>
              <w:rPr>
                <w:rFonts w:ascii="Times New Roman" w:hAnsi="Times New Roman"/>
                <w:b/>
                <w:sz w:val="20"/>
                <w:szCs w:val="20"/>
                <w:highlight w:val="yellow"/>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5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highlight w:val="yellow"/>
              </w:rPr>
              <w:t>24.04.2019 Закреплено на праве ОУ за администрацией района , Распоряжение УИО от 24.04.2019 № 41-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5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Телефакс ШАРП</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6.2019 Распоряжение  УИО от 24.06.19 №64-р изъят из ОУ администрации Усть-Кубинского р-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828,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382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4.06.2019 Закреплено на праве ОУ за АУ «Центр КБОиС Усть-Кубинского района» распоряжение от 24.06.19 №65-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5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6"/>
                <w:szCs w:val="26"/>
                <w:highlight w:val="yellow"/>
                <w:lang w:eastAsia="en-US"/>
              </w:rPr>
            </w:pPr>
            <w:r>
              <w:rPr>
                <w:b/>
                <w:sz w:val="20"/>
                <w:highlight w:val="yellow"/>
              </w:rPr>
              <w:t>Автобус ГАЗ –А65К32 паспорт52ОХ378487 идентификац.н. (</w:t>
            </w:r>
            <w:r>
              <w:rPr>
                <w:b/>
                <w:sz w:val="20"/>
                <w:highlight w:val="yellow"/>
                <w:lang w:val="en-US"/>
              </w:rPr>
              <w:t>VIN</w:t>
            </w:r>
            <w:r>
              <w:rPr>
                <w:b/>
                <w:sz w:val="20"/>
                <w:highlight w:val="yellow"/>
              </w:rPr>
              <w:t>)Х96А65</w:t>
            </w:r>
            <w:r>
              <w:rPr>
                <w:b/>
                <w:sz w:val="20"/>
                <w:highlight w:val="yellow"/>
                <w:lang w:val="en-US"/>
              </w:rPr>
              <w:t>R</w:t>
            </w:r>
            <w:r>
              <w:rPr>
                <w:b/>
                <w:sz w:val="20"/>
                <w:highlight w:val="yellow"/>
              </w:rPr>
              <w:t>32</w:t>
            </w:r>
            <w:r>
              <w:rPr>
                <w:b/>
                <w:sz w:val="20"/>
                <w:highlight w:val="yellow"/>
                <w:lang w:val="en-US"/>
              </w:rPr>
              <w:t>J</w:t>
            </w:r>
            <w:r>
              <w:rPr>
                <w:b/>
                <w:sz w:val="20"/>
                <w:highlight w:val="yellow"/>
              </w:rPr>
              <w:t xml:space="preserve">0861035. Модель  </w:t>
            </w:r>
            <w:r>
              <w:rPr>
                <w:b/>
                <w:sz w:val="20"/>
                <w:highlight w:val="yellow"/>
                <w:lang w:val="en-US"/>
              </w:rPr>
              <w:t>ISF2.8.s5F148.</w:t>
            </w:r>
            <w:r>
              <w:rPr>
                <w:b/>
                <w:sz w:val="20"/>
                <w:highlight w:val="yellow"/>
              </w:rPr>
              <w:t xml:space="preserve"> регистрационный номер К489ВО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t>02.07.2019 Постановление администраии р-на от 02.07.2019 №661 изъято из ОУ АУ «Центр КБОиС усть-Кубинского р-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1550666,66</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18"/>
                <w:szCs w:val="18"/>
                <w:highlight w:val="yellow"/>
                <w:lang w:eastAsia="en-US"/>
              </w:rPr>
            </w:pPr>
            <w:r>
              <w:rPr>
                <w:b/>
                <w:sz w:val="18"/>
                <w:szCs w:val="18"/>
                <w:highlight w:val="yellow"/>
                <w:lang w:eastAsia="en-US"/>
              </w:rPr>
              <w:t>43074,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t>28-07-118-02-45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highlight w:val="yellow"/>
              </w:rPr>
            </w:pPr>
            <w:r>
              <w:rPr>
                <w:rFonts w:ascii="Times New Roman" w:hAnsi="Times New Roman"/>
                <w:b/>
                <w:sz w:val="18"/>
                <w:szCs w:val="18"/>
                <w:highlight w:val="yellow"/>
              </w:rPr>
              <w:t>04.07.2019 Постановление админ.р-на  от 04.07.2019 № 668 о закреплении на праве хоз.ведения  имущества за МУ «усть-Кубинское АТП»</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45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Пианино модели 2( марка «Михаил Глин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07.2019 Государственный контракт от 30.11.2018 №2397/НС-35-7 межбюджетная безвозмездная передача от Департамента культуры и туризма 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494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45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12.09.2019 постановление администрации района от 12.09.19 №857 О передаче в ОУ МБУ ДО «Усть-Кубинская ДШИ» </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5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5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5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6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6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6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7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7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7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7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7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7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8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8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9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9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49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0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0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1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2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3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3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4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4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4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5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5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5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5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5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6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Троиц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6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6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7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7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7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7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7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7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8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8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9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59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59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01.09.2019  Постановление администрации района от .2019 №       О передаче в БП с/п Богород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0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2019  Постановление администрации района от .2019 №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0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29.08.19  Постановление администрации района от 29.08.2019 №820 О передаче в БП с/п Устьянское</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61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6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1.10.19 распоряжение УИО о закреплении на праве ОУ за МОУ «Уфтюжская ООШ» от 26.09.19 № 96-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61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6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6.09.19 Распоряжение УИО О закреплении на праве ОУ МБОУ Первомайская ООШ от 26.09.19 № 95-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ысоковское с/п</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Высоковское с/п</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1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2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3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3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4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4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4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5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5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5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5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5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6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6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6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7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7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7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7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7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7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8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8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9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9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69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0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0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1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1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1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2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2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2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2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2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3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нтейнер для сбора  твердых коммунальных от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27.08.2019 Постановление администрации р-на от 27.08.2019 № 808 об изъятии из ОУ у администрации р-на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3532,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 xml:space="preserve">Автомобиль </w:t>
            </w:r>
            <w:r>
              <w:rPr>
                <w:b/>
                <w:sz w:val="20"/>
                <w:highlight w:val="yellow"/>
                <w:lang w:val="en-US"/>
              </w:rPr>
              <w:t>FIAT</w:t>
            </w:r>
            <w:r>
              <w:rPr>
                <w:b/>
                <w:sz w:val="20"/>
                <w:highlight w:val="yellow"/>
              </w:rPr>
              <w:t xml:space="preserve"> </w:t>
            </w:r>
            <w:r>
              <w:rPr>
                <w:b/>
                <w:sz w:val="20"/>
                <w:highlight w:val="yellow"/>
                <w:lang w:val="en-US"/>
              </w:rPr>
              <w:t>DUKATO</w:t>
            </w:r>
            <w:r>
              <w:rPr>
                <w:b/>
                <w:sz w:val="20"/>
                <w:highlight w:val="yellow"/>
              </w:rPr>
              <w:t xml:space="preserve"> государственный номер В 663ТМ 35 (2009г.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13.09.2019 Распоряжение ДИО </w:t>
            </w:r>
          </w:p>
          <w:p>
            <w:pPr>
              <w:pStyle w:val="Normal"/>
              <w:widowControl w:val="false"/>
              <w:spacing w:before="0" w:after="200"/>
              <w:rPr>
                <w:rFonts w:ascii="Times New Roman" w:hAnsi="Times New Roman"/>
                <w:sz w:val="20"/>
                <w:szCs w:val="20"/>
                <w:highlight w:val="yellow"/>
              </w:rPr>
            </w:pPr>
            <w:r>
              <w:rPr>
                <w:rFonts w:ascii="Times New Roman" w:hAnsi="Times New Roman"/>
                <w:b/>
                <w:sz w:val="20"/>
                <w:szCs w:val="20"/>
                <w:highlight w:val="yellow"/>
              </w:rPr>
              <w:t>Договор безвозмездной передачи имущества от 13.09.2019 №788.1/07-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val="en-US"/>
              </w:rPr>
            </w:pPr>
            <w:r>
              <w:rPr>
                <w:b/>
                <w:sz w:val="20"/>
                <w:highlight w:val="yellow"/>
                <w:lang w:val="en-US"/>
              </w:rPr>
              <w:t>730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val="en-US" w:eastAsia="en-US"/>
              </w:rPr>
            </w:pPr>
            <w:r>
              <w:rPr>
                <w:b/>
                <w:sz w:val="20"/>
                <w:highlight w:val="yellow"/>
                <w:lang w:val="en-US" w:eastAsia="en-US"/>
              </w:rPr>
              <w:t>73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3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8.09.2019 Распоряжение УИО «О закреплении на праве  ОУ имущества» от 18.09.19 № 82-р за МУ «Центр МТО учреждений район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val="en-US"/>
              </w:rPr>
            </w:pPr>
            <w:r>
              <w:rPr>
                <w:b/>
                <w:sz w:val="20"/>
                <w:highlight w:val="yellow"/>
              </w:rPr>
              <w:t>Автомагнитола</w:t>
            </w:r>
            <w:r>
              <w:rPr>
                <w:b/>
                <w:sz w:val="20"/>
                <w:highlight w:val="yellow"/>
                <w:lang w:val="en-US"/>
              </w:rPr>
              <w:t xml:space="preserve"> Sony CDX-GT440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09.2019Договор безвозмездной передачи имущества от 13.09.2019 №788.1/07-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val="en-US"/>
              </w:rPr>
            </w:pPr>
            <w:r>
              <w:rPr>
                <w:b/>
                <w:sz w:val="20"/>
                <w:highlight w:val="yellow"/>
                <w:lang w:val="en-US"/>
              </w:rPr>
              <w:t>39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val="en-US" w:eastAsia="en-US"/>
              </w:rPr>
            </w:pPr>
            <w:r>
              <w:rPr>
                <w:b/>
                <w:sz w:val="20"/>
                <w:highlight w:val="yellow"/>
                <w:lang w:val="en-US" w:eastAsia="en-US"/>
              </w:rPr>
              <w:t>39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3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10.2019 Распоряжение УИО о закреплении на праве  ОУ за МУ «Центр МТО учреждений района» от 14.10.19 № 99-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lang w:val="en-US"/>
              </w:rPr>
            </w:pPr>
            <w:r>
              <w:rPr>
                <w:rFonts w:ascii="Times New Roman" w:hAnsi="Times New Roman"/>
                <w:b/>
                <w:sz w:val="20"/>
                <w:szCs w:val="20"/>
                <w:highlight w:val="yellow"/>
                <w:lang w:val="en-US"/>
              </w:rPr>
              <w:t>73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val="en-US"/>
              </w:rPr>
            </w:pPr>
            <w:r>
              <w:rPr>
                <w:b/>
                <w:sz w:val="20"/>
                <w:highlight w:val="yellow"/>
              </w:rPr>
              <w:t xml:space="preserve">Автоакустика </w:t>
            </w:r>
            <w:r>
              <w:rPr>
                <w:b/>
                <w:sz w:val="20"/>
                <w:highlight w:val="yellow"/>
                <w:lang w:val="en-US"/>
              </w:rPr>
              <w:t>Sony</w:t>
            </w:r>
            <w:r>
              <w:rPr>
                <w:b/>
                <w:sz w:val="20"/>
                <w:highlight w:val="yellow"/>
              </w:rPr>
              <w:t xml:space="preserve"> </w:t>
            </w:r>
            <w:r>
              <w:rPr>
                <w:b/>
                <w:sz w:val="20"/>
                <w:highlight w:val="yellow"/>
                <w:lang w:val="en-US"/>
              </w:rPr>
              <w:t>XS-F69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09.2019 Договор безвозмездной передачи имущества от 13.09.2019 №788.1/07-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23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3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10.2019 Распоряжение УИО о закреплении на праве  ОУ за МУ «Центр МТО учреждений района» от 14.10.19 № 99-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lang w:val="en-US"/>
              </w:rPr>
            </w:pPr>
            <w:r>
              <w:rPr>
                <w:rFonts w:ascii="Times New Roman" w:hAnsi="Times New Roman"/>
                <w:b/>
                <w:sz w:val="20"/>
                <w:szCs w:val="20"/>
                <w:highlight w:val="yellow"/>
                <w:lang w:val="en-US"/>
              </w:rPr>
              <w:t>73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 xml:space="preserve">Автоакустика </w:t>
            </w:r>
            <w:r>
              <w:rPr>
                <w:b/>
                <w:sz w:val="20"/>
                <w:highlight w:val="yellow"/>
                <w:lang w:val="en-US"/>
              </w:rPr>
              <w:t>Sony</w:t>
            </w:r>
            <w:r>
              <w:rPr>
                <w:b/>
                <w:sz w:val="20"/>
                <w:highlight w:val="yellow"/>
              </w:rPr>
              <w:t xml:space="preserve"> </w:t>
            </w:r>
            <w:r>
              <w:rPr>
                <w:b/>
                <w:sz w:val="20"/>
                <w:highlight w:val="yellow"/>
                <w:lang w:val="en-US"/>
              </w:rPr>
              <w:t>XS-</w:t>
            </w:r>
            <w:r>
              <w:rPr>
                <w:b/>
                <w:sz w:val="20"/>
                <w:highlight w:val="yellow"/>
              </w:rPr>
              <w:t>НА17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09.2019 Договор безвозмездной передачи имущества от 13.09.2019 №788.1/07-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18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3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10.2019 Распоряжение УИО о закреплении на праве  ОУ за МУ «Центр МТО учреждений района» от 14.10.19 № 99-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val="en-US"/>
              </w:rPr>
            </w:pPr>
            <w:r>
              <w:rPr>
                <w:b/>
                <w:sz w:val="20"/>
                <w:highlight w:val="yellow"/>
              </w:rPr>
              <w:t xml:space="preserve">Автосигнализация  </w:t>
            </w:r>
            <w:r>
              <w:rPr>
                <w:b/>
                <w:sz w:val="20"/>
                <w:highlight w:val="yellow"/>
                <w:lang w:val="en-US"/>
              </w:rPr>
              <w:t>Jagua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3.09.2019 Договор безвозмездной передачи имущества от 13.09.2019 №788.1/07-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lang w:val="en-US"/>
              </w:rPr>
              <w:t>2900</w:t>
            </w:r>
            <w:r>
              <w:rPr>
                <w:b/>
                <w:sz w:val="20"/>
                <w:highlight w:val="yellow"/>
              </w:rPr>
              <w:t>,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4.10.2019 Распоряжение УИО о закреплении на праве  ОУ за МУ «Центр МТО учреждений района» от 14.10.19 № 99-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4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 xml:space="preserve">Автомобиль ГАЗ-3221 регистр.номер А105МР35, спец. Пассажир. Трансп. Средство (8мест) </w:t>
            </w:r>
            <w:r>
              <w:rPr>
                <w:b/>
                <w:sz w:val="20"/>
                <w:highlight w:val="yellow"/>
                <w:lang w:val="en-US"/>
              </w:rPr>
              <w:t>VIN</w:t>
            </w:r>
            <w:r>
              <w:rPr>
                <w:b/>
                <w:sz w:val="20"/>
                <w:highlight w:val="yellow"/>
              </w:rPr>
              <w:t xml:space="preserve"> </w:t>
            </w:r>
            <w:r>
              <w:rPr>
                <w:b/>
                <w:sz w:val="20"/>
                <w:highlight w:val="yellow"/>
                <w:lang w:val="en-US"/>
              </w:rPr>
              <w:t>X</w:t>
            </w:r>
            <w:r>
              <w:rPr>
                <w:b/>
                <w:sz w:val="20"/>
                <w:highlight w:val="yellow"/>
              </w:rPr>
              <w:t>9632210050429358, № двигателя*40630А531045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5.11.2019 Постановление администрации района от 05.11.2019 № «О закреплении на праве хозяйственного ведения за МУП АТП имущества» Распоряжение  ДИО от 2478-р от 29.10.2019 «О согласовании передачи особо ценного движимого имущества в муниципальную собственность». Договор безвозмездной передачи имущества от01.11.19 № 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3175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21168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4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05.11.2019 Постановление администрации района от 05.11.2019 № «О закреплении на праве хозяйственного ведения за МУП АТП имуществ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rPr>
              <w:t>Доска поворотная ДП 12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УИО об изъятии из ОУ у администрации района от 05.11.2019 № 1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724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МБУ ДО «Усть-Кубинская ДШИ» 05.11.2019 передано в ОУ по распоряжению УИО от 05.11.2019 №124-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3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rPr>
              <w:t>Доска поворотная ДП 12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УИО об изъятии из ОУ у администрации района от 05.11.2019 № 1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724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МАОУ «Усть-Кубинский центр образования» передано в ОУ по распоряжению УИО от 05.11.2019 №123-р</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3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 xml:space="preserve">Автобус  специальный для перевозки детей рег№  А 720СМ35  </w:t>
            </w:r>
            <w:r>
              <w:rPr>
                <w:sz w:val="20"/>
                <w:lang w:val="en-US"/>
              </w:rPr>
              <w:t>VIN</w:t>
            </w:r>
            <w:r>
              <w:rPr>
                <w:sz w:val="20"/>
              </w:rPr>
              <w:t xml:space="preserve"> </w:t>
            </w:r>
            <w:r>
              <w:rPr>
                <w:color w:val="423E41"/>
                <w:sz w:val="20"/>
              </w:rPr>
              <w:t>X9632212190652624, 2009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560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6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4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Мебельный гарнитур «Андр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6.11.2019 Распоряжение УИО об изъятии из оперативного управления администрации района  № 143-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7811,77</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7811,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4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Распоряжение УИО о закреплении на праве хоз.ведения за МУ «Коммунальные системы» от 26.11.19 №144</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ВАЗ- 21074 (седан легковой)   паспорт 77КС 09637 ХТА210740113842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739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39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4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Трактор МТЗ- 80 паспорт АВ 083568 № 336192(808056) 1991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19760,22</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19760,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28-07-118-02-7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н в ОУ МУ «Центр обеспечения учреждений образования» постаовление администрации района от 30.09.2019 №943</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Трактор МТЗ-82 АА 559720 № 0725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100113,03</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100113,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4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Трактор Т-25М  паспорт АВ 083569 № -19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74942,55</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4942,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28-07-118-02-7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5</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Трактор Т-40А  паспорт АА 559721 № 115420   1978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49154,16</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9154,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4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6</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 xml:space="preserve">Трактор Т-30 А-80  паспорт ВА 849696  № 698723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3049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3049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rPr>
              <w:t>28-07-118-02-75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4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Автобус КАВЗ 397620 паспорт 45КО841571  №Х1Е39762030035389  2003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ascii="Times New Roman" w:hAnsi="Times New Roman"/>
                <w:sz w:val="20"/>
                <w:szCs w:val="20"/>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42334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42334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5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 xml:space="preserve">748 </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 xml:space="preserve">Автомобиль САЗ 3507,01 паспорт 35МР 733750  ХТН33072ОР1489006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highlight w:val="yellow"/>
              </w:rPr>
            </w:pPr>
            <w:r>
              <w:rPr>
                <w:rFonts w:ascii="Times New Roman" w:hAnsi="Times New Roman"/>
                <w:sz w:val="20"/>
                <w:szCs w:val="20"/>
                <w:highlight w:val="yellow"/>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71370,25</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7137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5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н в ОУ МУ «Центр обеспечения учреждений образования» постаовление администрации района от 30.09.2019 №943</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74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 xml:space="preserve">Прицеп к трактору  МТЗ-82 АА55972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26235,42</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lang w:eastAsia="en-US"/>
              </w:rPr>
            </w:pPr>
            <w:r>
              <w:rPr>
                <w:sz w:val="20"/>
                <w:highlight w:val="yellow"/>
                <w:lang w:eastAsia="en-US"/>
              </w:rPr>
              <w:t>26235,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28-07-118-02-7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Передан в ОУ МУ «Центр обеспечения учреждений образования» постаовление администрации района от 30.09.2019 №943</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 xml:space="preserve">Автобус ГАЗ 322121 52 МТ 935498 Х963221219065262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560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56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5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Договор аренды трансортного средства от 18.12.2019 ИП Глава крестьянского хозяйства Трифанова В.Г. (ОГРНИП 31835250000781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1</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Автобус ПАЗ -32053-70  52МО 817908   Х1М3205ЕХ7000967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71428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71428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5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2</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Прицеп к трактор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арции района от 23.09.2019 № 9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26235,42</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26235,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5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3</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 xml:space="preserve">Комплект электротехнического оборуд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8.12.2019 Постановление Правительства ВО от 09.12.2019 №1173, передаточный акт акт от 16.12.19. Собственность от 18.1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9561,54</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9561,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5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54</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Котел с насос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0"/>
                <w:lang w:eastAsia="en-US"/>
              </w:rPr>
            </w:pPr>
            <w:r>
              <w:rPr>
                <w:sz w:val="20"/>
                <w:lang w:eastAsia="en-US"/>
              </w:rPr>
              <w:t>18.12.2019 Постановление Правительства ВО от 09.12.2019 №1173, передаточный акт акт от 16.12.19. Собственность  от 18.1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sz w:val="20"/>
              </w:rPr>
              <w:t>92204,2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t>92204,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7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5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Травмобезопасная резиновая плит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573149,05</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5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5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 xml:space="preserve">Полимерный дренажный модуль.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908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6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5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Горизонтальная гимнастическая скамья для выполнения испытания «сгибания-разгибания рук в упоре о гимнастическую скамью, упоре о сту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4737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5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Горизонтальная гимнастическая скамья для выполнения испытания «сгибания-разгибания рук в упоре о гимнастическую скамью, упоре о сту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4737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6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5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Горизонтальная гимнастическая скамья для выполнения испытания «сгибания-разгибания рук в упоре о гимнастическую скамью, упоре о сту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4737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6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Горизонтальная гимнастическая скамья, к которой прикреплены измерительные линейки(«+»и «-«) для выполнения испытания «Наклон вперед из положения стоя с прямыми ногами на гимнастической скамь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511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6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6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Горизонтальная гимнастическая скамья, к которой прикреплены измерительные линейки(«+»и «-«) для выполнения испытания «Наклон вперед из положения стоя с прямыми ногами на гимнастической скамь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511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6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6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Горизонтальная гимнастическая скамья с фиксацией ступней для выполнения испытания «Поднимания туловища из положения лежа на спин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0108,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6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6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Помост для выполнения испытания «Сгибание-разгабание рук в упоре лежа на полу»  платформой фиксации результатов вы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4677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6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Мишень на стойках круглая для выполнения испытания «Метание теннисногомяча в цель» (дистанция 6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006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6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Мишень на стойках квадратная для тестирования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4243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6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6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Брусь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98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7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6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Брусь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98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6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Скамья для прес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2734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7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6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Скамья для прес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2734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7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Скамья для прес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2734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Большие брусья воркаут с упорами для отжим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100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Рукоход с возможностью использования дополнительных аксессуа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7017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7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Рукоход с изменением высот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7555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П-образный рукох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761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7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Шведская ст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2524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7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Шведская ст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2524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8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Шведская стенка низкая, трансформируема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496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Вспомогательные рукояти для людей с ограниченными возможностя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81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7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Вспомогательные рукояти для людей с ограниченными возможностя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81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8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Вспомогательные рукояти для людей с ограниченными возможностям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81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8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Рукояти для тренировки мышц верхнего плечевого поя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271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Рукояти для тренировки мышц верхнего плечевого поя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271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Разнохватовый турни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226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Разнохватовый турни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226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Турник-перекладина с регулируемой высот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9916,5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Турник-перекладина с регулируемой высот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9916,5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9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Турник-перекладина с регулируемой высот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9916,5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9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Турник-перекладина с регулируемой высот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9916,5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9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8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Камни для подтяги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28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9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Информационная стой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891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9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Информационная стой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891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9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Гиперэкстенз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298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9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Гиперэкстенз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298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9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Гребная  тяг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787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9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Жми леж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928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79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9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жми от пле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9282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97</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 Приседание/Шраг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0672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98</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 Приседание/Шраг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0672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79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Эллиптический тренаж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301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Эллиптический тренаж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3301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0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0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Степп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974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0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тренажер «Степп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974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0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0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Велотренаж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2751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0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0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Велотренаже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2751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0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05</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Баскетбольный щит с кольц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21525,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0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0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Уличный антивандальный стол для настольного теннис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изъято из ОУ администрац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20"/>
                <w:szCs w:val="20"/>
                <w:highlight w:val="yellow"/>
              </w:rPr>
            </w:pPr>
            <w:r>
              <w:rPr>
                <w:rFonts w:ascii="Times New Roman" w:hAnsi="Times New Roman"/>
                <w:b/>
                <w:sz w:val="20"/>
                <w:szCs w:val="20"/>
                <w:highlight w:val="yellow"/>
              </w:rPr>
              <w:t>13059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30.12.2019 Постановление администрации района № 1328 «О включении имущества в реестр муниципальной собственности» переданов  ОУ МУ «Центр обеспечения учреждений образования»</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807</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bCs/>
                <w:sz w:val="20"/>
              </w:rPr>
              <w:t>Автобус для перевозки детей ГАЗ -322121,</w:t>
            </w:r>
            <w:r>
              <w:rPr>
                <w:sz w:val="20"/>
              </w:rPr>
              <w:t xml:space="preserve"> </w:t>
            </w:r>
            <w:r>
              <w:rPr>
                <w:sz w:val="20"/>
                <w:lang w:val="en-US"/>
              </w:rPr>
              <w:t>X</w:t>
            </w:r>
            <w:r>
              <w:rPr>
                <w:sz w:val="20"/>
              </w:rPr>
              <w:t>96322121</w:t>
            </w:r>
            <w:r>
              <w:rPr>
                <w:sz w:val="20"/>
                <w:lang w:val="en-US"/>
              </w:rPr>
              <w:t>L</w:t>
            </w:r>
            <w:r>
              <w:rPr>
                <w:sz w:val="20"/>
              </w:rPr>
              <w:t>0883452, двигатель *А27500*К0901298*, паспорт  №52 РЕ 722047 от 16.09.20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ДИО ВО от 23.12.2019 № 2977-р «О передаче имущества в муниципальную собственность» постановление админ.района  от 30.12.19 №1329 «О включении имущества в реестр муниципальной собственности» передано от БУ СО ВО «Центр информатизации  и оценки качества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rPr>
            </w:pPr>
            <w:r>
              <w:rPr>
                <w:bCs/>
                <w:sz w:val="20"/>
              </w:rPr>
              <w:t>127000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8-07-118-02-8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808</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sz w:val="20"/>
                <w:highlight w:val="yellow"/>
              </w:rPr>
            </w:pPr>
            <w:r>
              <w:rPr>
                <w:sz w:val="20"/>
                <w:highlight w:val="yellow"/>
              </w:rPr>
              <w:t xml:space="preserve">Автобус ПАЗ-32053-7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6.08.2019 Постановление администрации района от 16.08.19 №774 об изъятии из оперативного управления МОУ Уфтюжская ООШ</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95545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9554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9.08.2019 Передан в хоз.ведение МУП АТП по постановлению администрации района от 19.08.2019 №776</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09</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Шкаф для документов со стекл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11.2019 Распоряжение УИО №133-р Об изъятии из оперативного управления имущества у Представительного Собр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728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 xml:space="preserve">15.11.2019 Распоряжение УИО № 134-р о закреплении на праве оперативного управления за администрацией района </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810</w:t>
            </w:r>
          </w:p>
        </w:tc>
        <w:tc>
          <w:tcPr>
            <w:tcW w:w="21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Шкаф для одежды с зеркало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Усть-Кубинский райо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11.2019 Распоряжение УИО №133-р Об изъятии из оперативного управления имущества у Представительного Собр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5460,0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28-07-118-02-8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15.11.2019 Распоряжение УИО № 134-р о закреплении на праве оперативного управления за администрацией района</w:t>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rPr>
            </w:pPr>
            <w:r>
              <w:rPr>
                <w:b/>
                <w:sz w:val="20"/>
              </w:rPr>
              <w:t>40762567,7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lang w:eastAsia="en-US"/>
              </w:rPr>
            </w:pPr>
            <w:r>
              <w:rPr>
                <w:b/>
                <w:sz w:val="20"/>
                <w:lang w:eastAsia="en-US"/>
              </w:rPr>
              <w:t>14454277,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t>Всего имущество на 01.01.20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rPr>
            </w:pPr>
            <w:r>
              <w:rPr>
                <w:b/>
                <w:sz w:val="20"/>
              </w:rPr>
              <w:t>11368744,60</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lang w:eastAsia="en-US"/>
              </w:rPr>
            </w:pPr>
            <w:r>
              <w:rPr>
                <w:b/>
                <w:sz w:val="20"/>
                <w:lang w:eastAsia="en-US"/>
              </w:rPr>
              <w:t>3264905,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rPr>
            </w:pPr>
            <w:r>
              <w:rPr>
                <w:rFonts w:ascii="Times New Roman" w:hAnsi="Times New Roman"/>
                <w:b/>
                <w:sz w:val="20"/>
                <w:szCs w:val="20"/>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t>Выбывше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rPr>
            </w:pPr>
            <w:r>
              <w:rPr>
                <w:b/>
                <w:sz w:val="20"/>
                <w:highlight w:val="yellow"/>
              </w:rPr>
              <w:t>29393823,18</w:t>
            </w:r>
          </w:p>
        </w:tc>
        <w:tc>
          <w:tcPr>
            <w:tcW w:w="9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rPr>
                <w:b/>
                <w:b/>
                <w:sz w:val="20"/>
                <w:highlight w:val="yellow"/>
                <w:lang w:eastAsia="en-US"/>
              </w:rPr>
            </w:pPr>
            <w:r>
              <w:rPr>
                <w:b/>
                <w:sz w:val="20"/>
                <w:highlight w:val="yellow"/>
                <w:lang w:eastAsia="en-US"/>
              </w:rPr>
              <w:t>11189371,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0"/>
                <w:szCs w:val="20"/>
                <w:highlight w:val="yellow"/>
              </w:rPr>
            </w:pPr>
            <w:r>
              <w:rPr>
                <w:rFonts w:ascii="Times New Roman" w:hAnsi="Times New Roman"/>
                <w:b/>
                <w:sz w:val="20"/>
                <w:szCs w:val="20"/>
                <w:highlight w:val="yellow"/>
              </w:rPr>
            </w:r>
          </w:p>
        </w:tc>
        <w:tc>
          <w:tcPr>
            <w:tcW w:w="2362" w:type="dxa"/>
            <w:tcBorders/>
          </w:tcPr>
          <w:p>
            <w:pPr>
              <w:pStyle w:val="Normal"/>
              <w:widowControl w:val="false"/>
              <w:spacing w:before="0" w:after="200"/>
              <w:rPr/>
            </w:pPr>
            <w:r>
              <w:rPr/>
            </w:r>
          </w:p>
        </w:tc>
        <w:tc>
          <w:tcPr>
            <w:tcW w:w="2364" w:type="dxa"/>
            <w:tcBorders/>
          </w:tcPr>
          <w:p>
            <w:pPr>
              <w:pStyle w:val="Normal"/>
              <w:widowControl w:val="false"/>
              <w:spacing w:before="0" w:after="200"/>
              <w:rPr/>
            </w:pPr>
            <w:r>
              <w:rPr/>
            </w:r>
          </w:p>
        </w:tc>
        <w:tc>
          <w:tcPr>
            <w:tcW w:w="2361" w:type="dxa"/>
            <w:tcBorders/>
          </w:tcPr>
          <w:p>
            <w:pPr>
              <w:pStyle w:val="Normal"/>
              <w:widowControl w:val="false"/>
              <w:spacing w:before="0" w:after="200"/>
              <w:rPr/>
            </w:pPr>
            <w:r>
              <w:rPr/>
            </w:r>
          </w:p>
        </w:tc>
      </w:tr>
    </w:tbl>
    <w:p>
      <w:pPr>
        <w:pStyle w:val="Normal"/>
        <w:rPr>
          <w:rFonts w:ascii="Times New Roman" w:hAnsi="Times New Roman"/>
          <w:sz w:val="20"/>
          <w:szCs w:val="20"/>
        </w:rPr>
      </w:pPr>
      <w:r>
        <w:rPr>
          <w:rFonts w:ascii="Times New Roman" w:hAnsi="Times New Roman"/>
          <w:sz w:val="20"/>
          <w:szCs w:val="20"/>
        </w:rPr>
        <w:t>Раздел 3</w:t>
      </w:r>
    </w:p>
    <w:p>
      <w:pPr>
        <w:pStyle w:val="Normal"/>
        <w:rPr>
          <w:rFonts w:ascii="Times New Roman" w:hAnsi="Times New Roman"/>
          <w:sz w:val="20"/>
          <w:szCs w:val="20"/>
        </w:rPr>
      </w:pPr>
      <w:r>
        <w:rPr>
          <w:rFonts w:ascii="Times New Roman" w:hAnsi="Times New Roman"/>
          <w:sz w:val="20"/>
          <w:szCs w:val="20"/>
        </w:rPr>
        <w:t>Акции акционерных обществ</w:t>
      </w:r>
    </w:p>
    <w:tbl>
      <w:tblPr>
        <w:tblW w:w="15276" w:type="dxa"/>
        <w:jc w:val="left"/>
        <w:tblInd w:w="0" w:type="dxa"/>
        <w:tblLayout w:type="fixed"/>
        <w:tblCellMar>
          <w:top w:w="0" w:type="dxa"/>
          <w:left w:w="108" w:type="dxa"/>
          <w:bottom w:w="0" w:type="dxa"/>
          <w:right w:w="108" w:type="dxa"/>
        </w:tblCellMar>
        <w:tblLook w:val="04a0"/>
      </w:tblPr>
      <w:tblGrid>
        <w:gridCol w:w="817"/>
        <w:gridCol w:w="5096"/>
        <w:gridCol w:w="5961"/>
        <w:gridCol w:w="34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п</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аименование акционерного общества –эмитента, ОГРН</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Количество акций , выпущенных акционерным обществом , размер доли в уставном капитале, принадлежащих муниципальном у образованию в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Номинальная стоимость акц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АО «Газпром газораспределение Вологда» </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 акции обыкновенные именные</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 руб. каждая , всего 4,00  рубля</w:t>
            </w:r>
          </w:p>
        </w:tc>
      </w:tr>
    </w:tbl>
    <w:p>
      <w:pPr>
        <w:pStyle w:val="Normal"/>
        <w:rPr>
          <w:rFonts w:ascii="Times New Roman" w:hAnsi="Times New Roman"/>
          <w:sz w:val="20"/>
          <w:szCs w:val="20"/>
        </w:rPr>
      </w:pPr>
      <w:r>
        <w:rPr>
          <w:rFonts w:ascii="Times New Roman" w:hAnsi="Times New Roman"/>
          <w:sz w:val="20"/>
          <w:szCs w:val="20"/>
        </w:rPr>
        <w:t>Сведения о муниципальных унитарных предприятиях , муниципальных учреждениях, хозяйственных обществах, товариществах, акции, доли (вклады) в уставном (складочном) капитале которых принадлежат Усть-Кубинскому муниципальном у району.</w:t>
      </w:r>
    </w:p>
    <w:tbl>
      <w:tblPr>
        <w:tblW w:w="14786" w:type="dxa"/>
        <w:jc w:val="left"/>
        <w:tblInd w:w="0" w:type="dxa"/>
        <w:tblLayout w:type="fixed"/>
        <w:tblCellMar>
          <w:top w:w="0" w:type="dxa"/>
          <w:left w:w="108" w:type="dxa"/>
          <w:bottom w:w="0" w:type="dxa"/>
          <w:right w:w="108" w:type="dxa"/>
        </w:tblCellMar>
        <w:tblLook w:val="04a0"/>
      </w:tblPr>
      <w:tblGrid>
        <w:gridCol w:w="777"/>
        <w:gridCol w:w="3725"/>
        <w:gridCol w:w="2126"/>
        <w:gridCol w:w="2126"/>
        <w:gridCol w:w="1044"/>
        <w:gridCol w:w="1634"/>
        <w:gridCol w:w="1637"/>
        <w:gridCol w:w="171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п/п</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лное наименование и организационно правовая форма ЮЛ, адрес (местонахождение), 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Реквизиты документа –основания создания юридического лиц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змер уставного фонда , 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змер доли, принадлежащий МО</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Балансовая стоимость основных фондов, руб.</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статочная стоимость основных фондов, руб.</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Среднесписочная численность работник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Муниципальное унитарное Усть-Кубинское автотранспортное  предприятие, Вологодская область, Усть-Кубинский район, с. Устье, ул. Яковлева д. 16, ОГРН 1023502494168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Кубинского района от 27.02.1996 г. № 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170136,00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2111549,72</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73276,0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бщество с ограниченной ответственностью «Печатный двор», Вологодская область, Усть-Кубинский район, с.Устье, ул. Набережная д.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Усть-Кубинского муниципального района от 20.02.2012 № 180 «О приватизации МУП «Усть-Кубинская тип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7000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99,400000000000006 % (3350000,00 рублей)</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370000,0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356000,0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ОО «УстьеСтрой», Вологодская область, Усть-Кубинский район, с.Устье, ул. Октябрьская д.67, ОГРН 11435370006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Распоряжение  администрации района от 12.08.2014№ 203-р  «Об участии в создании общества с ООО «УстьеСт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50,00 рублей (24,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ООО «Жилсервис» Вологодская область, Усть-Кубинский район, с.Устье, ул. Октябрьская д.8, ОГРН 117352500637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Постановление  администрации района от    10.02.2017 № 124   «Об участии в создании общества с ООО «Жилсерви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2450,00 рублей (24,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ООО «Усть-Кубинский водопровод» Вологодская область, Усть-Кубинский район, с.Устье, ул. Октябрьская, д.67 ОГРН 104350068043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highlight w:val="yellow"/>
              </w:rPr>
              <w:t>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 22.06.2016 /</w:t>
            </w:r>
            <w:r>
              <w:rPr>
                <w:highlight w:val="yellow"/>
              </w:rPr>
              <w:t xml:space="preserve"> 216352565437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800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t>100,0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highlight w:val="yellow"/>
              </w:rPr>
            </w:pPr>
            <w:r>
              <w:rPr>
                <w:rFonts w:ascii="Times New Roman" w:hAnsi="Times New Roman"/>
                <w:sz w:val="20"/>
                <w:szCs w:val="20"/>
                <w:highlight w:val="yellow"/>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highlight w:val="yellow"/>
              </w:rPr>
            </w:pPr>
            <w:r>
              <w:rPr>
                <w:rFonts w:ascii="Times New Roman" w:hAnsi="Times New Roman"/>
                <w:sz w:val="20"/>
                <w:szCs w:val="20"/>
                <w:highlight w:val="yellow"/>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iCs/>
                <w:sz w:val="20"/>
                <w:szCs w:val="20"/>
                <w:lang w:eastAsia="ru-RU"/>
              </w:rPr>
            </w:pPr>
            <w:r>
              <w:rPr>
                <w:rFonts w:ascii="Times New Roman" w:hAnsi="Times New Roman"/>
                <w:sz w:val="20"/>
                <w:szCs w:val="20"/>
              </w:rPr>
              <w:t xml:space="preserve">МУ «Коммунальные системы» </w:t>
            </w:r>
            <w:r>
              <w:rPr>
                <w:rFonts w:eastAsia="Times New Roman" w:ascii="Times New Roman" w:hAnsi="Times New Roman"/>
                <w:iCs/>
                <w:sz w:val="20"/>
                <w:szCs w:val="20"/>
                <w:lang w:eastAsia="ru-RU"/>
              </w:rPr>
              <w:t>161140, Вологодская область, Усть-Кубинский район, село Устье, Октябрьская улица, дом 4, помещение 10</w:t>
            </w:r>
          </w:p>
          <w:p>
            <w:pPr>
              <w:pStyle w:val="Normal"/>
              <w:widowControl w:val="false"/>
              <w:rPr>
                <w:rFonts w:ascii="Times New Roman" w:hAnsi="Times New Roman" w:eastAsia="Times New Roman"/>
                <w:sz w:val="24"/>
                <w:szCs w:val="24"/>
                <w:lang w:eastAsia="ru-RU"/>
              </w:rPr>
            </w:pPr>
            <w:r>
              <w:rPr>
                <w:rFonts w:ascii="Times New Roman" w:hAnsi="Times New Roman"/>
                <w:sz w:val="20"/>
                <w:szCs w:val="20"/>
              </w:rPr>
              <w:t xml:space="preserve">ОГРН </w:t>
            </w:r>
            <w:r>
              <w:rPr>
                <w:rStyle w:val="Copytarget"/>
              </w:rPr>
              <w:t xml:space="preserve">1193525023075 </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xml:space="preserve">Постановление администрации района  от 16.07.2019 №692 «Об учреждении муниципального предприятияУсть-Кубинского муниципального района «Коммунальные систем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00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00%, 100000,00 рублей</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18508048,07</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8223609,69</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3</w:t>
            </w:r>
          </w:p>
        </w:tc>
      </w:tr>
    </w:tbl>
    <w:p>
      <w:pPr>
        <w:pStyle w:val="Normal"/>
        <w:rPr>
          <w:rFonts w:ascii="Times New Roman" w:hAnsi="Times New Roman"/>
          <w:sz w:val="20"/>
          <w:szCs w:val="20"/>
        </w:rPr>
      </w:pPr>
      <w:r>
        <w:rPr>
          <w:rFonts w:ascii="Times New Roman" w:hAnsi="Times New Roman"/>
          <w:sz w:val="20"/>
          <w:szCs w:val="20"/>
        </w:rPr>
      </w:r>
    </w:p>
    <w:p>
      <w:pPr>
        <w:pStyle w:val="Normal"/>
        <w:spacing w:before="0" w:after="200"/>
        <w:ind w:firstLine="708"/>
        <w:rPr>
          <w:rFonts w:ascii="Times New Roman" w:hAnsi="Times New Roman"/>
          <w:sz w:val="24"/>
          <w:szCs w:val="24"/>
        </w:rPr>
      </w:pPr>
      <w:r>
        <w:rPr>
          <w:rFonts w:ascii="Times New Roman" w:hAnsi="Times New Roman"/>
          <w:sz w:val="24"/>
          <w:szCs w:val="24"/>
        </w:rPr>
        <w:t>Ответственный за ведение реестра                                                           Кольцова Е.Б.</w:t>
      </w:r>
    </w:p>
    <w:sectPr>
      <w:footerReference w:type="default" r:id="rId2"/>
      <w:type w:val="nextPage"/>
      <w:pgSz w:orient="landscape" w:w="16838" w:h="11906"/>
      <w:pgMar w:left="1361" w:right="624" w:gutter="0" w:header="0" w:top="567" w:footer="17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 w:name="TimesNew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envelope return"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631f"/>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uiPriority w:val="99"/>
    <w:qFormat/>
    <w:rsid w:val="00ed631f"/>
    <w:rPr>
      <w:rFonts w:ascii="Times New Roman" w:hAnsi="Times New Roman" w:eastAsia="Times New Roman" w:cs="Times New Roman"/>
      <w:sz w:val="24"/>
      <w:szCs w:val="24"/>
      <w:lang w:val="en-US" w:eastAsia="ru-RU"/>
    </w:rPr>
  </w:style>
  <w:style w:type="character" w:styleId="PlaceholderText">
    <w:name w:val="Placeholder Text"/>
    <w:basedOn w:val="DefaultParagraphFont"/>
    <w:uiPriority w:val="99"/>
    <w:semiHidden/>
    <w:qFormat/>
    <w:rsid w:val="00c173b4"/>
    <w:rPr>
      <w:color w:val="808080"/>
    </w:rPr>
  </w:style>
  <w:style w:type="character" w:styleId="Style15" w:customStyle="1">
    <w:name w:val="Текст выноски Знак"/>
    <w:basedOn w:val="DefaultParagraphFont"/>
    <w:link w:val="BalloonText"/>
    <w:uiPriority w:val="99"/>
    <w:semiHidden/>
    <w:qFormat/>
    <w:rsid w:val="00c173b4"/>
    <w:rPr>
      <w:rFonts w:ascii="Tahoma" w:hAnsi="Tahoma" w:cs="Tahoma"/>
      <w:sz w:val="16"/>
      <w:szCs w:val="16"/>
    </w:rPr>
  </w:style>
  <w:style w:type="character" w:styleId="Style16" w:customStyle="1">
    <w:name w:val="Основной текст с отступом Знак"/>
    <w:basedOn w:val="DefaultParagraphFont"/>
    <w:uiPriority w:val="99"/>
    <w:qFormat/>
    <w:rsid w:val="000a209f"/>
    <w:rPr>
      <w:rFonts w:ascii="Times New Roman" w:hAnsi="Times New Roman" w:eastAsia="Times New Roman" w:cs="Times New Roman"/>
      <w:spacing w:val="-5"/>
      <w:sz w:val="24"/>
      <w:szCs w:val="20"/>
      <w:lang w:eastAsia="ru-RU"/>
    </w:rPr>
  </w:style>
  <w:style w:type="character" w:styleId="Style17" w:customStyle="1">
    <w:name w:val="Верхний колонтитул Знак"/>
    <w:basedOn w:val="DefaultParagraphFont"/>
    <w:link w:val="Header"/>
    <w:uiPriority w:val="99"/>
    <w:semiHidden/>
    <w:qFormat/>
    <w:rsid w:val="00cf1b86"/>
    <w:rPr>
      <w:sz w:val="22"/>
      <w:szCs w:val="22"/>
      <w:lang w:eastAsia="en-US"/>
    </w:rPr>
  </w:style>
  <w:style w:type="character" w:styleId="Style18" w:customStyle="1">
    <w:name w:val="Нижний колонтитул Знак"/>
    <w:basedOn w:val="DefaultParagraphFont"/>
    <w:link w:val="Footer"/>
    <w:uiPriority w:val="99"/>
    <w:qFormat/>
    <w:rsid w:val="00cf1b86"/>
    <w:rPr>
      <w:sz w:val="22"/>
      <w:szCs w:val="22"/>
      <w:lang w:eastAsia="en-US"/>
    </w:rPr>
  </w:style>
  <w:style w:type="character" w:styleId="2" w:customStyle="1">
    <w:name w:val="Основной текст 2 Знак"/>
    <w:basedOn w:val="DefaultParagraphFont"/>
    <w:link w:val="BodyText2"/>
    <w:uiPriority w:val="99"/>
    <w:semiHidden/>
    <w:qFormat/>
    <w:rsid w:val="0078593e"/>
    <w:rPr>
      <w:sz w:val="22"/>
      <w:szCs w:val="22"/>
      <w:lang w:eastAsia="en-US"/>
    </w:rPr>
  </w:style>
  <w:style w:type="character" w:styleId="InternetLink">
    <w:name w:val="Hyperlink"/>
    <w:basedOn w:val="DefaultParagraphFont"/>
    <w:uiPriority w:val="99"/>
    <w:semiHidden/>
    <w:unhideWhenUsed/>
    <w:rsid w:val="0078593e"/>
    <w:rPr>
      <w:color w:val="0000FF"/>
      <w:u w:val="single"/>
    </w:rPr>
  </w:style>
  <w:style w:type="character" w:styleId="Copytarget" w:customStyle="1">
    <w:name w:val="copy_target"/>
    <w:basedOn w:val="DefaultParagraphFont"/>
    <w:qFormat/>
    <w:rsid w:val="00e40496"/>
    <w:rPr/>
  </w:style>
  <w:style w:type="character" w:styleId="Companyinfotitle" w:customStyle="1">
    <w:name w:val="company-info__title"/>
    <w:basedOn w:val="DefaultParagraphFont"/>
    <w:qFormat/>
    <w:rsid w:val="00e40496"/>
    <w:rPr/>
  </w:style>
  <w:style w:type="character" w:styleId="HTML" w:customStyle="1">
    <w:name w:val="Адрес HTML Знак"/>
    <w:basedOn w:val="DefaultParagraphFont"/>
    <w:link w:val="HTMLAddress"/>
    <w:uiPriority w:val="99"/>
    <w:semiHidden/>
    <w:qFormat/>
    <w:rsid w:val="00e40496"/>
    <w:rPr>
      <w:rFonts w:ascii="Times New Roman" w:hAnsi="Times New Roman" w:eastAsia="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unhideWhenUsed/>
    <w:rsid w:val="00ed631f"/>
    <w:pPr>
      <w:spacing w:lineRule="auto" w:line="240" w:before="0" w:after="120"/>
    </w:pPr>
    <w:rPr>
      <w:rFonts w:ascii="Times New Roman" w:hAnsi="Times New Roman" w:eastAsia="Times New Roman"/>
      <w:sz w:val="24"/>
      <w:szCs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d631f"/>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BalloonText">
    <w:name w:val="Balloon Text"/>
    <w:basedOn w:val="Normal"/>
    <w:link w:val="Style15"/>
    <w:uiPriority w:val="99"/>
    <w:semiHidden/>
    <w:unhideWhenUsed/>
    <w:qFormat/>
    <w:rsid w:val="00c173b4"/>
    <w:pPr>
      <w:spacing w:lineRule="auto" w:line="240" w:before="0" w:after="0"/>
    </w:pPr>
    <w:rPr>
      <w:rFonts w:ascii="Tahoma" w:hAnsi="Tahoma" w:cs="Tahoma"/>
      <w:sz w:val="16"/>
      <w:szCs w:val="16"/>
    </w:rPr>
  </w:style>
  <w:style w:type="paragraph" w:styleId="TextBodyIndent">
    <w:name w:val="Body Text Indent"/>
    <w:basedOn w:val="Normal"/>
    <w:link w:val="Style16"/>
    <w:uiPriority w:val="99"/>
    <w:unhideWhenUsed/>
    <w:rsid w:val="000a209f"/>
    <w:pPr>
      <w:overflowPunct w:val="true"/>
      <w:spacing w:lineRule="auto" w:line="240" w:before="0" w:after="120"/>
      <w:ind w:left="283" w:hanging="0"/>
    </w:pPr>
    <w:rPr>
      <w:rFonts w:ascii="Times New Roman" w:hAnsi="Times New Roman" w:eastAsia="Times New Roman"/>
      <w:spacing w:val="-5"/>
      <w:sz w:val="24"/>
      <w:szCs w:val="20"/>
      <w:lang w:eastAsia="ru-RU"/>
    </w:rPr>
  </w:style>
  <w:style w:type="paragraph" w:styleId="Envelopereturn">
    <w:name w:val="envelope return"/>
    <w:basedOn w:val="Normal"/>
    <w:semiHidden/>
    <w:qFormat/>
    <w:rsid w:val="00596e2c"/>
    <w:pPr>
      <w:overflowPunct w:val="true"/>
      <w:spacing w:lineRule="auto" w:line="240" w:before="0" w:after="0"/>
    </w:pPr>
    <w:rPr>
      <w:rFonts w:ascii="Times New Roman" w:hAnsi="Times New Roman" w:eastAsia="Times New Roman"/>
      <w:spacing w:val="-5"/>
      <w:sz w:val="24"/>
      <w:szCs w:val="20"/>
      <w:lang w:eastAsia="ru-RU"/>
    </w:rPr>
  </w:style>
  <w:style w:type="paragraph" w:styleId="HeaderandFooter">
    <w:name w:val="Header and Footer"/>
    <w:basedOn w:val="Normal"/>
    <w:qFormat/>
    <w:pPr/>
    <w:rPr/>
  </w:style>
  <w:style w:type="paragraph" w:styleId="Header">
    <w:name w:val="Header"/>
    <w:basedOn w:val="Normal"/>
    <w:link w:val="Style17"/>
    <w:uiPriority w:val="99"/>
    <w:semiHidden/>
    <w:unhideWhenUsed/>
    <w:rsid w:val="00cf1b86"/>
    <w:pPr>
      <w:tabs>
        <w:tab w:val="clear" w:pos="708"/>
        <w:tab w:val="center" w:pos="4677" w:leader="none"/>
        <w:tab w:val="right" w:pos="9355" w:leader="none"/>
      </w:tabs>
    </w:pPr>
    <w:rPr/>
  </w:style>
  <w:style w:type="paragraph" w:styleId="Footer">
    <w:name w:val="Footer"/>
    <w:basedOn w:val="Normal"/>
    <w:link w:val="Style18"/>
    <w:uiPriority w:val="99"/>
    <w:unhideWhenUsed/>
    <w:rsid w:val="00cf1b86"/>
    <w:pPr>
      <w:tabs>
        <w:tab w:val="clear" w:pos="708"/>
        <w:tab w:val="center" w:pos="4677" w:leader="none"/>
        <w:tab w:val="right" w:pos="9355" w:leader="none"/>
      </w:tabs>
    </w:pPr>
    <w:rPr/>
  </w:style>
  <w:style w:type="paragraph" w:styleId="BodyText2">
    <w:name w:val="Body Text 2"/>
    <w:basedOn w:val="Normal"/>
    <w:link w:val="2"/>
    <w:uiPriority w:val="99"/>
    <w:semiHidden/>
    <w:unhideWhenUsed/>
    <w:qFormat/>
    <w:rsid w:val="0078593e"/>
    <w:pPr>
      <w:spacing w:lineRule="auto" w:line="480" w:before="0" w:after="120"/>
    </w:pPr>
    <w:rPr/>
  </w:style>
  <w:style w:type="paragraph" w:styleId="HTMLAddress">
    <w:name w:val="HTML Address"/>
    <w:basedOn w:val="Normal"/>
    <w:link w:val="HTML"/>
    <w:uiPriority w:val="99"/>
    <w:semiHidden/>
    <w:unhideWhenUsed/>
    <w:qFormat/>
    <w:rsid w:val="00e40496"/>
    <w:pPr>
      <w:spacing w:lineRule="auto" w:line="240" w:before="0" w:after="0"/>
    </w:pPr>
    <w:rPr>
      <w:rFonts w:ascii="Times New Roman" w:hAnsi="Times New Roman" w:eastAsia="Times New Roman"/>
      <w:i/>
      <w:iCs/>
      <w:sz w:val="24"/>
      <w:szCs w:val="24"/>
      <w:lang w:eastAsia="ru-RU"/>
    </w:rPr>
  </w:style>
  <w:style w:type="paragraph" w:styleId="ListParagraph">
    <w:name w:val="List Paragraph"/>
    <w:basedOn w:val="Normal"/>
    <w:uiPriority w:val="34"/>
    <w:qFormat/>
    <w:rsid w:val="00bb7198"/>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ed631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627A5B8-7BCF-4D39-8EF5-6E38E69D79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949</TotalTime>
  <Application>LibreOffice/7.4.7.2$Linux_X86_64 LibreOffice_project/40$Build-2</Application>
  <AppVersion>15.0000</AppVersion>
  <Pages>313</Pages>
  <Words>104023</Words>
  <Characters>592933</Characters>
  <CharactersWithSpaces>695565</CharactersWithSpaces>
  <Paragraphs>139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31:00Z</dcterms:created>
  <dc:creator>Елена</dc:creator>
  <dc:description/>
  <dc:language>en-US</dc:language>
  <cp:lastModifiedBy>111</cp:lastModifiedBy>
  <cp:lastPrinted>2020-05-18T09:27:00Z</cp:lastPrinted>
  <dcterms:modified xsi:type="dcterms:W3CDTF">2020-07-07T11:55: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file>