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0"/>
          <w:szCs w:val="20"/>
        </w:rPr>
      </w:pPr>
      <w:r>
        <w:rPr>
          <w:rFonts w:cs="Times New Roman" w:ascii="Times New Roman" w:hAnsi="Times New Roman"/>
          <w:sz w:val="20"/>
          <w:szCs w:val="20"/>
        </w:rPr>
        <w:t xml:space="preserve">Недвижимое имущество </w:t>
      </w:r>
    </w:p>
    <w:tbl>
      <w:tblPr>
        <w:tblW w:w="15828" w:type="dxa"/>
        <w:jc w:val="left"/>
        <w:tblInd w:w="-572" w:type="dxa"/>
        <w:tblLayout w:type="fixed"/>
        <w:tblCellMar>
          <w:top w:w="0" w:type="dxa"/>
          <w:left w:w="108" w:type="dxa"/>
          <w:bottom w:w="0" w:type="dxa"/>
          <w:right w:w="108" w:type="dxa"/>
        </w:tblCellMar>
      </w:tblPr>
      <w:tblGrid>
        <w:gridCol w:w="567"/>
        <w:gridCol w:w="2127"/>
        <w:gridCol w:w="1134"/>
        <w:gridCol w:w="1275"/>
        <w:gridCol w:w="3119"/>
        <w:gridCol w:w="992"/>
        <w:gridCol w:w="1276"/>
        <w:gridCol w:w="992"/>
        <w:gridCol w:w="992"/>
        <w:gridCol w:w="992"/>
        <w:gridCol w:w="236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п</w:t>
            </w:r>
          </w:p>
        </w:tc>
        <w:tc>
          <w:tcPr>
            <w:tcW w:w="212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Наименование объекта 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дастровый номер недвижимого имущ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едения о правообладателе муниципального недвижимого имущ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ата возникновения права мун.собственности, реквизиты документов возникновения права муниципальной собственност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ь, протяженность, и иные параметры, характеризующие  физические свойства Н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алансовая стоимост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рубля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численная амортиз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дастровая стоим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естровый номер</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ата прекращения права муниципальной собственности и реквизиты документов прекращения права на недвижимое имущество/ Сведения об установленных в отношении недвижимого муниципального имущества ограничениях (обременениях) с указанием основания и даты их возникновения и прекращени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очередь полигона ТБО Усть-Кубин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4001: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кт приемки в эксплуатацию</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осударственной приемочной комисси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конченного строительством</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еконструкцией) объекта, утвержден</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м главы Усть-Кубинского</w:t>
            </w:r>
          </w:p>
          <w:p>
            <w:pPr>
              <w:pStyle w:val="Normal"/>
              <w:spacing w:lineRule="auto" w:line="240" w:before="0" w:after="0"/>
              <w:rPr/>
            </w:pPr>
            <w:r>
              <w:rPr>
                <w:rFonts w:cs="Times New Roman" w:ascii="Times New Roman" w:hAnsi="Times New Roman"/>
                <w:sz w:val="20"/>
                <w:szCs w:val="20"/>
              </w:rPr>
              <w:t>муниципального района №392 oт 30.11.20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6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3793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362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2091936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292</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аренды от 22.10.2015  ООО «Стройкомсервис» с 22.10.2015 по 22.10.20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сервация бывшего скотомогильника усть-Кубин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4001:4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1.06.2008/Разрешение на ввод объекта в эксплуатацию</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oт 05.12.2006 №34, выдавший орга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лавным архитектором района Полищук Н.С 35-35-09/008/2008-10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497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352346,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293</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Дорога с.Устье .Ул. Октябрь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4001:6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12.2008/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09/025/2008-2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3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4963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9987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212992,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895</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Дорога с.Устье.Ул. Совет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4001:14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12.2008/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09/025/2008-2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5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9149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9383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109489,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896</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рога с.Устье.Ул. Яковл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4001:1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12.2008/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09/025/2008-2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3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7891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369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558724,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897-</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рога с.Устье Ул. Лес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2004:2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12.2008/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09/025/2008-2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8840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7884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83593,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898</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Дорога с.Устье Ул. Набереж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3001:6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12.2008/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09/025/2008-26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49,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6654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8318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9734746,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899</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рога с.Устье Ул.Юбилей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35-09/025/2008-2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12.2008/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9833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3819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3764101,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900</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рога с.Устье Ул. Спортив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4001:18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12.2008/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09/025/2008-2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968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781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1314410,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901</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рога с.Устье Ул. Комсомоль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2004:2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12.2008/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09/025/2008-2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30,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9856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419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27186353,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902</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рога с.Устье Ул. Пионер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4001:1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12.2008/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pPr>
            <w:r>
              <w:rPr>
                <w:rFonts w:cs="Times New Roman" w:ascii="Times New Roman" w:hAnsi="Times New Roman"/>
                <w:sz w:val="20"/>
                <w:szCs w:val="20"/>
              </w:rPr>
              <w:t>муниципального района oт 02.12.2008 №925.35-35-09/025/2008-2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1948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169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301758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903-</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1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рога с. Устье Ул. Кубе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4001:15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12.2008/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09/025/2008-2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147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299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3882755,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904</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Дорога с. Устье Дорожный переул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4002:18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12.2008/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09/025/2008-2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415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717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905</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рога с. Устье У л. Лебеде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35:11:0402002:2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12.2008/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09/025/2008-2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4831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9167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3230486,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906</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Дорога с. Устье Новый переул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4001:9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12.2008/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09/025/2008-2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9610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925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3467423,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907</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рога с. Устье Ул. Зареч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4001:15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12.2008/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09/025/2008-2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259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748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183276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908</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рога с. Устье Ул. Колхоз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4001:5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12.2008/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09/025/2008-2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871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435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1869794,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909</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рогаУл. Совхоз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4001:16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12.2008/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pPr>
            <w:r>
              <w:rPr>
                <w:rFonts w:cs="Times New Roman" w:ascii="Times New Roman" w:hAnsi="Times New Roman"/>
                <w:sz w:val="20"/>
                <w:szCs w:val="20"/>
              </w:rPr>
              <w:t>муниципального района oт 02.12.2008 №925.35-35-09/025/2008-2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79430,0 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98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1730948,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910</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ДорогаУл. Петр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4001:7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12.2008/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09/025/2008-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5146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057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5238220,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911</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Дорога Ул. Н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4001:15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12.2008/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09/025/2008-2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432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160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3091640,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912</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Дорога Ул. Сад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4001:7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12.2008/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09/025/2008-2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997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490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272138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913</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Дорога Ул. М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4001:17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12.2008/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09/025/2008-2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480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8240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2036410,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914</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Дорога Малый переул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4001:13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12.2008/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09/025/2008-2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453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04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118482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915</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Дорога Ул. Конич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4001:1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12.2008/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09/025/2008-2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5320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8660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6397119,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916</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ДорогаУл. Коммуна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3009:12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12.2008/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09/025/2008-2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9340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4661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6026271,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917</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Дорога Ул. Зеле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35:11:0404001:1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12.2008/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09/025/2008-2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0931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90470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8436779,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918</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Дорога с. Устье Ул. Афросини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4001:6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12.2008/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09/025/2008-2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164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582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2314102,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919</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Дорога с. Устье Ул. Дач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4001:12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12.2008/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09/025/2008-2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918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979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1629128,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920</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Дорога с. Устье Ул. Крестья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4001:8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12.2008/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09/025/2008-2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8076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2025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8668559,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921</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Дорога Ул. Ольх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4003: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12.2008/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униципального района oт 02.12.2008 №925.35-35-09/025/2008-24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33,0 (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9695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915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4072820,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922</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Дорога Ул. Поле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000000:1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12.2008/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09/025/2008-2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9695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915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8145640,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923</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ДорогаУл. Стро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2002:2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12.2008/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09/025/2008-2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4220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6348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13128000,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924</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ДорогаУл. Профсоюзная-прича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4001:1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12.2008/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09/025/2008-2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681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410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2036410,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8-07-118-05-925</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ДорогаУл Профсоюзная-кладбищ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4001:12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12.2008/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09/025/2008-2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6379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551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314717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926</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ДорогаУл. Первомайска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1004:2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12.2008/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09/025/2008-2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7436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2119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9067220,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930</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ДорогаУл Завод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4001:8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12.2008/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09/025/2008-2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5055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7026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9011593,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931</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ДорогаУл Дальня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4001:1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12.2008/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09/025/2008-2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9524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762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2758409,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8-07-118-05-932</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ДорогаУл.Озер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4001:1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12.2008/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pPr>
            <w:r>
              <w:rPr>
                <w:rFonts w:cs="Times New Roman" w:ascii="Times New Roman" w:hAnsi="Times New Roman"/>
                <w:sz w:val="20"/>
                <w:szCs w:val="20"/>
              </w:rPr>
              <w:t>муниципального района oт 02.12.2008 №925.35-35-09/025/2008-2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5375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687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3165692,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933</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ДорогаСтекольный переул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4001:14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12.2008/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09/025/2008-2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299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201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1277384,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934</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ДорогаУл. Пролетар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4001:13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12.2008/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09/025/2008-2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5781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4459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14833898,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935</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Дорога ул.Профсоюз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4001:17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12.2008/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09/025/2008-2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9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35638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9855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19479985,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936</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ДорогаУл. Мелиорат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4001:1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12.2008/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09/025/2008-2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1207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6363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10494983,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937</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Дорога ул.Нагор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4001:6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12.2008/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09/025/2008-2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5443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803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2536256,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938</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ДорогаН-Корень, ул. Курлак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6013:1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04.2010/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У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35-35-20/001/2010-2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1915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986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2776922,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954</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ст через реку Петровка по ул. Яковлева в с. Усть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4001:1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30.05.2008/Постановление Главы Усть-Кубинского муниципального района oт 01.04.2008 №225.35-35-09/007/2008-5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28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3915714,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955</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ст через реку Петровка по ул. Пролетарская в с. Усть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4001:1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30.05.2008/Постановление Главы Усть-Кубинского муниципального района oт 01.04.2008 №225.35-35-09/007/2008-5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0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985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5873570,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956</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ст через реку Ких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15:4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30.05.2008/Постановление Главы Усть-Кубинского муниципального района oт 01.04.2008 №225.35-35-09/007/2008-5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28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4195407,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957</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ст через реку Рак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2009:28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25.12.2008/Постановление Главы Усть-Кубинского муниципального района oт 01.04.2008 №225;</w:t>
            </w:r>
          </w:p>
          <w:p>
            <w:pPr>
              <w:pStyle w:val="Normal"/>
              <w:autoSpaceDE w:val="false"/>
              <w:spacing w:lineRule="auto" w:line="240" w:before="0" w:after="0"/>
              <w:rPr/>
            </w:pPr>
            <w:r>
              <w:rPr>
                <w:rFonts w:cs="Times New Roman" w:ascii="Times New Roman" w:hAnsi="Times New Roman"/>
                <w:sz w:val="20"/>
                <w:szCs w:val="20"/>
              </w:rPr>
              <w:t>Постановление Главы Усть-Кубинского муниципального района oт 02.12.2008 №925.35-35-09/025/2008-2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6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1489322,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958</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ст через реку Томаш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4016: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25.12.2008/Постановление Главы Усть-Кубинского муниципального района oт 01.04.2008 №225;</w:t>
            </w:r>
          </w:p>
          <w:p>
            <w:pPr>
              <w:pStyle w:val="Normal"/>
              <w:autoSpaceDE w:val="false"/>
              <w:spacing w:lineRule="auto" w:line="240" w:before="0" w:after="0"/>
              <w:rPr/>
            </w:pPr>
            <w:r>
              <w:rPr>
                <w:rFonts w:cs="Times New Roman" w:ascii="Times New Roman" w:hAnsi="Times New Roman"/>
                <w:sz w:val="20"/>
                <w:szCs w:val="20"/>
              </w:rPr>
              <w:t>Постановление Главы Усть-Кубинского муниципального района oт 02.12.2008 №925.35-35-09/025/2008-2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27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1092170,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959-</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Дорога М. Александрово, ул. Набереж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3009:8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04.2010/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У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pPr>
            <w:r>
              <w:rPr>
                <w:rFonts w:cs="Times New Roman" w:ascii="Times New Roman" w:hAnsi="Times New Roman"/>
                <w:sz w:val="20"/>
                <w:szCs w:val="20"/>
              </w:rPr>
              <w:t>муниципального района oт 02.12.2008 №925.35-35-20/004/2010-0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673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378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4172034,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986</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Дорога М. Александрово, ул. Зеле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3009:8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04.2010/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У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20/004/2010-0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4876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959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4681949,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987</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Дорога д. Кочурово, Митенского с/с, ул. Центр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3039:5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04.2010/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У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20/004/2010-0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8237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9081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556271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988</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рога д. Макарьино,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ул. Центр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3008:1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04.2010/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У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pPr>
            <w:r>
              <w:rPr>
                <w:rFonts w:cs="Times New Roman" w:ascii="Times New Roman" w:hAnsi="Times New Roman"/>
                <w:sz w:val="20"/>
                <w:szCs w:val="20"/>
              </w:rPr>
              <w:t>муниципального района oт 02.12.2008 №925.35-35-20/004/2010-1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4036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210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4635593,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989</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рога д. Чирково,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ул. Центр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3006:2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04.2010/Постановление Главы Усть-Кубинского</w:t>
            </w:r>
          </w:p>
          <w:p>
            <w:pPr>
              <w:pStyle w:val="Normal"/>
              <w:autoSpaceDE w:val="false"/>
              <w:spacing w:lineRule="auto" w:line="240" w:before="0" w:after="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У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20/004/2010-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538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7235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13535932,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990</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Дорога д. Чернышово,</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ул. Центр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3013:18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04.2010/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У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убинского муниципального района oт</w:t>
            </w:r>
          </w:p>
          <w:p>
            <w:pPr>
              <w:pStyle w:val="Normal"/>
              <w:autoSpaceDE w:val="false"/>
              <w:spacing w:lineRule="auto" w:line="240" w:before="0" w:after="0"/>
              <w:rPr/>
            </w:pPr>
            <w:r>
              <w:rPr>
                <w:rFonts w:cs="Times New Roman" w:ascii="Times New Roman" w:hAnsi="Times New Roman"/>
                <w:sz w:val="20"/>
                <w:szCs w:val="20"/>
              </w:rPr>
              <w:t>13.11.2009 №1061;</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20/002/2010-1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1352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2803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18279355,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991</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Дорога д. Митенское, ул. Административ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3010:2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04.2010/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У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pPr>
            <w:r>
              <w:rPr>
                <w:rFonts w:cs="Times New Roman" w:ascii="Times New Roman" w:hAnsi="Times New Roman"/>
                <w:sz w:val="20"/>
                <w:szCs w:val="20"/>
              </w:rPr>
              <w:t>муниципального района oт 02.12.2008 №925.35-35-20/004/2010-0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7488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744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2684358,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992</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рога д. Митенское,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ул. Н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3010:2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04.2010/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У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20/004/2010-0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2521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013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3430338,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993</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Дорога д. Митенское,</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ул. Центр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3010:1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04.2010/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У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20/001/2010-2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1649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5837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6304406,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994</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рога п. Высокое,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ул. Набереж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3004:75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04.2010/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У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pPr>
            <w:r>
              <w:rPr>
                <w:rFonts w:cs="Times New Roman" w:ascii="Times New Roman" w:hAnsi="Times New Roman"/>
                <w:sz w:val="20"/>
                <w:szCs w:val="20"/>
              </w:rPr>
              <w:t>муниципального района oт 02.12.2008 №925.35-35-20/004/2010-1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2671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9065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10940000,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995</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Дорога п. Высокое,</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ул. Загор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3004:77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04.2010/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У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20/004/2010-1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4760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9901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236964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996</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Дорога п. Высокое, ул. Красноармей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3004:77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04.2010/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У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20/004/2010-1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6347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554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4005152,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997</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рога  п. Высокое,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ул. Сад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5:11:0303004:7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04.2010/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У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w:t>
            </w:r>
          </w:p>
          <w:p>
            <w:pPr>
              <w:pStyle w:val="Normal"/>
              <w:autoSpaceDE w:val="false"/>
              <w:spacing w:lineRule="auto" w:line="240" w:before="0" w:after="0"/>
              <w:ind w:left="-391" w:firstLine="425"/>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20/004/2010-10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995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2591794,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998</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Дорога п. Высокое,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ул. Профсоюз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3004:75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04.2010/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У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20/004/2010-1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8428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517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2425179,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999</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Дорога п. Высокое, ул. Краснофлот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35:11:0303004:79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04.2010/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У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20/004/2010-1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182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91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2980563,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1000</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рога п. Высокое,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ул. Лес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3004:78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04.2010/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У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20/004/2010-1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6062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3642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8566576,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1001</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Дорога п. Высокое, подъезд к бан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3004:7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04.2010/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У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20/004/2010-1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381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027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11260,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1002</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рога п. Высокое,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ул. Зареч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3004:75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04.2010/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У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20/002/2010-1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0004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000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13980949,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1003</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рога п. Высокое,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ул. Пионер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3004:79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04.2010/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У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20/001/2010-2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9381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099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2175256,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8-07-118-05-1004</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рога п. Высокое,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ул. Зеле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3004:77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04.2010/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У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20/001/2010-2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3413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703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3847542,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1005</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рога п. Высокое,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ул. Шко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3004: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04.2010/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У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20/004/2010-1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5681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3413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7695084,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1006</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рога п. Высокое,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ул. Молодеж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3004:7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04.2010/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У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20/001/2010-2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358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476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2221538,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1007</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рога п. Высокое,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ул. Нагор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3004:79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04.2010/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У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20/001/2010-2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9</w:t>
            </w:r>
            <w:r>
              <w:rPr>
                <w:rFonts w:cs="Times New Roman" w:ascii="Times New Roman" w:hAnsi="Times New Roman"/>
                <w:sz w:val="20"/>
                <w:szCs w:val="20"/>
              </w:rPr>
              <w:t>098</w:t>
            </w:r>
            <w:r>
              <w:rPr>
                <w:rFonts w:cs="Times New Roman" w:ascii="Times New Roman" w:hAnsi="Times New Roman"/>
                <w:sz w:val="20"/>
                <w:szCs w:val="20"/>
                <w:lang w:val="en-US"/>
              </w:rPr>
              <w:t>47</w:t>
            </w:r>
            <w:r>
              <w:rPr>
                <w:rFonts w:cs="Times New Roman" w:ascii="Times New Roman" w:hAnsi="Times New Roman"/>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4590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590096,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1008</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Дорога д. Порохово, Филисовский с/с, ул. Набереж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37:25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04.2010/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У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20/001/2010-2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756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446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2443691,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1009</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рога д. Порохово,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ул. Зеле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37:25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04.2010/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Постановление администрации Усть-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20/001/2010-2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9142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656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4728305,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1010</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Дорога д. Порохово, Филисовский с/с, ул. Лес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37:25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04.2010/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У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20/001/2010-2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8186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093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3968068,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1011</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рога д. Порохово,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ул. Молодеж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37:25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04.2010/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У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20/001/2010-2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7339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8664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3523050,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1012</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Дорога д. Порохово, Филисовский с/с, ул. Поле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37:25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04.2010/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У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20/001/2010-2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81714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83966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7889779,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1013</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рога с. Старое,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ул. Центр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7027:1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04.2010/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У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20/001/2010-2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601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5300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4635593,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1014</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рога с. Заднее,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ул. Н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11:18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04.2010/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У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20/004/2010-0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472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1851281,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1015</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рога с. Заднее,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ул. Нагор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11:15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04.2010/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У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20/004/2010-0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6081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3702563,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1016</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Дорога с. Заднее,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ул. Шко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11:15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04.2010/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У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20/004/2010-0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0233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3430338,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1017</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рога с. Заднее,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ул. Подгор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11:14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04.2010/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У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20/004/2010-0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401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1675409,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1018</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рога с. Заднее,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ул. Совхоз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11:17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04.2010/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pPr>
            <w:r>
              <w:rPr>
                <w:rFonts w:cs="Times New Roman" w:ascii="Times New Roman" w:hAnsi="Times New Roman"/>
                <w:sz w:val="20"/>
                <w:szCs w:val="20"/>
              </w:rPr>
              <w:t>Постановление администрации У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20/004/2010-0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9131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3606491,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1019</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рога с. Заднее,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ул. Старая шк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35:11:0302011:16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04.2010/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У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20/004/2010-0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281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2776922,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1020</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Дорога с. Заднее,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ул. Север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11:17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04.2010/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У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20/004/2010-0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3853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1990127,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1021</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рога с. Заднее,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ул. Молодеж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11:15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04.2010/Постановление Главы Усть-Кубинского</w:t>
            </w:r>
          </w:p>
          <w:p>
            <w:pPr>
              <w:pStyle w:val="Normal"/>
              <w:autoSpaceDE w:val="false"/>
              <w:spacing w:lineRule="auto" w:line="240" w:before="0" w:after="0"/>
              <w:rPr/>
            </w:pPr>
            <w:r>
              <w:rPr>
                <w:rFonts w:cs="Times New Roman" w:ascii="Times New Roman" w:hAnsi="Times New Roman"/>
                <w:sz w:val="20"/>
                <w:szCs w:val="20"/>
              </w:rPr>
              <w:t>муниципального района oт 01.04.2008 №225;Постановление администрации Усть-Кубинского муниципального района oт 13.11.2009 №1061;</w:t>
            </w:r>
          </w:p>
          <w:p>
            <w:pPr>
              <w:pStyle w:val="Normal"/>
              <w:autoSpaceDE w:val="false"/>
              <w:spacing w:lineRule="auto" w:line="240" w:before="0" w:after="0"/>
              <w:rPr/>
            </w:pPr>
            <w:r>
              <w:rPr>
                <w:rFonts w:cs="Times New Roman" w:ascii="Times New Roman" w:hAnsi="Times New Roman"/>
                <w:sz w:val="20"/>
                <w:szCs w:val="20"/>
              </w:rPr>
              <w:t>Постановление Главы Усть-Кубинского муниципального района oт 02.12.2008 №925.35-35-20/004/2010-0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7149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47808,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1022</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рога с. Заднее,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ул. Юж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11:1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04.2010/Постановление Главы Усть-Кубинского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Усть-</w:t>
            </w:r>
          </w:p>
          <w:p>
            <w:pPr>
              <w:pStyle w:val="Normal"/>
              <w:autoSpaceDE w:val="false"/>
              <w:spacing w:lineRule="auto" w:line="240" w:before="0" w:after="0"/>
              <w:rPr/>
            </w:pPr>
            <w:r>
              <w:rPr>
                <w:rFonts w:cs="Times New Roman" w:ascii="Times New Roman" w:hAnsi="Times New Roman"/>
                <w:sz w:val="20"/>
                <w:szCs w:val="20"/>
              </w:rPr>
              <w:t>Кубинского муниципального района oт 13.11.2009 №1061;Постановление Главы Усть-Кубинского муниципального района oт 02.12.2008 №925.35-35-20/004/2010-0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236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925640,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1023</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рога с. Заднее,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ул. Зеле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11:17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04.2010/Постановление Главы Усть-Кубинского</w:t>
            </w:r>
          </w:p>
          <w:p>
            <w:pPr>
              <w:pStyle w:val="Normal"/>
              <w:autoSpaceDE w:val="false"/>
              <w:spacing w:lineRule="auto" w:line="240" w:before="0" w:after="0"/>
              <w:rPr/>
            </w:pPr>
            <w:r>
              <w:rPr>
                <w:rFonts w:cs="Times New Roman" w:ascii="Times New Roman" w:hAnsi="Times New Roman"/>
                <w:sz w:val="20"/>
                <w:szCs w:val="20"/>
              </w:rPr>
              <w:t>муниципального района oт 01.04.2008 №225;Постановление администрации Усть-Кубинского муниципального района oт 13.11.2009 №1061;</w:t>
            </w:r>
          </w:p>
          <w:p>
            <w:pPr>
              <w:pStyle w:val="Normal"/>
              <w:autoSpaceDE w:val="false"/>
              <w:spacing w:lineRule="auto" w:line="240" w:before="0" w:after="0"/>
              <w:rPr/>
            </w:pPr>
            <w:r>
              <w:rPr>
                <w:rFonts w:cs="Times New Roman" w:ascii="Times New Roman" w:hAnsi="Times New Roman"/>
                <w:sz w:val="20"/>
                <w:szCs w:val="20"/>
              </w:rPr>
              <w:t>Постановление Главы Усть-Кубинского муниципального района oт 02.12.2008 №925.35-35-20/004/2010-0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529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897871,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1024</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рога с. Заднее,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ул. Подлес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11:15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22.04.2010/Постановление Главы Усть-Кубинского 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Усть-</w:t>
            </w:r>
          </w:p>
          <w:p>
            <w:pPr>
              <w:pStyle w:val="Normal"/>
              <w:autoSpaceDE w:val="false"/>
              <w:spacing w:lineRule="auto" w:line="240" w:before="0" w:after="0"/>
              <w:rPr/>
            </w:pPr>
            <w:r>
              <w:rPr>
                <w:rFonts w:cs="Times New Roman" w:ascii="Times New Roman" w:hAnsi="Times New Roman"/>
                <w:sz w:val="20"/>
                <w:szCs w:val="20"/>
              </w:rPr>
              <w:t>Кубинского муниципального района oт 13.11.2009 №1061;</w:t>
            </w:r>
          </w:p>
          <w:p>
            <w:pPr>
              <w:pStyle w:val="Normal"/>
              <w:autoSpaceDE w:val="false"/>
              <w:spacing w:lineRule="auto" w:line="240" w:before="0" w:after="0"/>
              <w:rPr/>
            </w:pPr>
            <w:r>
              <w:rPr>
                <w:rFonts w:cs="Times New Roman" w:ascii="Times New Roman" w:hAnsi="Times New Roman"/>
                <w:sz w:val="20"/>
                <w:szCs w:val="20"/>
              </w:rPr>
              <w:t>Постановление Главы Усть-Кубинского муниципального района oт 02.12.2008 №92535-35-20/001/2010-2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281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2776922,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1025</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Дорога с. Заднее,</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ул. Почт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11:16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04.2010/Постановление Главы Усть-Кубинского</w:t>
            </w:r>
          </w:p>
          <w:p>
            <w:pPr>
              <w:pStyle w:val="Normal"/>
              <w:autoSpaceDE w:val="false"/>
              <w:spacing w:lineRule="auto" w:line="240" w:before="0" w:after="0"/>
              <w:rPr/>
            </w:pPr>
            <w:r>
              <w:rPr>
                <w:rFonts w:cs="Times New Roman" w:ascii="Times New Roman" w:hAnsi="Times New Roman"/>
                <w:sz w:val="20"/>
                <w:szCs w:val="20"/>
              </w:rPr>
              <w:t>муниципального района oт 01.04.2008 №225;Постановление администрации Усть-Кубинского муниципального района oт 13.11.2009 №1061;</w:t>
            </w:r>
          </w:p>
          <w:p>
            <w:pPr>
              <w:pStyle w:val="Normal"/>
              <w:autoSpaceDE w:val="false"/>
              <w:spacing w:lineRule="auto" w:line="240" w:before="0" w:after="0"/>
              <w:rPr/>
            </w:pPr>
            <w:r>
              <w:rPr>
                <w:rFonts w:cs="Times New Roman" w:ascii="Times New Roman" w:hAnsi="Times New Roman"/>
                <w:sz w:val="20"/>
                <w:szCs w:val="20"/>
              </w:rPr>
              <w:t>Постановление Главы Усть-Кубинского муниципального района oт 02.12.2008 №925.35-35-20/001/2010-2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0504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2887999,6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1026</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рога с. Заднее,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ул. Лес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11:16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04.2010/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У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убинского муниципального района oт</w:t>
            </w:r>
          </w:p>
          <w:p>
            <w:pPr>
              <w:pStyle w:val="Normal"/>
              <w:autoSpaceDE w:val="false"/>
              <w:spacing w:lineRule="auto" w:line="240" w:before="0" w:after="0"/>
              <w:rPr/>
            </w:pPr>
            <w:r>
              <w:rPr>
                <w:rFonts w:cs="Times New Roman" w:ascii="Times New Roman" w:hAnsi="Times New Roman"/>
                <w:sz w:val="20"/>
                <w:szCs w:val="20"/>
              </w:rPr>
              <w:t>13.11.2009 №1061;</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20/001/2010-2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419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888615,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1027</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Дорога с.Заднее,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ул. Яковл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11:16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04.2010/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У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20/001/2010-2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6608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12052542,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1028</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рога с. Заднее,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ул. Профсоюз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11:14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04.2010/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У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20/001/2010-2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622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1268128,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1029</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Дорога с. Заднее,</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ул. Дальня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35:11:0302011:15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04.2010/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У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20/001/2010-2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7818,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3702563,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1030</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рога с. Заднее,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ул. Ожерелк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11:18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6.04.2010/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У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20/001/2010-2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2008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3008333,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8-07-118-05-1031</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рога с. Заднее,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ул. Совет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11:16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04.2010/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У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20/001/2010-2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6759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2869486,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1032</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Дорога, д. Сидоровское, ул. Центр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7021: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04.2010/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У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pPr>
            <w:r>
              <w:rPr>
                <w:rFonts w:cs="Times New Roman" w:ascii="Times New Roman" w:hAnsi="Times New Roman"/>
                <w:sz w:val="20"/>
                <w:szCs w:val="20"/>
              </w:rPr>
              <w:t>муниципального района oт 02.12.2008 №925.35-35-20/004/2010-0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2108,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2776922,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1033</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Дорога д. Стафилово,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ул. Север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6009:14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04.2010/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У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20/004/2010-0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454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3801186,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1034</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рога д. Стафилово,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ул. Центр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6009:14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04.2010/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У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20/004/2010-0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4551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6953389,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1035</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Дорога д. Шихово, ул. Центр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6008:3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04.2010/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У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20/004/2010-0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337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296205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1036</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Дорога д. Курьяниха,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ул. Центр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7004: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04.2010/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У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20/004/2010-0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9340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5099152,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1037</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Дорога д. Королиха, Томашский с/с,</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ул. Молодеж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35:11:0207003:22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6.04.2010/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У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 35-35-20/004/2010-0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3027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47713,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1038</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рога ,д. Королиха,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ул. Центр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7003:2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6.04.2010/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У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20/004/2010-0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0421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2776922,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8-07-118-05-1039</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Дорога с. Никольское, Никольский с/с,  ул. Зареч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5002:43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04.2010/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У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20/004/2010-0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690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4663406,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1040</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Дорога с. Никольское, Никольский с/с, ул. Набереж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35:11:0205002:48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04.2010/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У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20/004/2010-0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5841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2999076,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1041</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Дорога с. Никольское, Никольский с/с, ул. Колхоз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5002:5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04.2010/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У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20/004/2010-0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534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35785,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1042</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Дорога с. Никольское, Никольский с/с, ул. Молодеж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04:0101021:4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5.04.2010/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pPr>
            <w:r>
              <w:rPr>
                <w:rFonts w:cs="Times New Roman" w:ascii="Times New Roman" w:hAnsi="Times New Roman"/>
                <w:sz w:val="20"/>
                <w:szCs w:val="20"/>
              </w:rPr>
              <w:t>Постановление администрации У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20/004/2010-0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217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479404,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1043</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Дорога с. Никольское, Никольский с/с, ул.Окруж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5:11:0205002:48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5.04.2010/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У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20/004/2010-07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92728,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3708474,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1044</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рога с. Богослово, Никольского с/с,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ул. Н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5002:4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5.04.2010/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У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20/004/2010-0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48783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3060785,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1045</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Дорога , д. Богослово, улица Лесной переул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6005:9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6.04.2010/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У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20/004/2010-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689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1666153,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1045</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рога , с. Никольское,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ул. Октябрь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35:11:0205002:4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6.03.2010/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У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20/004/2010-0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4308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7203712,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1046</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рога , д. Богослово,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ул. Север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6005:13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5.04.2010/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У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20/004/2010-0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38308,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8-07-118-05-1047</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рога , с. Никольское,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ул. Н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5:11:0206005:9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5.04.2010/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У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 35-35-20/004/2010-0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2737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358794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1048</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рога , с. Никольское,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ул. Сад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5002:4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5.04.2010/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У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pPr>
            <w:r>
              <w:rPr>
                <w:rFonts w:cs="Times New Roman" w:ascii="Times New Roman" w:hAnsi="Times New Roman"/>
                <w:sz w:val="20"/>
                <w:szCs w:val="20"/>
              </w:rPr>
              <w:t>муниципального района oт 02.12.2008 №925. 35-35-20/004/2010-0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9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4364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6434203,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1049</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рога , с. Бережное,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ул. Набереж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2009:28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10.03.2010/Постановление Главы Усть-Кубинского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Усть-</w:t>
            </w:r>
          </w:p>
          <w:p>
            <w:pPr>
              <w:pStyle w:val="Normal"/>
              <w:autoSpaceDE w:val="false"/>
              <w:spacing w:lineRule="auto" w:line="240" w:before="0" w:after="0"/>
              <w:rPr/>
            </w:pPr>
            <w:r>
              <w:rPr>
                <w:rFonts w:cs="Times New Roman" w:ascii="Times New Roman" w:hAnsi="Times New Roman"/>
                <w:sz w:val="20"/>
                <w:szCs w:val="20"/>
              </w:rPr>
              <w:t>Кубинского муниципального района oт 13.11.2009 №1061;</w:t>
            </w:r>
          </w:p>
          <w:p>
            <w:pPr>
              <w:pStyle w:val="Normal"/>
              <w:autoSpaceDE w:val="false"/>
              <w:spacing w:lineRule="auto" w:line="240" w:before="0" w:after="0"/>
              <w:rPr/>
            </w:pPr>
            <w:r>
              <w:rPr>
                <w:rFonts w:cs="Times New Roman" w:ascii="Times New Roman" w:hAnsi="Times New Roman"/>
                <w:sz w:val="20"/>
                <w:szCs w:val="20"/>
              </w:rPr>
              <w:t>Постановление Главы Усть-Кубинского муниципального района oт 02.12.2008 №925. 35-35-20/004/2010-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4579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2289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13155813,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1050</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Дорога , д. Погост Трифон, ул. Центр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1008:3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6.03.2010/Постановление Главы Усть-Кубинского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Усть-</w:t>
            </w:r>
          </w:p>
          <w:p>
            <w:pPr>
              <w:pStyle w:val="Normal"/>
              <w:autoSpaceDE w:val="false"/>
              <w:spacing w:lineRule="auto" w:line="240" w:before="0" w:after="0"/>
              <w:rPr/>
            </w:pPr>
            <w:r>
              <w:rPr>
                <w:rFonts w:cs="Times New Roman" w:ascii="Times New Roman" w:hAnsi="Times New Roman"/>
                <w:sz w:val="20"/>
                <w:szCs w:val="20"/>
              </w:rPr>
              <w:t>Кубинского муниципального района oт 13.11.2009 №1061;</w:t>
            </w:r>
          </w:p>
          <w:p>
            <w:pPr>
              <w:pStyle w:val="Normal"/>
              <w:autoSpaceDE w:val="false"/>
              <w:spacing w:lineRule="auto" w:line="240" w:before="0" w:after="0"/>
              <w:rPr/>
            </w:pPr>
            <w:r>
              <w:rPr>
                <w:rFonts w:cs="Times New Roman" w:ascii="Times New Roman" w:hAnsi="Times New Roman"/>
                <w:sz w:val="20"/>
                <w:szCs w:val="20"/>
              </w:rPr>
              <w:t>Постановление Главы Усть-Кубинского муниципального района oт 02.12.2008 №925.35-35-20/004/2010-0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7221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893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3615762,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1051</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рога , д. Шамбово,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ул. Центр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1012: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6.03.2010/Постановление Главы Усть-Кубинского</w:t>
            </w:r>
          </w:p>
          <w:p>
            <w:pPr>
              <w:pStyle w:val="Normal"/>
              <w:autoSpaceDE w:val="false"/>
              <w:spacing w:lineRule="auto" w:line="240" w:before="0" w:after="0"/>
              <w:rPr/>
            </w:pPr>
            <w:r>
              <w:rPr>
                <w:rFonts w:cs="Times New Roman" w:ascii="Times New Roman" w:hAnsi="Times New Roman"/>
                <w:sz w:val="20"/>
                <w:szCs w:val="20"/>
              </w:rPr>
              <w:t>муниципального района oт 01.04.2008 №225;Постановление администрации Усть- Кубинского муниципального района oт 13.11.2009 №1061;</w:t>
            </w:r>
          </w:p>
          <w:p>
            <w:pPr>
              <w:pStyle w:val="Normal"/>
              <w:autoSpaceDE w:val="false"/>
              <w:spacing w:lineRule="auto" w:line="240" w:before="0" w:after="0"/>
              <w:rPr/>
            </w:pPr>
            <w:r>
              <w:rPr>
                <w:rFonts w:cs="Times New Roman" w:ascii="Times New Roman" w:hAnsi="Times New Roman"/>
                <w:sz w:val="20"/>
                <w:szCs w:val="20"/>
              </w:rPr>
              <w:t>Постановление Главы Усть-Кубинского муниципального района oт 02.12.2008 №925.35-35-20/004/2010-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423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2869486,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1052</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рога ,д. Овригино,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ул. Центр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3009:3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16.03.2010/Постановление Главы Усть-Кубинского 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Усть-</w:t>
            </w:r>
          </w:p>
          <w:p>
            <w:pPr>
              <w:pStyle w:val="Normal"/>
              <w:autoSpaceDE w:val="false"/>
              <w:spacing w:lineRule="auto" w:line="240" w:before="0" w:after="0"/>
              <w:rPr/>
            </w:pPr>
            <w:r>
              <w:rPr>
                <w:rFonts w:cs="Times New Roman" w:ascii="Times New Roman" w:hAnsi="Times New Roman"/>
                <w:sz w:val="20"/>
                <w:szCs w:val="20"/>
              </w:rPr>
              <w:t>Кубинского муниципального района oт 13.11.2009 №1061;</w:t>
            </w:r>
          </w:p>
          <w:p>
            <w:pPr>
              <w:pStyle w:val="Normal"/>
              <w:autoSpaceDE w:val="false"/>
              <w:spacing w:lineRule="auto" w:line="240" w:before="0" w:after="0"/>
              <w:rPr/>
            </w:pPr>
            <w:r>
              <w:rPr>
                <w:rFonts w:cs="Times New Roman" w:ascii="Times New Roman" w:hAnsi="Times New Roman"/>
                <w:sz w:val="20"/>
                <w:szCs w:val="20"/>
              </w:rPr>
              <w:t>Постановление Главы Усть-Кубинского муниципального района oт 02.12.2008 №925. 35-35-20/004/2010-0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7812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687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442250,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1053</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рога , д. Куркинская,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ул. Центр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1007:29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5.03.2010/Постановление Главы Усть-Кубинского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Усть-</w:t>
            </w:r>
          </w:p>
          <w:p>
            <w:pPr>
              <w:pStyle w:val="Normal"/>
              <w:autoSpaceDE w:val="false"/>
              <w:spacing w:lineRule="auto" w:line="240" w:before="0" w:after="0"/>
              <w:rPr/>
            </w:pPr>
            <w:r>
              <w:rPr>
                <w:rFonts w:cs="Times New Roman" w:ascii="Times New Roman" w:hAnsi="Times New Roman"/>
                <w:sz w:val="20"/>
                <w:szCs w:val="20"/>
              </w:rPr>
              <w:t>Кубинского муниципального района oт 13.11.2009 №1061;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35-35-20/004/2010-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247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4611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1000361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1054</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рога , с. Бережное,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ул. Шко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2009:33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15.03.2010/Постановление Главы Усть-Кубинского 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Усть-</w:t>
            </w:r>
          </w:p>
          <w:p>
            <w:pPr>
              <w:pStyle w:val="Normal"/>
              <w:autoSpaceDE w:val="false"/>
              <w:spacing w:lineRule="auto" w:line="240" w:before="0" w:after="0"/>
              <w:rPr/>
            </w:pPr>
            <w:r>
              <w:rPr>
                <w:rFonts w:cs="Times New Roman" w:ascii="Times New Roman" w:hAnsi="Times New Roman"/>
                <w:sz w:val="20"/>
                <w:szCs w:val="20"/>
              </w:rPr>
              <w:t>Кубинского муниципального района oт 13.11.2009 №1061;</w:t>
            </w:r>
          </w:p>
          <w:p>
            <w:pPr>
              <w:pStyle w:val="Normal"/>
              <w:autoSpaceDE w:val="false"/>
              <w:spacing w:lineRule="auto" w:line="240" w:before="0" w:after="0"/>
              <w:rPr/>
            </w:pPr>
            <w:r>
              <w:rPr>
                <w:rFonts w:cs="Times New Roman" w:ascii="Times New Roman" w:hAnsi="Times New Roman"/>
                <w:sz w:val="20"/>
                <w:szCs w:val="20"/>
              </w:rPr>
              <w:t>Постановление Главы Усть-Кубинского муниципального района oт 02.12.2008 №925.35-35-20/004/2010-0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98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10687,6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1055</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рога , с. Бережное,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ул. Совхоз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2009:34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5.03.2010/Постановление Главы Усть-Кубинского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Усть-</w:t>
            </w:r>
          </w:p>
          <w:p>
            <w:pPr>
              <w:pStyle w:val="Normal"/>
              <w:autoSpaceDE w:val="false"/>
              <w:spacing w:lineRule="auto" w:line="240" w:before="0" w:after="0"/>
              <w:rPr/>
            </w:pPr>
            <w:r>
              <w:rPr>
                <w:rFonts w:cs="Times New Roman" w:ascii="Times New Roman" w:hAnsi="Times New Roman"/>
                <w:sz w:val="20"/>
                <w:szCs w:val="20"/>
              </w:rPr>
              <w:t>Кубинского муниципального района oт 13.11.2009 №1061;</w:t>
            </w:r>
          </w:p>
          <w:p>
            <w:pPr>
              <w:pStyle w:val="Normal"/>
              <w:autoSpaceDE w:val="false"/>
              <w:spacing w:lineRule="auto" w:line="240" w:before="0" w:after="0"/>
              <w:rPr/>
            </w:pPr>
            <w:r>
              <w:rPr>
                <w:rFonts w:cs="Times New Roman" w:ascii="Times New Roman" w:hAnsi="Times New Roman"/>
                <w:sz w:val="20"/>
                <w:szCs w:val="20"/>
              </w:rPr>
              <w:t>Постановление Главы Усть-Кубинского муниципального района oт 02.12.2008 №925. 35-35-20/004/2010-0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69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1082999,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1056</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рога , с. Бережное,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ул. Молодеж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2009:66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15.03.2010/Постановление Главы Усть-Кубинского 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Усть-</w:t>
            </w:r>
          </w:p>
          <w:p>
            <w:pPr>
              <w:pStyle w:val="Normal"/>
              <w:autoSpaceDE w:val="false"/>
              <w:spacing w:lineRule="auto" w:line="240" w:before="0" w:after="0"/>
              <w:rPr/>
            </w:pPr>
            <w:r>
              <w:rPr>
                <w:rFonts w:cs="Times New Roman" w:ascii="Times New Roman" w:hAnsi="Times New Roman"/>
                <w:sz w:val="20"/>
                <w:szCs w:val="20"/>
              </w:rPr>
              <w:t>Кубинского муниципального района oт 13.11.2009 №1061; 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 35-35-20/004/2010-0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8945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578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1057</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Дорога , с. Бережное,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ул. Профсоюз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2009:29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15.03.2010/Постановление Главы Усть-Кубинского 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Усть-</w:t>
            </w:r>
          </w:p>
          <w:p>
            <w:pPr>
              <w:pStyle w:val="Normal"/>
              <w:autoSpaceDE w:val="false"/>
              <w:spacing w:lineRule="auto" w:line="240" w:before="0" w:after="0"/>
              <w:rPr/>
            </w:pPr>
            <w:r>
              <w:rPr>
                <w:rFonts w:cs="Times New Roman" w:ascii="Times New Roman" w:hAnsi="Times New Roman"/>
                <w:sz w:val="20"/>
                <w:szCs w:val="20"/>
              </w:rPr>
              <w:t>Кубинского муниципального района oт 13.11.2009 №1061;</w:t>
            </w:r>
          </w:p>
          <w:p>
            <w:pPr>
              <w:pStyle w:val="Normal"/>
              <w:autoSpaceDE w:val="false"/>
              <w:spacing w:lineRule="auto" w:line="240" w:before="0" w:after="0"/>
              <w:rPr/>
            </w:pPr>
            <w:r>
              <w:rPr>
                <w:rFonts w:cs="Times New Roman" w:ascii="Times New Roman" w:hAnsi="Times New Roman"/>
                <w:sz w:val="20"/>
                <w:szCs w:val="20"/>
              </w:rPr>
              <w:t>Постановление Главы Усть-Кубинского муниципального района oт 02.12.2008 №925.35-35-20/004/2010-0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4095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82646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788080,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1058</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рога , с. Бережное,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ул. М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2009:29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2.03.2010/Постановление Главы Усть-Кубинского</w:t>
            </w:r>
          </w:p>
          <w:p>
            <w:pPr>
              <w:pStyle w:val="Normal"/>
              <w:autoSpaceDE w:val="false"/>
              <w:spacing w:lineRule="auto" w:line="240" w:before="0" w:after="0"/>
              <w:rPr/>
            </w:pPr>
            <w:r>
              <w:rPr>
                <w:rFonts w:cs="Times New Roman" w:ascii="Times New Roman" w:hAnsi="Times New Roman"/>
                <w:sz w:val="20"/>
                <w:szCs w:val="20"/>
              </w:rPr>
              <w:t>муниципального района oт 01.04.2008 №225;Постановление администрации Усть- Кубинского муниципального района oт 13.11.2009 №1061;</w:t>
            </w:r>
          </w:p>
          <w:p>
            <w:pPr>
              <w:pStyle w:val="Normal"/>
              <w:autoSpaceDE w:val="false"/>
              <w:spacing w:lineRule="auto" w:line="240" w:before="0" w:after="0"/>
              <w:rPr/>
            </w:pPr>
            <w:r>
              <w:rPr>
                <w:rFonts w:cs="Times New Roman" w:ascii="Times New Roman" w:hAnsi="Times New Roman"/>
                <w:sz w:val="20"/>
                <w:szCs w:val="20"/>
              </w:rPr>
              <w:t>Постановление Главы Усть-Кубинского муниципального района oт 02.12.2008 №925. 35-35-20/004/2010-0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528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5775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5330932,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1059</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рога с. Бережное,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ул. Н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2009:29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11.03.2010/Постановление Главы Усть-Кубинского 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Усть-</w:t>
            </w:r>
          </w:p>
          <w:p>
            <w:pPr>
              <w:pStyle w:val="Normal"/>
              <w:autoSpaceDE w:val="false"/>
              <w:spacing w:lineRule="auto" w:line="240" w:before="0" w:after="0"/>
              <w:rPr/>
            </w:pPr>
            <w:r>
              <w:rPr>
                <w:rFonts w:cs="Times New Roman" w:ascii="Times New Roman" w:hAnsi="Times New Roman"/>
                <w:sz w:val="20"/>
                <w:szCs w:val="20"/>
              </w:rPr>
              <w:t>Кубинского муниципального района oт 13.11.2009 №1061;</w:t>
            </w:r>
          </w:p>
          <w:p>
            <w:pPr>
              <w:pStyle w:val="Normal"/>
              <w:autoSpaceDE w:val="false"/>
              <w:spacing w:lineRule="auto" w:line="240" w:before="0" w:after="0"/>
              <w:rPr/>
            </w:pPr>
            <w:r>
              <w:rPr>
                <w:rFonts w:cs="Times New Roman" w:ascii="Times New Roman" w:hAnsi="Times New Roman"/>
                <w:sz w:val="20"/>
                <w:szCs w:val="20"/>
              </w:rPr>
              <w:t>Постановление Главы Усть-Кубинского муниципального района oт 02.12.2008 №925.35-35-20/004/2010-0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6371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003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3026845,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1060</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Дорога , с. Бережное,</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ул. Зеле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2009:6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1.03.2010/Постановление Главы Усть-Кубинского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Усть-</w:t>
            </w:r>
          </w:p>
          <w:p>
            <w:pPr>
              <w:pStyle w:val="Normal"/>
              <w:autoSpaceDE w:val="false"/>
              <w:spacing w:lineRule="auto" w:line="240" w:before="0" w:after="0"/>
              <w:rPr/>
            </w:pPr>
            <w:r>
              <w:rPr>
                <w:rFonts w:cs="Times New Roman" w:ascii="Times New Roman" w:hAnsi="Times New Roman"/>
                <w:sz w:val="20"/>
                <w:szCs w:val="20"/>
              </w:rPr>
              <w:t>Кубинского муниципального района oт 13.11.2009 №1061;</w:t>
            </w:r>
          </w:p>
          <w:p>
            <w:pPr>
              <w:pStyle w:val="Normal"/>
              <w:autoSpaceDE w:val="false"/>
              <w:spacing w:lineRule="auto" w:line="240" w:before="0" w:after="0"/>
              <w:rPr/>
            </w:pPr>
            <w:r>
              <w:rPr>
                <w:rFonts w:cs="Times New Roman" w:ascii="Times New Roman" w:hAnsi="Times New Roman"/>
                <w:sz w:val="20"/>
                <w:szCs w:val="20"/>
              </w:rPr>
              <w:t>Постановление Главы Усть-Кубинского муниципального района oт 02.12.2008 №925. 35-35-20/004/2010-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8945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4728,0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8-07-118-05-1065</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рога , с. Бережное,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ул. Луг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2009:34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11.03.2010/Постановление Главы Усть-Кубинского 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Усть-</w:t>
            </w:r>
          </w:p>
          <w:p>
            <w:pPr>
              <w:pStyle w:val="Normal"/>
              <w:autoSpaceDE w:val="false"/>
              <w:spacing w:lineRule="auto" w:line="240" w:before="0" w:after="0"/>
              <w:rPr/>
            </w:pPr>
            <w:r>
              <w:rPr>
                <w:rFonts w:cs="Times New Roman" w:ascii="Times New Roman" w:hAnsi="Times New Roman"/>
                <w:sz w:val="20"/>
                <w:szCs w:val="20"/>
              </w:rPr>
              <w:t>Кубинского муниципального района oт 13.11.2009 №1061;</w:t>
            </w:r>
          </w:p>
          <w:p>
            <w:pPr>
              <w:pStyle w:val="Normal"/>
              <w:autoSpaceDE w:val="false"/>
              <w:spacing w:lineRule="auto" w:line="240" w:before="0" w:after="0"/>
              <w:rPr/>
            </w:pPr>
            <w:r>
              <w:rPr>
                <w:rFonts w:cs="Times New Roman" w:ascii="Times New Roman" w:hAnsi="Times New Roman"/>
                <w:sz w:val="20"/>
                <w:szCs w:val="20"/>
              </w:rPr>
              <w:t>Постановление Главы Усть-Кубинского муниципального района oт 02.12.2008 №925.35-35-20/004/2010-0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68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1666153,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1066</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рога с.Бережное,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ул. Зареч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2009:2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10.03.2010/Постановление Главы Усть-Кубинского 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Усть-</w:t>
            </w:r>
          </w:p>
          <w:p>
            <w:pPr>
              <w:pStyle w:val="Normal"/>
              <w:autoSpaceDE w:val="false"/>
              <w:spacing w:lineRule="auto" w:line="240" w:before="0" w:after="0"/>
              <w:rPr/>
            </w:pPr>
            <w:r>
              <w:rPr>
                <w:rFonts w:cs="Times New Roman" w:ascii="Times New Roman" w:hAnsi="Times New Roman"/>
                <w:sz w:val="20"/>
                <w:szCs w:val="20"/>
              </w:rPr>
              <w:t>Кубинского муниципального района oт 13.11.2009 №1061;</w:t>
            </w:r>
          </w:p>
          <w:p>
            <w:pPr>
              <w:pStyle w:val="Normal"/>
              <w:autoSpaceDE w:val="false"/>
              <w:spacing w:lineRule="auto" w:line="240" w:before="0" w:after="0"/>
              <w:rPr/>
            </w:pPr>
            <w:r>
              <w:rPr>
                <w:rFonts w:cs="Times New Roman" w:ascii="Times New Roman" w:hAnsi="Times New Roman"/>
                <w:sz w:val="20"/>
                <w:szCs w:val="20"/>
              </w:rPr>
              <w:t>Постановление Главы Усть-Кубинского муниципального района oт 02.12.2008 №925. 35-35-20/004/2010-0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1709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098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2776922,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1067</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рога с. Бережное,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ул. Совет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2009:28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10.03.2010/Постановление Главы Усть-Кубинского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Усть-</w:t>
            </w:r>
          </w:p>
          <w:p>
            <w:pPr>
              <w:pStyle w:val="Normal"/>
              <w:autoSpaceDE w:val="false"/>
              <w:spacing w:lineRule="auto" w:line="240" w:before="0" w:after="0"/>
              <w:rPr/>
            </w:pPr>
            <w:r>
              <w:rPr>
                <w:rFonts w:cs="Times New Roman" w:ascii="Times New Roman" w:hAnsi="Times New Roman"/>
                <w:sz w:val="20"/>
                <w:szCs w:val="20"/>
              </w:rPr>
              <w:t>Кубинского муниципального района oт 13.11.2009 №1061;</w:t>
            </w:r>
          </w:p>
          <w:p>
            <w:pPr>
              <w:pStyle w:val="Normal"/>
              <w:autoSpaceDE w:val="false"/>
              <w:spacing w:lineRule="auto" w:line="240" w:before="0" w:after="0"/>
              <w:rPr/>
            </w:pPr>
            <w:r>
              <w:rPr>
                <w:rFonts w:cs="Times New Roman" w:ascii="Times New Roman" w:hAnsi="Times New Roman"/>
                <w:sz w:val="20"/>
                <w:szCs w:val="20"/>
              </w:rPr>
              <w:t>Постановление Главы Усть-Кубинского муниципального района oт 02.12.2008 №925.35-35-20/004/2010-0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025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059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1666153,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1068</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Дорога д. Афанасовская, ул. Пореч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104020: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08.04.2010/Постановление Главы Усть-Кубинского 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Усть-</w:t>
            </w:r>
          </w:p>
          <w:p>
            <w:pPr>
              <w:pStyle w:val="Normal"/>
              <w:autoSpaceDE w:val="false"/>
              <w:spacing w:lineRule="auto" w:line="240" w:before="0" w:after="0"/>
              <w:rPr/>
            </w:pPr>
            <w:r>
              <w:rPr>
                <w:rFonts w:cs="Times New Roman" w:ascii="Times New Roman" w:hAnsi="Times New Roman"/>
                <w:sz w:val="20"/>
                <w:szCs w:val="20"/>
              </w:rPr>
              <w:t>Кубинского муниципального района oт 13.11.2009 №1061;</w:t>
            </w:r>
          </w:p>
          <w:p>
            <w:pPr>
              <w:pStyle w:val="Normal"/>
              <w:autoSpaceDE w:val="false"/>
              <w:spacing w:lineRule="auto" w:line="240" w:before="0" w:after="0"/>
              <w:rPr/>
            </w:pPr>
            <w:r>
              <w:rPr>
                <w:rFonts w:cs="Times New Roman" w:ascii="Times New Roman" w:hAnsi="Times New Roman"/>
                <w:sz w:val="20"/>
                <w:szCs w:val="20"/>
              </w:rPr>
              <w:t>Постановление Главы Усть-Кубинского муниципального района oт 02.12.2008 №925.35-35-20/004/2010-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5508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300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4014424,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1069</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Дорога , д. Афанасовская, ул. Верх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104020: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8.04.2010/Постановление Главы Усть-Кубинского</w:t>
            </w:r>
          </w:p>
          <w:p>
            <w:pPr>
              <w:pStyle w:val="Normal"/>
              <w:autoSpaceDE w:val="false"/>
              <w:spacing w:lineRule="auto" w:line="240" w:before="0" w:after="0"/>
              <w:rPr/>
            </w:pPr>
            <w:r>
              <w:rPr>
                <w:rFonts w:cs="Times New Roman" w:ascii="Times New Roman" w:hAnsi="Times New Roman"/>
                <w:sz w:val="20"/>
                <w:szCs w:val="20"/>
              </w:rPr>
              <w:t>муниципального района oт 01.04.2008 №225;Постановление администрации Усть-Кубинского муниципального района oт 13.11.2009 №1061;</w:t>
            </w:r>
          </w:p>
          <w:p>
            <w:pPr>
              <w:pStyle w:val="Normal"/>
              <w:autoSpaceDE w:val="false"/>
              <w:spacing w:lineRule="auto" w:line="240" w:before="0" w:after="0"/>
              <w:rPr/>
            </w:pPr>
            <w:r>
              <w:rPr>
                <w:rFonts w:cs="Times New Roman" w:ascii="Times New Roman" w:hAnsi="Times New Roman"/>
                <w:sz w:val="20"/>
                <w:szCs w:val="20"/>
              </w:rPr>
              <w:t>Постановление Главы Усть-Кубинского муниципального района oт 02.12.2008 №925.35-35-20/004/2010-0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585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760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1804999,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1070</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Дорога , д. Афанасовская, ул. Хутор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104020:4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8.04.2010/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У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 35-35-20/004/2010-0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501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24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106448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1071</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дание полукаменное В-Р с/с  01.01.1939 г. д. Малая  Гора ул. Никольская , дом 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103005:4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поряжение управления имущественных отношений  от 22.12.2010г. № 74-р «Об изъятии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789,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789,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738649,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8-07-118-01-322</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веден в жилое, разделен на кварти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дание бывшего интерната с. Никольское, ул. Октябрьская,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сутству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поряжение управления имущественных отношений  от 22.12.2010г. № 74-р «Об изъятии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39334,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9334,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360</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нокомнатная квартира 01.07.2003г.  с. Заднее, ул. Советская, 1,кв.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6010:24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поряжение управления имущественных отношений  от 22.12.2010г. № 74-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77,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48</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х кв. жилой дом д. Гора Усть-Кубинский район Томашский с/с д. Гора  дом 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4016:1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поряжение управления имущественных отношений  от 22.12.2010г. № 74-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4675,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4675,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338195,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8-07-118-01-015</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дание столовой и мастерских д. Королиха ул.Школьная д. 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споряжение управления имущественных отношений  от 22.12.2010г. № 74-р , Решение президиума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йонного совета народных депутатов У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убинского района Вологодской области o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09.1991 №5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388,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388,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2518978,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183</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дание спортивного зала д. Королих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35-20/010/2012-0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споряжение управления имущественных отношений  от 22.12.2010г. № 74-р , Решение президиума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йонного совета народных депутатов У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убинского района Вологодской области o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09.1991 №5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596,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596,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1667983,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184</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дание кочегарки д. Марковская, ул. Школьная, 19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5:11:0101005:1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рхивная копия  распоряжение управления имущественных отношений  от 22.12.2010г. № 74-р, Собственность № 35:141:0101005:169-35/011/2018-1 от 12.07.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5061,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8820,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626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8-07-118-01-1186</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дание кочегарки д. Королиха ул.   Школьная,  д. 2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7003:30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рхивная копия распоряжения  управления имущественных отношений  от27.12.2010г. № 82-р, собственность 35:11:0207003:308-35/011/2018-1 от 12.07.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4511,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9676,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97296,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187</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дание прачечной с. Никольское с.Николь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сутству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поряжение управления имущественных отношений  от 22.12.2010г. № 74-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877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32877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188</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х-комнатная квартира с. Бережное, ул. Совхозная, д. 10, кв.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сутству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поряжение управления имущественных отношений  от 22.12.2010г. № 74-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764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3771,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747614,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8-07-118-01-1189</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асть дороги уч.№2 с. Устье, ул. Поле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35-20/004/2010-1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кт приемки законченного строительств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кта oт 18.01.2010 №1/2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6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1336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772351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1089</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асть дороги уч. № 2 ул. Крестья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35-20/004/2010-1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кт приемки законченного строительств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кта oт 18.01.2010 №1/2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2955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1090</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аражная секция  № 3 общей площадью  33,7 кв.м., с. Устье-ул. Октябрьская  д.67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поряжение управления имущественных отношений  от 09.09.2010г. № 50-р, передан от МУ «Эко-Ресур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5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5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191</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дание медпункт с квартирой  д.Митенское ул.Административная  д.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5:11:0303010:2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08.2011/Решение Президиума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йонного Совета народных депутатов oт 25.09.1991 №58/35-35-20/004/2011-4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1494,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1494,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1015233,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154</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асть здания, помещения № 1,2,3,4,5,6,21,30,3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с. Никольская, ул. Садовая, д. 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5002:7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11.2011/Распоряжение управления имущественных отношений  от 22.12.2010г. № 74-р/ 35-35-20/006/2011-3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37662</w:t>
            </w:r>
            <w:r>
              <w:rPr>
                <w:rFonts w:cs="Times New Roman" w:ascii="Times New Roman" w:hAnsi="Times New Roman"/>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66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74862,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245</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БП  от 07.08.18 № 3с с/п Устьянское  54,5 кв.м пом. 4,5,6,31 ,30 по 06.07.20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асть здания, помещения 7,8,9,10,11,12,13,14,25,28,29, с. Никольская, ул. Садовая, д. 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5002:7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11.2011/Распоряжение управления имущественных отношений  от 22.12.2010г. № 74-р/35-35-20/006/2011-3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297,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297,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219248,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172</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асть здания, помещения № 26,27,   с. Никольская, ул. Садовая, д. 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35:11:0205002:7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11.2011/Распоряжение управления имущественных отношений  от 22.12.2010г. № 74-р/ 35-35-20/006/2011-3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47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47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40696,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171</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БП  от 07.08.18 № 3с с/п Устьянское  53,2 кв.м пом. 26,30 по 06.07.20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4</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Газовая котельная Вологодская область, Усть-Кубинский район, с.Устье, ул.Мира</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sz w:val="20"/>
                <w:szCs w:val="20"/>
                <w:lang w:val="ru-RU"/>
              </w:rPr>
              <w:t xml:space="preserve"> </w:t>
            </w:r>
            <w:r>
              <w:rPr>
                <w:sz w:val="20"/>
                <w:szCs w:val="20"/>
              </w:rPr>
              <w:t>35:11:0404001:13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споряжение управления имущественных отношений  от 22.12.2011г. № 103-р, акт приема передачи от 22.12.2011г. Разрешение на ввод объекта в эксплуатаци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т 03.12.2009 №RU 35521310-36/ 35-35-20/002/2010-0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07013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0602,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5246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187</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онцессионное соглашение  от 08.08.2016 ООО «Теплосе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5</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Квартира № 1 Вологодская область, Усть-Кубинский район, с.Устье, ул.Мелиораторов, д. 1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35:11:0403005:2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споряжение управления имущественных отношений  от 22.12.2011г. № 103-р, акт приема передачи от 22.12.2011г. Муниципальный контракт на приобретени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вухкомнатной квартиры в собственно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ого муниципального района o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11.2009 №152/35-35-20/003/2009-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4,8</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12546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092,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1073768,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188</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служебного помещения Баринова 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6</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Квартира № 1 Вологодская область, Усть-Кубинский район, с.Устье, ул.Мелиораторов,д. 1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35:11:0403005:29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7.11.2009/Распоряжение управления имущественных отношений  от 22.12.2011г. № 103-р, акт приема передачи от 22.12.2011г. Муниципальный контракт на приобретени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вухкомнатной квартиры в собсивенно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нского муниципального района o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11.2009 №149/35-35-20/003/2009-0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3,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12314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628,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1056133,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189</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Договор найма служебного помещения №13 от 29.12.2009 Гусева М.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97</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Квартира № 2 Вологодская область, Усть-Кубинский район, с.Устье, ул.Мелиораторов, д. 1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35:11:0403005:29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 казна</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12.2008/Распоряжение управления имущественных отношений  от 22.12.2011г. № 103-р, акт приема передачи от 22.12.2011г. Муниципальный контракт oт 16.12.200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7-02/154/35-35-09/025/2008-2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9067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200,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78377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190</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Договор найма служебного помещения № 9 от 16.12.2008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икина Н.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8</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Квартира № 2 Вологодская область, Усть-Кубинский район, с.Устье, ул.Мелиораторов, д. 1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35:11:0403005:29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 казна</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22.12.2008/Распоряжение управления имущественных отношений  от 22.12.2011г. № 103-р, акт приема передачи от 22.12.2011г. Муниципальный контракт oт 16.12.200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7-02/152/ 35-35-09/025/2008-2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9067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200,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78377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191</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Договор  найма №11 от 29.09.2009  Чуранова И.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9</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Квартира № 2 Вологодская область, Усть-Кубинский район, с.Устье, ул.Мелиораторов, д. 16-а</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35:11:0403005:30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 казна</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12.2008/Распоряжение управления имущественных отношений  от 22.12.2011г. № 103-р, акт приема передачи от 22.12.2011г. Муниципальный контракт oт 16.12.200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7-02/157; 35-35-09/025/2008-2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909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27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697031,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192</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Договор найма служебного помещения № 15 от 15.12.2008  Ножихина Е.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Квартира № 2 Вологодская область, Усть-Кубинский район, с.Устье, ул.Профсоюзная, д. 5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35:11:0403006:9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 казна</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12.2008/Распоряжение управления имущественных отношений  от 22.12.2011г. № 103-р, акт приема передачи от 22.12.2011г. Муниципальный контракт oт 16.12.200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7-02/156/35-35-09/025/2008-2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914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420,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789650,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193</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Договор найма служебного помещения №18 от 16.12.2008     Фимичев 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Квартира № 3 Вологодская область, Усть-Кубинский район, с.Устье, ул.Мелиораторов, д. 1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35:11:0403005:29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 казна</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7.11.2009/Распоряжение управления имущественных отношений  от 22.12.2011г. № 103-р, акт приема передачи от 22.12.2011г. Муниципальный контракт на приобретени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вухкомнатной квартиры в собственно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ого муниципального района o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11.2009 №151/35-35-20/003/2009-0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4,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12546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092,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1063971,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194</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Договор найма служебного помещения № 10 от 29.12.2009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авина Е.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Квартира № 3 Вологодская область, Усть-Кубинский район, с.Устье, ул.Мелиораторов, д. 1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35:11:0403005:29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 казна</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12.2008/Распоряжение управления имущественных отношений  от 22.12.2011г. № 103-р, акт приема передачи от 22.12.2011гМуниципальный контракт oт 16.12.020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7-02/158. 35-35-09/025/2008-2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3,8</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12203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609,1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1054173,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195</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Договор найма служебного помещения №72 от 17.09.2012    Мусаева Д.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3</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Квартира № 3 Вологодская область, Усть-Кубинский район, с.Устье, ул.Профсоюзная, д. 5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35:11:0403006:9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 казна</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12.2008/Распоряжение управления имущественных отношений  от 22.12.2011г. № 103-р, акт приема передачи от 22.12.2011г. Муниципальный контракт oт 16.12.200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7-02/151; 35-35-09/025/2008-2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3,8</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12203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609,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1054173,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196</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Договор найма служебного помещения № 19 от 16.12.2008  Филатова 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04</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Квартира № 4 Вологодская область, Усть-Кубинский район, с.Устье, ул.Профсоюзная, д. 5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35:11:0403006:9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 казна</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12.2008/ Распоряжение управления имущественных отношений  от 22.12.2011г. № 103-р, акт приема передачи от 22.12.2011г. Муниципальный контракт oт 16.12.200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7-02/150; 35-35-09/025/2008-2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3,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12123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27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1048295,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197</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Договор найма служебного помещения № 10 от 16.12.2008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урина 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5</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Квартира № 5 Вологодская область, Усть-Кубинский район, с.Устье, ул.Мелиораторов, д. 1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35:11:0403005:29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 казна</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22.12.2008/Распоряжение управления имущественных отношений  от 22.12.2011г. № 103-р, акт приема передачи от 22.12.2011г. Муниципальный контракт oт 16.12.200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7-02/149/35-35-09/025/2008-2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9,8</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9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060,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779853,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198</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Договор найма служебного помещения №12 от 16.12. 2008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карева Е.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6</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Квартира № 5 Вологодская область, Усть-Кубинский район, с.Устье, ул.Мелиораторов, д. 1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sz w:val="20"/>
                <w:szCs w:val="20"/>
                <w:lang w:val="ru-RU"/>
              </w:rPr>
              <w:t>35:11:0403005:3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 казна</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12.2018/Распоряжение управления имущественных отношений  от 22.12.2011г. № 103-р, акт приема передачи от 22.12.2011г. Муниципальный контракт oт 16.12.200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7-02/149; 35-35-09/025/2008-2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9,8</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sz w:val="20"/>
                <w:szCs w:val="20"/>
                <w:lang w:val="ru-RU"/>
              </w:rPr>
              <w:t>9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060,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779853,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199</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служебного помещения № 4 от 12.12.2014  Горбунов А.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7</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Квартира № 5 Вологодская область, Усть-Кубинский район, с.Устье, ул.Профсоюзная, д. 5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sz w:val="20"/>
                <w:szCs w:val="20"/>
                <w:lang w:val="ru-RU"/>
              </w:rPr>
              <w:t xml:space="preserve"> </w:t>
            </w:r>
            <w:r>
              <w:rPr>
                <w:sz w:val="20"/>
                <w:szCs w:val="20"/>
              </w:rPr>
              <w:t>35:11:0403006:9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 казна</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22.12.2008/Распоряжение управления имущественных отношений  от 22.12.2011г. № 103-р, акт приема передачи от 22.12.2011г. Муниципальный контракт oт 16.12.2008 №07-02/15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кт приема-передачи квартиры oт 35-35-09/025/2008-29116.12.20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sz w:val="20"/>
                <w:szCs w:val="20"/>
                <w:lang w:val="ru-RU"/>
              </w:rPr>
              <w:t>9067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200,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78377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200</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Договор найма служебного помещения № 5 от 03.02.2014  Кокалов С.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8</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Квартира № 6 Вологодская область, Усть-Кубинский район, с.Устье, ул.Мелиораторов, д. 1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35:11:0403005:3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 казна</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27.11.2009/Распоряжение управления имущественных отношений  от 22.12.2011г. № 103-р, акт приема передачи от 22.12.2011г. Муниципальный контракт на приобретение вдухкомнатной квартиры в собственность Усть-Кубинского муниципального района oт03.11.2009 №150/35-35-20/003/2009-0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4,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12546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092,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1060052,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201</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Договор найма служебного помещения № 12 от 29.12.2009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ндреева Л.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9</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ru-RU"/>
              </w:rPr>
            </w:pPr>
            <w:r>
              <w:rPr>
                <w:sz w:val="20"/>
                <w:szCs w:val="20"/>
                <w:lang w:val="ru-RU"/>
              </w:rPr>
              <w:t>Квартира № 6 Вологодская область, Усть-Кубинский район, с.Устье, ул.Мелиораторов, д. 17</w:t>
            </w:r>
          </w:p>
          <w:p>
            <w:pPr>
              <w:pStyle w:val="TextBody"/>
              <w:spacing w:before="0" w:after="120"/>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sz w:val="20"/>
                <w:szCs w:val="20"/>
                <w:lang w:val="ru-RU"/>
              </w:rPr>
              <w:t xml:space="preserve"> </w:t>
            </w:r>
            <w:r>
              <w:rPr>
                <w:sz w:val="20"/>
                <w:szCs w:val="20"/>
              </w:rPr>
              <w:t>35:11:0403005:3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 казна</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7.11.2009/ 35-35-20/003/2009-021/Распоряжение управления имущественных отношений  от 22.12.2011г. № 103-р, акт приема передачи от 22.12.2011г. </w:t>
            </w:r>
          </w:p>
          <w:p>
            <w:pPr>
              <w:pStyle w:val="Normal"/>
              <w:autoSpaceDE w:val="false"/>
              <w:spacing w:lineRule="auto" w:line="240" w:before="0" w:after="0"/>
              <w:rPr/>
            </w:pPr>
            <w:r>
              <w:rPr>
                <w:rFonts w:cs="Times New Roman" w:ascii="Times New Roman" w:hAnsi="Times New Roman"/>
                <w:sz w:val="20"/>
                <w:szCs w:val="20"/>
              </w:rPr>
              <w:t>Акт приема-передачи квартиры oт 03.11.2009Муниципальный контракт на приобретение двухкомнатной квартиры в собственность</w:t>
            </w:r>
          </w:p>
          <w:p>
            <w:pPr>
              <w:pStyle w:val="Normal"/>
              <w:autoSpaceDE w:val="false"/>
              <w:spacing w:lineRule="auto" w:line="240" w:before="0" w:after="0"/>
              <w:rPr/>
            </w:pPr>
            <w:r>
              <w:rPr>
                <w:rFonts w:cs="Times New Roman" w:ascii="Times New Roman" w:hAnsi="Times New Roman"/>
                <w:sz w:val="20"/>
                <w:szCs w:val="20"/>
              </w:rPr>
              <w:t>Усть-Кубинского муниципального района oт 03.11.2009 №1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4,4</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12546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092,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1000488,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202</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служебного помещения Соколова Н.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0</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ru-RU"/>
              </w:rPr>
            </w:pPr>
            <w:r>
              <w:rPr>
                <w:sz w:val="20"/>
                <w:szCs w:val="20"/>
                <w:lang w:val="ru-RU"/>
              </w:rPr>
              <w:t>Квартира № 1     Дом финский     Вологодская область, Усть-Кубинский район, с.Устье, ул.Профсоюзная, д.51-б</w:t>
            </w:r>
          </w:p>
          <w:p>
            <w:pPr>
              <w:pStyle w:val="TextBody"/>
              <w:spacing w:before="0" w:after="120"/>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35:11:0403006:5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 казна</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споряжение управления имущественных отношений  от 22.12.2011г. № 103-р, акт приема передачи от 22.12.2011г. Муниципальный контракт oт 22.12.200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7-02/161/24.12.2008/35-35-09/025/2008-2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7/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4121014,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3630,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33967,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203</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Договор найма служебного помещения  № 13 от 16.12.2008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расова Т.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1</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Квартира № 2  Дом финский Вологодская область, Усть-Кубинский район, с.Устье, ул.Профсоюзная, д.51-б</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35:11:0403006:5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 казна</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споряжение управления имущественных отношений  от 22.12.2011г. № 103-р, акт приема передачи от 22.12.2011г. Муниципальный контракт oт 22.12.2008</w:t>
            </w:r>
          </w:p>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rPr>
              <w:t>07-02/161/24.12.2008/35-35-09/025/2008-2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7/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412898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3869,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33967,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204</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Договор найма служебного помещения № 20 от 16.12.2008  Веселова С.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0</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sz w:val="20"/>
                <w:szCs w:val="20"/>
                <w:lang w:val="ru-RU"/>
              </w:rPr>
              <w:t xml:space="preserve">Газификация с.Устье </w:t>
            </w:r>
            <w:r>
              <w:rPr>
                <w:sz w:val="20"/>
                <w:szCs w:val="20"/>
              </w:rPr>
              <w:t>II</w:t>
            </w:r>
            <w:r>
              <w:rPr>
                <w:sz w:val="20"/>
                <w:szCs w:val="20"/>
                <w:lang w:val="ru-RU"/>
              </w:rPr>
              <w:t xml:space="preserve"> очередь, ГРП 3,4,5,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35:11:0000000:22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 казна</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5.02.2012/Разрешение на ввод объекта в эксплуатаци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т 21.12.2011 №RU 35521310-43/35-35-20/008/2012-0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484,44 протяже</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6883977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2-1207</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говор аренды по 08.08.2018.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1</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дание свинарника Вологодская обла, Усть-Кубинский р, с/с Митенское  Александрово</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sz w:val="20"/>
                <w:szCs w:val="20"/>
                <w:lang w:val="ru-RU"/>
              </w:rPr>
              <w:t>35:11:03030</w:t>
            </w:r>
            <w:r>
              <w:rPr>
                <w:sz w:val="20"/>
                <w:szCs w:val="20"/>
              </w:rPr>
              <w:t>09:9</w:t>
            </w:r>
            <w:r>
              <w:rPr>
                <w:sz w:val="20"/>
                <w:szCs w:val="20"/>
                <w:lang w:val="ru-RU"/>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 казн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12.2014,  передаточный акт от 17.12.2014, 35-35-11/002/2014-1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0,8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379,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9,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14831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208</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2</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дание гаража №1 Вологод обл Усть-Куб район с/с Митенское Александрово</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35:11:0303009: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 казн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12.2014,  передаточный акт от 17.12.2014, 35-35-11/002/2014-1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5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33,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182578,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209</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3</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дание гаража №2 Вологод обл Усть-Куб район с/с Митенское Александрово</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sz w:val="20"/>
                <w:szCs w:val="20"/>
              </w:rPr>
              <w:t>35:11:0303009:</w:t>
            </w:r>
            <w:r>
              <w:rPr>
                <w:sz w:val="20"/>
                <w:szCs w:val="20"/>
                <w:lang w:val="ru-RU"/>
              </w:rPr>
              <w:t>15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 казн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12.2014,  передаточный акт от 17.12.2014, 35-35-11/002/2014-1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6,6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188,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8,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2231253,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210</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4</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дание конторы с/с Митенское м.Александрово</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sz w:val="20"/>
                <w:szCs w:val="20"/>
                <w:lang w:val="ru-RU"/>
              </w:rPr>
              <w:t>35:11:0303009:1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 казн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12.2014,  передаточный акт от 17.12.2014,  35-35-11/002/2014-1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1,5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1508,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8,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4015949,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211</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5</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дание  котельной с/с Митенское м.Александрово</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35:11:0303009:15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 казн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12.2014,  передаточный акт от 17.12.2014, 35-35-11/002/2014-1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5,1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57039,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483,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1063357,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212</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vanish/>
                <w:sz w:val="20"/>
                <w:szCs w:val="20"/>
              </w:rPr>
            </w:pPr>
            <w:r>
              <w:rPr>
                <w:rFonts w:cs="Times New Roman" w:ascii="Times New Roman" w:hAnsi="Times New Roman"/>
                <w:sz w:val="20"/>
                <w:szCs w:val="20"/>
              </w:rPr>
              <w:t>Здание овощехранилище с/с Митенский м.Александрово</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sz w:val="20"/>
                <w:szCs w:val="20"/>
              </w:rPr>
              <w:t>35:11:0303009:9</w:t>
            </w:r>
            <w:r>
              <w:rPr>
                <w:sz w:val="20"/>
                <w:szCs w:val="20"/>
                <w:lang w:val="ru-RU"/>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 казн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12.2014,  передаточный акт от 17.12.2014, 35-35-11/002/2014-1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5,3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115,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5,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1012032,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213</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vanish/>
                <w:sz w:val="20"/>
                <w:szCs w:val="20"/>
              </w:rPr>
            </w:pPr>
            <w:r>
              <w:rPr>
                <w:rFonts w:cs="Times New Roman" w:ascii="Times New Roman" w:hAnsi="Times New Roman"/>
                <w:sz w:val="20"/>
                <w:szCs w:val="20"/>
              </w:rPr>
              <w:t>Здание продовольственного склада с/с Митенский м.Александрово</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35:11:0303009:9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 казн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12.2014,  передаточный акт от 17.12.2014, 35-35-11/002/2014-1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2,2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505,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05,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67362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214</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vanish/>
                <w:sz w:val="20"/>
                <w:szCs w:val="20"/>
              </w:rPr>
            </w:pPr>
            <w:r>
              <w:rPr>
                <w:rFonts w:cs="Times New Roman" w:ascii="Times New Roman" w:hAnsi="Times New Roman"/>
                <w:sz w:val="20"/>
                <w:szCs w:val="20"/>
              </w:rPr>
              <w:t>Здание столовой с/с Митенский, м.Александрово</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rPr>
              <w:t>35:11:0303009:9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 казн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9.12.2014,  передаточный акт от 17.12.2014, 35-35-11/002/2014-1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6,3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3111,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11,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2609314,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215</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vanish/>
                <w:sz w:val="20"/>
                <w:szCs w:val="20"/>
              </w:rPr>
            </w:pPr>
            <w:r>
              <w:rPr>
                <w:rFonts w:cs="Times New Roman" w:ascii="Times New Roman" w:hAnsi="Times New Roman"/>
                <w:sz w:val="20"/>
                <w:szCs w:val="20"/>
              </w:rPr>
              <w:t>Медпункт с квартирой д.Петряевская д.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35-09/008/2008-23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06.2008/Решение Президиума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йонного Совета народных депутатов o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09.1991 №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3,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52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1086519,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217</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vanish/>
                <w:sz w:val="20"/>
                <w:szCs w:val="20"/>
              </w:rPr>
            </w:pPr>
            <w:r>
              <w:rPr>
                <w:rFonts w:cs="Times New Roman" w:ascii="Times New Roman" w:hAnsi="Times New Roman"/>
                <w:sz w:val="20"/>
                <w:szCs w:val="20"/>
              </w:rPr>
              <w:t>Квартира ул.Первомайская д.11 кв.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35-20/002/2011-3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04.2011/Решение Представительного собрания У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убинского муниципального района o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06.1998 №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9,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6628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509361,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218</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vanish/>
                <w:sz w:val="20"/>
                <w:szCs w:val="20"/>
              </w:rPr>
            </w:pPr>
            <w:r>
              <w:rPr>
                <w:rFonts w:cs="Times New Roman" w:ascii="Times New Roman" w:hAnsi="Times New Roman"/>
                <w:sz w:val="20"/>
                <w:szCs w:val="20"/>
              </w:rPr>
              <w:t>Квартира с.Никола корень ул.Курлакова д5 кв 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35-20/001/2010-26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 казн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04.2010/ 35-35-20/001/2010-268/ Постановление администрации Усть-Кубинского района №38 от 07.02.1994/ Отчет о рыночной оценк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6041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803475,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237</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жилого помещения Груничев А.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vanish/>
                <w:sz w:val="20"/>
                <w:szCs w:val="20"/>
              </w:rPr>
            </w:pPr>
            <w:r>
              <w:rPr>
                <w:rFonts w:cs="Times New Roman" w:ascii="Times New Roman" w:hAnsi="Times New Roman"/>
                <w:sz w:val="20"/>
                <w:szCs w:val="20"/>
              </w:rPr>
              <w:t>Квартира с.Никола корень ул.Курлакова д5 кв 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6013:15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04.2010/Постановление Администрации Уст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убинского района oт 07.02.1994 №38/35-35-20/001/2010-2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6,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42945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81296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224</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05 от 01.11.2012 Смирнова Ирина Альбертов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vanish/>
                <w:sz w:val="20"/>
                <w:szCs w:val="20"/>
              </w:rPr>
            </w:pPr>
            <w:r>
              <w:rPr>
                <w:rFonts w:cs="Times New Roman" w:ascii="Times New Roman" w:hAnsi="Times New Roman"/>
                <w:sz w:val="20"/>
                <w:szCs w:val="20"/>
              </w:rPr>
              <w:t>Квартира с.Устье ул.Первомайская д.11 кв.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35:11:0401001:28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 казна</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04.2011/Решение Представительного собрания Усть-</w:t>
            </w:r>
          </w:p>
          <w:p>
            <w:pPr>
              <w:pStyle w:val="Normal"/>
              <w:autoSpaceDE w:val="false"/>
              <w:spacing w:lineRule="auto" w:line="240" w:before="0" w:after="0"/>
              <w:rPr/>
            </w:pPr>
            <w:r>
              <w:rPr>
                <w:rFonts w:cs="Times New Roman" w:ascii="Times New Roman" w:hAnsi="Times New Roman"/>
                <w:sz w:val="20"/>
                <w:szCs w:val="20"/>
              </w:rPr>
              <w:t>Кубинского муниципального района oт 26.06.1998 №51/35-35-20/002/2011-3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7</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4445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328084,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225</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vanish/>
                <w:sz w:val="20"/>
                <w:szCs w:val="20"/>
              </w:rPr>
            </w:pPr>
            <w:r>
              <w:rPr>
                <w:rFonts w:cs="Times New Roman" w:ascii="Times New Roman" w:hAnsi="Times New Roman"/>
                <w:sz w:val="20"/>
                <w:szCs w:val="20"/>
              </w:rPr>
              <w:t>Квартира с.Устье ул.Первомайская д.11 кв.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1001:28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 казна</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04.2011/</w:t>
            </w:r>
          </w:p>
          <w:p>
            <w:pPr>
              <w:pStyle w:val="Normal"/>
              <w:autoSpaceDE w:val="false"/>
              <w:spacing w:lineRule="auto" w:line="240" w:before="0" w:after="0"/>
              <w:rPr/>
            </w:pPr>
            <w:r>
              <w:rPr>
                <w:rFonts w:cs="Times New Roman" w:ascii="Times New Roman" w:hAnsi="Times New Roman"/>
                <w:sz w:val="20"/>
                <w:szCs w:val="20"/>
              </w:rPr>
              <w:t>Кубинского муниципального района oт 26.06.1998 №51/35-35-20/002/2011-3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8</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64618,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495318,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226</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Курбанов Ю.С. от 15.11.20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vanish/>
                <w:sz w:val="20"/>
                <w:szCs w:val="20"/>
              </w:rPr>
            </w:pPr>
            <w:r>
              <w:rPr>
                <w:rFonts w:cs="Times New Roman" w:ascii="Times New Roman" w:hAnsi="Times New Roman"/>
                <w:sz w:val="20"/>
                <w:szCs w:val="20"/>
              </w:rPr>
              <w:t>Интернат Волог обл, Усть-Куб район с.Устье ул.Октябрьская 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3002:9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зъято из  ОУ МОУ «Усть-Кубинская СОШ» от 04.03.2011/Распоряжение Федерального агентства п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правлению федеральным имуществом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7.04.2006 №785-р;</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кт приема-передачи в муниципальную</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бственность имущества, составляюще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осударсвтенную казну Российско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едерации oт 02.04.20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02,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lang w:val="ru-RU"/>
              </w:rPr>
            </w:pPr>
            <w:r>
              <w:rPr>
                <w:sz w:val="20"/>
                <w:szCs w:val="20"/>
                <w:lang w:val="ru-RU"/>
              </w:rPr>
              <w:t>3179930,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96617,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1752561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228</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4.08.2017Договор безвозмездного пользования  № 2 МАОУ ДО «Усть-Кубинский ЦДО»  помещения с 1-17  на 11 мес. С 23.07.18 по 22.06.2019. ( Договор БП с МКУ ЦБ  от 06.07.16 по 28.09.18 расторгнут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Сети и сооружения канализации КНС-1, КНС-2,ГНС. Водопроводная сеть 35:11:0402004:52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соковольт. Электрлиния 35:11:0402001: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000000:23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7.12.2010/ Распоряжение имущественных отношений № 83-р от 27.12.2010/ Разрешение на ввод в эксплуатацию № </w:t>
            </w:r>
            <w:r>
              <w:rPr>
                <w:rFonts w:cs="Times New Roman" w:ascii="Times New Roman" w:hAnsi="Times New Roman"/>
                <w:sz w:val="20"/>
                <w:szCs w:val="20"/>
                <w:lang w:val="en-US"/>
              </w:rPr>
              <w:t xml:space="preserve">RU 35521310-35 </w:t>
            </w:r>
            <w:r>
              <w:rPr>
                <w:rFonts w:cs="Times New Roman" w:ascii="Times New Roman" w:hAnsi="Times New Roman"/>
                <w:sz w:val="20"/>
                <w:szCs w:val="20"/>
              </w:rPr>
              <w:t>от 23.11.2010. Регистрация 35-35/011-35/011/001/2016-2022/1 от 20.10.20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82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sz w:val="20"/>
                <w:szCs w:val="20"/>
                <w:lang w:val="ru-RU"/>
              </w:rPr>
              <w:t>37017391,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219</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vanish/>
                <w:sz w:val="20"/>
                <w:szCs w:val="20"/>
              </w:rPr>
            </w:pPr>
            <w:r>
              <w:rPr>
                <w:rFonts w:cs="Times New Roman" w:ascii="Times New Roman" w:hAnsi="Times New Roman"/>
                <w:sz w:val="20"/>
                <w:szCs w:val="20"/>
              </w:rPr>
              <w:t>Здание бывшего сельсовета с.Никольское ул.Октябрьская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5002:5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0.05.2008/Решение президиума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йонного Совета народных депутатов o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09.1991 №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2,4</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sz w:val="20"/>
                <w:szCs w:val="20"/>
                <w:lang w:val="ru-RU"/>
              </w:rPr>
              <w:t>125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1277422,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229</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безвозмездного пользования Никольское с/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vanish/>
                <w:sz w:val="20"/>
                <w:szCs w:val="20"/>
              </w:rPr>
            </w:pPr>
            <w:r>
              <w:rPr>
                <w:rFonts w:cs="Times New Roman" w:ascii="Times New Roman" w:hAnsi="Times New Roman"/>
                <w:sz w:val="20"/>
                <w:szCs w:val="20"/>
              </w:rPr>
              <w:t>Здание школы Вологодская область,Усть-Куб район с.Заднее ул.Школьная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5:11:0302011:15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зъято из ОУ МОУ «Усть-Кубинская СОШ» распоряжение УИО от № / Решение Президиума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йонного совета народных депутатов o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09.1991 №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89,4</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7813035,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570160,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22767412,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230</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звозм. польз.ИП Трифанова В.Г., неж. помещ. №37-43, на 30дней, постановлениеот 24.04.18 № 4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5</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rPr>
            </w:pPr>
            <w:r>
              <w:rPr>
                <w:sz w:val="20"/>
              </w:rPr>
              <w:t>Сооружения газохимического комплекса Вологодская область , Усть-Кубинский район, п.Высок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35:11:0000000:2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26.12.2014 /Постановление администрации района  от 26.12.2014 № 1338 «О включении имущества в реестр муниц. Собств.» Разрешение на ввод объекта в эксплуатаци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т 02.12.2014 №RU 35521304-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5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19486038,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232</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илой дом местечко Александрово, ул. Набережная д.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sz w:val="20"/>
                <w:szCs w:val="20"/>
                <w:lang w:val="ru-RU"/>
              </w:rPr>
              <w:t xml:space="preserve">35:11:0303009:102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12.2014,  передаточный акт от 17.12.2014 /35-35-11/002/2014-1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00040,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45059,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2871707,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233</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илой дом, местечко Александрово ул. Набережная д.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30096:8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9.12.2014,  передаточный акт от 17.12.2014, 35-3511/002/2014-1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629,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629,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2332187,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234</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аня прачечная,  с/с Митенский м. Александр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3009: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12.2014,  передаточный акт от 17.12.2014, 35-3511/002/2014-1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2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77,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77,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1264620,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235</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highlight w:val="white"/>
              </w:rPr>
              <w:t>Квартира № 2 с.Устье ул.Коммунаров д.17 57,5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3008:1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9.10.2015 / 35-35/011-35/011/001/2015-1848/1/Распоряжение имущественных отношений администрации Усть-Кубинского района от 19.10.2015 № 135-р «Об изъятии из оперативного управления» от администрации района. Постановление администрации района от 19.10.2015/ Акт приема-передачи квартир oт 18.09.201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ый контракт</w:t>
            </w:r>
          </w:p>
          <w:p>
            <w:pPr>
              <w:pStyle w:val="Normal"/>
              <w:autoSpaceDE w:val="false"/>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rPr>
              <w:t>0130300000515000003-0243517-01/3 oт 16.02.2015;Разрешение на ввод объекта в эксплуатаци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т 17.09.2015 №35-521-04-20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197513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b/>
                <w:bCs/>
              </w:rPr>
              <w:t>563844,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237</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жилого помещ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аранова Н.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highlight w:val="white"/>
              </w:rPr>
              <w:t>Квартира № 3 с.Устье ул.Коммунаров д.17 31,1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3008:12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9.10.2015 Распоряжение имущественных отношений администрации Усть-Кубинского района от 19.10.2015 № 135-р «Об изъятии из оперативного управления» от администрации района. Постановление администрации района от 19.10.2015 . 35-35/011-35/011/001/2015-1850/1/ Акт приема-передачи квартир oт 18.09.201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ый контракт</w:t>
            </w:r>
          </w:p>
          <w:p>
            <w:pPr>
              <w:pStyle w:val="Normal"/>
              <w:autoSpaceDE w:val="false"/>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rPr>
              <w:t>0130300000515000003-0243517-01/3 oт 16.02.2015;Разрешение на ввод объекта в эксплуатаци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т 17.09.2015 №35-521-04-20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18958,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b/>
                <w:bCs/>
              </w:rPr>
              <w:t>304966,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8-07-118-01-1238</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жилого помещения Ермакова А.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highlight w:val="white"/>
              </w:rPr>
              <w:t>Квартира № 5 с.Устье ул.Коммунаров д.17 57,5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3008:1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9.10.2015 / 35-35/011-35/011/001/2015-1851/1/Распоряжение имущественных отношений администрации Усть-Кубинского района от 19.10.2015 № 135-р «Об изъятии из оперативного управления» от администрации района. Постановление администрации района от 19.10.2015/ Акт приема-передачи квартир oт 18.09.201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ый контракт</w:t>
            </w:r>
          </w:p>
          <w:p>
            <w:pPr>
              <w:pStyle w:val="Normal"/>
              <w:autoSpaceDE w:val="false"/>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rPr>
              <w:t>0130300000515000003-0243517-01/3 oт 16.02.201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7190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bCs/>
              </w:rPr>
              <w:t>563844,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240</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жилого помещения Загадкин С.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highlight w:val="white"/>
              </w:rPr>
              <w:t>Квартира № 6 с.Устье ул.Коммунаров д.17 31,1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3008:1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9.10.2015/ 35-35/011-35/011/001/2015-1853/1/Распоряжение имущественных отношений администрации Усть-Кубинского района от 19.10.2015 № 135-р «Об изъятии из оперативного управления» от администрации района. Постановление администрации района от 19.10.2015 / Акт приема-передачи квартир oт 18.09.2015;Муниципальный контракт</w:t>
            </w:r>
          </w:p>
          <w:p>
            <w:pPr>
              <w:pStyle w:val="Normal"/>
              <w:autoSpaceDE w:val="false"/>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rPr>
              <w:t>0130300000515000003-0243517-01/3 oт 16.02.201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4992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bCs/>
              </w:rPr>
              <w:t>304966,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241</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жилого помещения Левина Н.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highlight w:val="white"/>
              </w:rPr>
            </w:pPr>
            <w:r>
              <w:rPr>
                <w:rFonts w:eastAsia="Times New Roman" w:cs="Times New Roman" w:ascii="Times New Roman" w:hAnsi="Times New Roman"/>
                <w:color w:val="000000"/>
                <w:sz w:val="20"/>
                <w:szCs w:val="20"/>
                <w:highlight w:val="white"/>
              </w:rPr>
              <w:t>Нежилое помещение, с.Устье ул.Коммунаров 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3008:12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9.10.2015 Постановление администрации района от 19.10.2015/35-35/011-35/011/001/2015-1854/1/Акт приема -передачи oт 18.09.2015;Муниципальный контракт</w:t>
            </w:r>
          </w:p>
          <w:p>
            <w:pPr>
              <w:pStyle w:val="Normal"/>
              <w:autoSpaceDE w:val="false"/>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rPr>
              <w:t>0130300000515000003-0243517-01/3 oт 16.02.2015;Разрешение на ввод объекта в эксплуатаци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т 17.09.2015 №35-521-04-20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bCs/>
              </w:rPr>
              <w:t>222549,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242</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артира № 9 с.Устье ул.Окружная, д.2а, 39,9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1001:34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12.2015 Распоряжение имущественных отношений администрации Усть-Кубинского района от 18.12.2015 № 181-р «Об изъятии из оперативного управления» от администрации района. Постановление администрации района от 18.12.2015 / Муниципальный контракт  от 20.04.2015 № 0130300000515000007-0243517-0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5575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bCs/>
              </w:rPr>
              <w:t>509426,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8-07-118-01-1245</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жилого помещения Святненко Н.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артира № 14 с.Устье ул.Окружная, д.2а, 18,9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1001:3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12.2015 Распоряжение имущественных отношений администрации Усть-Кубинского района от 18.12.2015 № 181-р «Об изъятии из оперативного управления» от администрации района. Постановление администрации района от 18.12.2015 / Муниципальный контракт  от 20.04.2015 № 0130300000515000007-0243517-0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5056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bCs/>
              </w:rPr>
              <w:t>241307,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250</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жилого помещения Загадкина Г.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артира № 19 с.Устье ул.Окружная, д.2а, 20,3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1001:35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12.2015 Распоряжение имущественных отношений администрации Усть-Кубинского района от 18.12.2015 № 181-р «Об изъятии из оперативного управления» от администрации района. Постановление администрации района от 18.12.2015 / Муниципальный контракт  от 20.04.2015 № 0130300000515000007-0243517-0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5056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b/>
                <w:bCs/>
              </w:rPr>
              <w:t>259181,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255</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жилого помещения Щиляев А.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артира № 20 с.Устье ул.Окружная, д.2а, 19,9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1001:35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12.2015 Распоряжение имущественных отношений администрации Усть-Кубинского района от 18.12.2015 № 181-р «Об изъятии из оперативного управления» от администрации района. Постановление администрации района от 18.12.2015 / Муниципальный контракт  от 20.04.2015 № 0130300000515000007-0243517-0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5056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b/>
                <w:bCs/>
              </w:rPr>
              <w:t>254074,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256</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жилого помещения Степанов В.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7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артира № 21 с.Устье ул.Окружная, д.2а, 39,9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1001:35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12.2015 Распоряжение имущественных отношений администрации Усть-Кубинского района от 18.12.2015 № 181-р «Об изъятии из оперативного управления» от администрации района. Постановление администрации района от 18.12.2015 / Муниципальный контракт  от 20.04.2015 № 0130300000515000007-0243517-0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5575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b/>
                <w:bCs/>
              </w:rPr>
              <w:t>509426,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257</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жилого помещения Клевакичева С.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артира № 22 с.Устье ул.Окружная, д.2а, 51,5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1001:35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12.2015 Распоряжение имущественных отношений администрации Усть-Кубинского района от 18.12.2015 № 181-р «Об изъятии из оперативного управления» от администрации района. Постановление администрации района от 18.12.2015 / Муниципальный контракт  от 20.04.2015 № 0130300000515000007-0243517-0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6544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b/>
                <w:bCs/>
              </w:rPr>
              <w:t>657530,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258</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жилого помещения Смирнова З.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артира № 1 с.Устье ул.Окружная, д.2а, 26,6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1001:33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12.2015 Распоряжение имущественных отношений администрации Усть-Кубинского района от 18.12.2015 № 181-р «Об изъятии из оперативного управления» от администрации района. Постановление администрации района от 18.12.2015 / Муниципальный контракт  от 20.04.2015 № 0130300000515000007-0243517-0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18958,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bCs/>
              </w:rPr>
              <w:t>241307,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261</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жилого помещения Мохов Е.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артира № 2 с.Устье ул.Окружная, д.2а, 18,9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35:11:0401001:36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12.2015 Распоряжение имущественных отношений администрации Усть-Кубинского района от 18.12.2015 № 181-р «Об изъятии из оперативного управления» от администрации района. Постановление администрации района от 18.12.2015 / Муниципальный контракт  от 20.04.2015 № 0130300000515000007-0243517-0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5056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bCs/>
                <w:sz w:val="16"/>
                <w:szCs w:val="16"/>
              </w:rPr>
              <w:t>339617,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262</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жилого помещения Андреев В.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артира № 3 с.Устье ул.Окружная, д.2а, 56,7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1001:33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12.2015 Распоряжение имущественных отношений администрации Усть-Кубинского района от 18.12.2015 № 181-р «Об изъятии из оперативного управления» от администрации района. Постановление администрации района от 18.12.2015 / Муниципальный контракт  от 20.04.2015 № 0130300000515000007-0243517-0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9943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bCs/>
              </w:rPr>
              <w:t>723921,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263</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жилого помещения Чернов В.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артира № 5 с.Устье ул.Окружная, д.2а, 18,6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1001:34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12.2015 Распоряжение имущественных отношений администрации Усть-Кубинского района от 18.12.2015 № 181-р «Об изъятии из оперативного управления» от администрации района. Постановление администрации района от 18.12.2015 / Муниципальный контракт  от 20.04.2015 № 0130300000515000007-0243517-0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3314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bCs/>
              </w:rPr>
              <w:t>237476,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265</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жилого помещения Чежин 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артира № 6 с.Устье ул.Окружная, д.2а, 25,8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1001:34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8.12.2015 Распоряжение имущественных отношений администрации Усть-Кубинского района от 18.12.2015 № 181-р «Об изъятии из оперативного управления» от администрации района. Постановление администрации района от 18.12.2015 / Муниципальный контракт  от 20.04.2015 № 0130300000515000007-0243517-0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1551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bCs/>
              </w:rPr>
              <w:t>329403,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266</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жилого помещения Якуничева  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артира № 7 п.Высокое, ул. Нагорная, д.29,  36,4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3004:123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0.09.2015 / 35-35/011-35/011/001/2015-1735/1/ Распоряжение имущественных отношений администрации Усть-Кубинского района от 30.09.2015 № 131-р «Об изъятии из оперативного управления» от администрации района/ Акт приема-передачи oт 28.08.201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ый контракт oт 10.12.2014 №013030000051400001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43517-01/5; Постановление администрации района от 30.09.2015 № 8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6649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bCs/>
              </w:rPr>
              <w:t>22100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269</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жилого помещения Катана В.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артира № 6 п.Высокое, ул. Нагорная, д.29,  42,0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35:11:0303004:123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0.09.2015/ 35-35/011-35/011/001/2015-1734/1 Распоряжение имущественных отношений администрации Усть-Кубинского района от 30.09.2015 № 131-р «Об изъятии из оперативного управления» от администрации района/ Акт приема-передачи oт 28.08.201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ый контракт oт 10.12.2014 №013030000051400001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43517-01/5;Постановление администрации района от 30.09.2015 № 8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3489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255007,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270</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жилого помещения  Котомина А.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артира № 2 п.Высокое, ул. Нагорная, д.29,  42,0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3004:12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0.09.2015/ 35-35/011-35/011/001/2015-1736/1/ Распоряжение имущественных отношений администрации Усть-Кубинского района от 30.09.2015 № 131-р «Об изъятии из оперативного управления» от администрации района/ Акт приема-передачи oт 28.08.2015;Муниципальный контракт oт 10.12.2014 013030000051400001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43517-01/5;. Постановление администрации района от 30.09.2015 № 8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3489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255007,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8-07-118-01-1271</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жилого помещения Белов Н.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артира № 6 с.Устье, ул. Октябрьская д.28 36,4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35:11:0403004:14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12.2015/Договор пожертвования от 14.12.2015 Добрякова И.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7321,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8-07-118-01-1276</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артир а№2 с.Устье, ул.Набережная д. 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35:11:0403009:2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02.12.2015/Договор пожертвования от 30.11.2015 Тишонкова Т.Г.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b/>
                <w:bCs/>
              </w:rPr>
              <w:t>120872,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277</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3</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Квартира № 4 Вол.обл Усть-Куб район с.Устье ул.Октябрьская д.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35:11:0403004:14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08.12.2015/Договор пожертвования от 04.12.2015 Грудин И.Л.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b/>
                <w:bCs/>
              </w:rPr>
              <w:t>98899,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282</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4</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Квартира №1 Вол.обл Усть-Куб район с.Устье ул.Октябрьская д.28. 10,8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35:11:0403004:1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12.2015/Договор пожертвования от 18.12.2015  Филичева О.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905,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283</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7</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Квартира №3 Вол.обл Усть-Куб район с.Устье ул.Октябрьская д.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35:11:0403004:14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11.2015/Договор пожертвования от 28.11.2015 Желобанова 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bCs/>
              </w:rPr>
              <w:t>123462,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286</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9</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Квартира №8 Вол.обл Усть-Куб район с.Устье ул.Октябрьская д.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35:11:0403004:1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7.11.2015/Договор пожертвования от 18.11.2015 Бараев В.Б.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bCs/>
              </w:rPr>
              <w:t>10213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288</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артира №4 с.Устье, ул. Яковлева д.19А,  39,6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2002:46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12.2015 Распоряжение имущественных отношений администрации Усть-Кубинского района от 25.12.2015 № 188-р «Об изъятии из оперативного управления» от администрации района/ муниципальный контракт   № 0130300000515000004-024357-01/2 от 16.12.20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1081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bCs/>
              </w:rPr>
              <w:t>598622,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293</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жилого помещения Смирнова Н.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артира №7 с.Устье, ул. Яковлева д.19А,  37,5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2002:47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12.2015 Распоряжение имущественных отношений администрации Усть-Кубинского района от 25.12.2015 № 188-р «Об изъятии из оперативного управления» от администрации района/ муниципальный контракт   № 0130300000515000004-024357-01/2 от 16.12.20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8735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bCs/>
              </w:rPr>
              <w:t>566877,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296</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жилого помещения Егарева Т.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артира №8 с.Устье, ул. Яковлева д.19А,  36,1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35:11:0402002:47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12.2015 Распоряжение имущественных отношений администрации Усть-Кубинского района от 25.12.2015 № 188-р «Об изъятии из оперативного управления» от администрации района/ муниципальный контракт   № 0130300000515000004-024357-01/2 от 16.12.20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0413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bCs/>
              </w:rPr>
              <w:t>545713,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297</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жилого помещения Тишонкова Т.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артира №11 с.Устье, ул. Яковлева д.19А,  59,5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2002:47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12.2015 Распоряжение имущественных отношений администрации Усть-Кубинского района от 25.12.2015 № 188-р «Об изъятии из оперативного управления» от администрации района/ муниципальный контракт   № 0130300000515000004-024357-01/2 от 16.12.20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4072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bCs/>
              </w:rPr>
              <w:t>899445,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8-07-118-01-1300</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жилого помещения Губкина 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жилое помещение п.Высокое ул.Нагорнаяд.29,  22,6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3004:123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0.09.2015/ 35-35/011-35/011/001/2015-1738/1/ Акт приема-передачи oт 28.08.201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ый контракт oт 10.12.2014 №0130300000514000011-</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243517-01/5;. Постановление администрации района от 30.09.2015 № 8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bCs/>
              </w:rPr>
              <w:t>342466,6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309</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артира № 6  Высокое ул.Садовая д.5 кв.6  4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3004:9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08.2015/Договор пожертвования от 26.08.2015 Волохов В.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bCs/>
              </w:rPr>
              <w:t>121742,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312</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артира № 10 с.Устье ул. Зеленая д.10 58,8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3005:2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12.2015/ муниципальный контракт  от 16.12.2015 № 0130300000515000015-70372/11/Распоряжение управления имущественных отношений от 29.12.2015 № 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9620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b/>
                <w:bCs/>
              </w:rPr>
              <w:t>768401,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314</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жилого помещения Брызгалова 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вартира № 2 Вологодская область, Усть-Кубинский район, деревня Петряевская, улица Новая, дом 8,  кв.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101006:13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35/011-35/011/001/2016-1338/2 от 06.07.2016 .Передаточный акт о принятии имущества от 20.04.2016 Правительства ВО от 11.04.2016. № 329 «О разграничении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8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5544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bCs/>
              </w:rPr>
              <w:t>508255,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322</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11 от  03.04.2017  Халуев Ю.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дноквартирный ж. дом 15 Вологодская область, Усть-Кубинский район, деревня Петряевская, улица Старая, дом 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35:11:0101006:1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35/011-35/011/001/2016-1339/2 от 06.07.2016 Передаточный акт о принятии имущества от 20.04.2016 Правительства ВО от 11.04.2016. № 329 «О разграничении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6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4158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bCs/>
              </w:rPr>
              <w:t>378343,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323</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 10 от 03.04.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5</w:t>
            </w:r>
          </w:p>
        </w:tc>
        <w:tc>
          <w:tcPr>
            <w:tcW w:w="2127" w:type="dxa"/>
            <w:tcBorders>
              <w:top w:val="single" w:sz="4" w:space="0" w:color="000000"/>
              <w:left w:val="single" w:sz="4" w:space="0" w:color="000000"/>
              <w:bottom w:val="single" w:sz="4" w:space="0" w:color="000000"/>
              <w:right w:val="single" w:sz="4" w:space="0" w:color="000000"/>
            </w:tcBorders>
          </w:tcPr>
          <w:p>
            <w:pPr>
              <w:pStyle w:val="Sender"/>
              <w:overflowPunct w:val="true"/>
              <w:autoSpaceDE w:val="true"/>
              <w:rPr/>
            </w:pPr>
            <w:r>
              <w:rPr>
                <w:rFonts w:eastAsia="Calibri"/>
                <w:sz w:val="20"/>
              </w:rPr>
              <w:t xml:space="preserve">Квартира №1 </w:t>
            </w:r>
            <w:r>
              <w:rPr>
                <w:spacing w:val="0"/>
                <w:sz w:val="20"/>
              </w:rPr>
              <w:t xml:space="preserve">Вологодская область, Усть-Кубинский район,  деревня Марковская, улица Центральная, дом 9, кв.1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101005:2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35/011-35/011/001/2016-1341/2 от 06.07.2016 Передаточный акт о принятии имущества от 20.04.2016 Правительства ВО от 11.04.2016. № 329 «О разграничении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4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927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bCs/>
              </w:rPr>
              <w:t>372543,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324</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жилого помещения Халуев  С.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вартира №2 Вологодская область, Усть-Кубинский район, деревня Марковская, улица Центральная, дом 9, кв.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101005:21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35/011-35/011/001/2016-1377/2 от 07.07.2016 Передаточный акт о принятии имущества от 20.04.2016 Правительства ВО от 11.04.2016. № 329 «О разграничении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4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927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bCs/>
              </w:rPr>
              <w:t>372543,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325</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жилого помещения Халуева Н.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дноквартирный жилой дом 14 Вологодская область, Усть-Кубинский район, деревня Марковская, улица Центральная, дом 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101005:19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35/011-35/011/001/2016-1378/2 от 07.07.2016 Передаточный акт о принятии имущества от 20.04.2016 Правительства ВО от 11.04.2016. № 329 «О разграничении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8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234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bCs/>
              </w:rPr>
              <w:t>4559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326</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жилого помещения Красова 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дноквартирный дом Вологодская область, Усть-Кубинский район, деревня Ульяновская, Авксентьевский с/с, дом 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1002: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35/011-35/011/001/2016-1399/2 от 76.07.2016 Передаточный акт о принятии имущества от 20.04.2016 Правительства ВО от 11.04.2016. № 329 «О разграничении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75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bCs/>
              </w:rPr>
              <w:t>618598,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327</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ологодская область, Усть-Кубинский район, село Богородское, улица Центральная, дом 3, кв. 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104008:47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35/011-35/011/001/2016-1395/2 от 07.07.2016 Передаточный акт о принятии имущества от 20.04.2016 Правительства ВО от 11.04.2016. № 329 «О разграничении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35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17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bCs/>
              </w:rPr>
              <w:t>2705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328</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жилого помещения Разгуляев А.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ологодская область, Усть-Кубинский район, село Богородское, улица Центральная, дом 20, кв. 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104008:4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35/011-35/011/001/2016-1398/2 от 07.07.2016 Передаточный акт о принятии имущества от 20.04.2016 Правительства ВО от 11.04.2016. № 329 «О разграничении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77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38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bCs/>
              </w:rPr>
              <w:t>3016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329</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Договор найма жилого помещения Осичев А.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ологодская область, Усть-Кубинский район, село Богородское, улица Школьная, дом 4, кв. 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104008:4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35/011-35/011/001/2016-1387/2 от 07.07.2016 Передаточный акт о принятии имущества от 20.04.2016 Правительства ВО от 11.04.2016. № 329 «О разграничении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88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594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bCs/>
              </w:rPr>
              <w:t>575725,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330</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жилого помещения Смирнова О.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ологодская область, Усть-Кубинский район, д. Дешевиха, ул. Центральная, д.7, кв.1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103020:19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35/011-35/011/001/2016-1394/2 от 07.07.2016 Передаточный акт о принятии имущества от 20.04.2016 Правительства ВО от 11.04.2016. № 329 «О разграничении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8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419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bCs/>
              </w:rPr>
              <w:t>421234,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331</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жилого помещения Красов 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ологодская область, Усть-Кубинский район, деревня Дешевиха, улица Центральная, дом 11, кв. 1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35:11:0103020:1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35/011-35/011/001/2016-1390/2 от 07.07.2016 Передаточный акт о принятии имущества от 20.04.2016 Правительства ВО от 11.04.2016. № 329 «О разграничении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8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99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bCs/>
              </w:rPr>
              <w:t>336440,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332</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ологодская область, Усть-Кубинский район, деревня Дешевиха, улица Набережная,  дом 3,кв. 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103020:18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35/011-35/011/001/2016-1389/2 от 07.07.2016 Передаточный акт о принятии имущества от 20.04.2016 Правительства ВО от 11.04.2016. № 329 «О разграничении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6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68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bCs/>
              </w:rPr>
              <w:t>411205,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333</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жилого помещения Гадалов В.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Вологодская область, Усть-Кубинский район, улица д. Дешевиха Набережная, дом 5, кв. 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103020:18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35/011-35/011/001/2016-1388/2 от 07.07.2016 Передаточный акт о принятии имущества от 20.04.2016 Правительства ВО от 11.04.2016. № 329 «О разграничении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95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bCs/>
              </w:rPr>
              <w:t>423058,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334</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жилого помещения Соболев Л.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ологодская область, Усть-Кубинский район, деревня Малая Гора, улица Горская, дом 1, кв. 2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103007:12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35/011-35/011/001/2016-1382/2 от 06.07.2016 Передаточный акт о принятии имущества от 20.04.2016 Правительства ВО от 11.04.2016. № 329 «О разграничении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4116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4064,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335</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жилого помещения Хазов 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ологодская область, Усть-Кубинский район, деревня Малая Гора, улица Горская, дом 2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103007:8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35/011-35/011/001/2016-1383/2 от 06.07.2016 Передаточный акт о принятии имущества от 20.04.2016 Правительства ВО от 11.04.2016. № 329 «О разграничении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76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5762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bCs/>
              </w:rPr>
              <w:t>669410,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336</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ологодская область, Усть-Кубинский район, деревня Малая Гора, улица Горская, дом 32, кв. 1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103007:12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35/011-35/011/001/2016-1384/2 от 07.07.2016 Передаточный акт о принятии имущества от 20.04.2016 Правительства ВО от 11.04.2016. № 329 «О разграничении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2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08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bCs/>
              </w:rPr>
              <w:t>264451,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8-07-118-01-1337</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 ма№ 6 от 03.04.2017 Ильина С.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дноквартирный дом Вологодская область, Усть-Кубинский район, деревня Малая Гора, улица Малая, дом 7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103007:8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35/011-35/011/001/2016-1385/2 от 07.07.2016 Передаточный акт о принятии имущества от 20.04.2016 Правительства ВО от 11.04.2016. № 329 «О разграничении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4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469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bCs/>
              </w:rPr>
              <w:t>371684,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338</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01.2018 Договор найма № 111 от 30.12.2016 Пузанов 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вартира № 2 Вологодская область, Усть-Кубинский район, с/с Богородский, с. Богородское, ул. Школьная, д.6, кв.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104008:49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5-35/011-35/011/001/2016-1381/2 от 06.07.2016 Передаточный акт о принятии имущества от 20.04.2016/ постановление Правительства ВО от 11.04.2016. № 329 «О разграничении муниципального имуще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0"/>
                <w:szCs w:val="20"/>
              </w:rPr>
              <w:t>191396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91396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b/>
                <w:bCs/>
              </w:rPr>
              <w:t>2529155,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339</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артира №  1Вологодская область, Усть-Кубинский район, село Бережное  ул. Мира, д.4 кв.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3005:17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2.2016/ передаточный акт о принятии имущества в муниципальную собственность от 21.12.2015. постановление правительства ВО от 23.11.2015 №985 «О разграничении имущества наход. в мун. собственности, между Троицкими с/п  и Усть-Куб. районом, в состав которого он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4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998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bCs/>
              </w:rPr>
              <w:t>595541,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340</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вйма № 90 от 16.11.2016 Ананьев Д.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артира № 2 Вологодская область, Усть-Кубинский район, село Бережное  ул. Мира, д.4 кв.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3005:1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2.2016/ передаточный акт о принятии имущества в муниципальную собственность от 21.12.2015. постановление правительства ВО от 23.11.2015 №985 «О разграничении имущества наход. в мун. собственности, между Троицкими с/п  и Усть-Куб. районом, в состав которого он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4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998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bCs/>
              </w:rPr>
              <w:t>588494,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341</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артира № 1 Вологодская область, Усть-Кубинский район, село Бережное  ул. Молодежная, д.4 кв.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2009:49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2.2016/ передаточный акт о принятии имущества в муниципальную собственность от 21.12.2015. постановление правительства ВО от 23.11.2015 №985 «О разграничении имущества наход. в мун. собственности, между Троицкими с/п  и Усть-Куб. районом, в состав которого он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7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129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bCs/>
              </w:rPr>
              <w:t>290926,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342</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 101 от 20.12.2016 Скороходов Н.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артира № 1 Вологодская область, Усть-Кубинский район, село Бережное  ул. Молодежная, д.5 кв.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35:11:0202009:5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2.2016/ передаточный акт о принятии имущества в муниципальную собственность от 21.12.2015. постановление правительства ВО от 23.11.2015 №985 «О разграничении имущества наход. в мун. собственности, между Троицкими с/п  и Усть-Куб. районом, в состав которого он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6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705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bCs/>
              </w:rPr>
              <w:t>240054,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343</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 99 от 12.12.2016 Скороходов Б.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артира №  1 Вологодская область, Усть-Кубинский район, село Бережное  ул. Молодежная, д.11 кв.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2009:5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2.2016/ передаточный акт о принятии имущества в муниципальную собственность от 21.12.2015. постановление правительства ВО от 23.11.2015 №985 «О разграничении имущества наход. в мун. собственности, между Троицкими с/п  и Усть-Куб. районом, в состав которого он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62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bCs/>
              </w:rPr>
              <w:t>266285,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344</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 91 от 02.12.2016 Табакова Л.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артира № 1 Вологодская область, Усть-Кубинский район, село Бережное  ул. Молодежная, д.15 кв.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2009:54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2.2016/ передаточный акт о принятии имущества в муниципальную собственность от 21.12.2015. постановление правительства ВО от 23.11.2015 №985 «О разграничении имущества наход. в мун. собственности, между Троицкими с/п  и Усть-Куб. районом, в состав которого он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62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bCs/>
              </w:rPr>
              <w:t>276618,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345</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горе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артира № 2  Вологодская область, Усть-Кубинский район, село Бережное  ул. Молодежная, д.15 кв.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35:11:0202009:54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2.2016/ передаточный акт о принятии имущества в муниципальную собственность от 21.12.2015. постановление правительства ВО от 23.11.2015 №985 «О разграничении имущества наход. в мун. собственности, между Троицкими с/п  и Усть-Куб. районом, в состав которого он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62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bCs/>
              </w:rPr>
              <w:t>281388,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346</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горе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артира №  1 Вологодская область, Усть-Кубинский район, село Бережное  ул. Новая, д.6 кв.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2009:45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2.2016/ передаточный акт о принятии имущества в муниципальную собственность от 21.12.2015. постановление правительства ВО от 23.11.2015 №985 «О разграничении имущества наход. в мун. собственности, между Троицкими с/п  и Усть-Куб. районом, в состав которого он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6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4939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b/>
                <w:bCs/>
              </w:rPr>
              <w:t>521442,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347</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артира № 2 Вологодская область, Усть-Кубинский район, село Бережное  ул. Новая, д.6 кв.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2009:45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2.2016/ передаточный акт о принятии имущества в муниципальную собственность от 21.12.2015. постановление правительства ВО от 23.11.2015 №985 «О разграничении имущества наход. в мун. собственности, между Троицкими с/п  и Усть-Куб. районом, в состав которого он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176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4939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b/>
                <w:bCs/>
              </w:rPr>
              <w:t>519057,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348</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артира № 1 Вологодская область, Усть-Кубинский район, село Бережное  ул. Совхозная, д.2 кв.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2005:16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2.2016/ передаточный акт о принятии имущества в муниципальную собственность от 21.12.2015. постановление правительства ВО от 23.11.2015 №985 «О разграничении имущества наход. в мун. собственности, между Троицкими с/п  и Усть-Куб. районом, в состав которого он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4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998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bCs/>
              </w:rPr>
              <w:t>5107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349</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 102 от 20.12.2016 Слободский 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артира № 2 Вологодская область, Усть-Кубинский район, село Бережное  ул. Совхозная, д.2 кв.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2005:16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2.2016/ передаточный акт о принятии имущества в муниципальную собственность от 21.12.2015. постановление правительства ВО от 23.11.2015 №985 «О разграничении имущества наход. в мун. собственности, между Троицкими с/п  и Усть-Куб. районом, в состав которого он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4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998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bCs/>
              </w:rPr>
              <w:t>508763,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8-07-118-01-1350</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люсов А.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вартира №1 Вологодская область, Усть-Кубинский район, д. Афанасовская  ул. Верховая, д.3 кв.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104020:8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2.2016/ передаточный акт о принятии имущества в муниципальную собственность от 21.12.2015. постановление правительства ВО от 23.11.2015 №985 «О разграничении имущества наход. в мун. собственности, между Троицкими с/п  и Усть-Куб. районом, в состав которого он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7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347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bCs/>
              </w:rPr>
              <w:t>49344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351</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артира №Вологодская область, Усть-Кубинский район, д. Афанасовская  ул. Верховая, д.3 кв.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35:11:0104020: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2.2016/ передаточный акт о принятии имущества в муниципальную собственность от 21.12.2015. постановление правительства ВО от 23.11.2015 №985 «О разграничении имущества наход. в мун. собственности, между Троицкими с/п  и Усть-Куб. районом, в состав которого он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8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351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bCs/>
              </w:rPr>
              <w:t>492544,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352</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артира № 2 Вологодская область, Усть-Кубинский район, д. Афанасовская  ул. Верховая, д.5 кв.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104020:8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2.2016/ передаточный акт о принятии имущества в муниципальную собственность от 21.12.2015. постановление правительства ВО от 23.11.2015 №985 «О разграничении имущества наход. в мун. собственности, между Троицкими с/п  и Усть-Куб. районом, в состав которого он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8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351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bCs/>
              </w:rPr>
              <w:t>51591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353</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 100 от 12.12.2016 Огнивин А.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артира №Вологодская область, Усть-Кубинский район, д. Афанасовская  ул. Поречная, д.6 кв.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104020:7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2.2016/ передаточный акт о принятии имущества в муниципальную собственность от 21.12.2015. постановление правительства ВО от 23.11.2015 №985 «О разграничении имущества наход. в мун. собственности, между Троицкими с/п  и Усть-Куб. районом, в состав которого он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0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104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bCs/>
              </w:rPr>
              <w:t>285819,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354</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 92 от 02.12.2016 Варганова 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артира №Вологодская область, Усть-Кубинский район, д. Афанасовская  ул. Хуторская, д.2 кв.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104020:8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2.2016/ передаточный акт о принятии имущества в муниципальную собственность от 21.12.2015. постановление правительства ВО от 23.11.2015 №985 «О разграничении имущества наход. в мун. собственности, между Троицкими с/п  и Усть-Куб. районом, в состав которого он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35400,0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486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bCs/>
              </w:rPr>
              <w:t>233689,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355</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 96 от 12.12.2016 Варганова Н.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артира №Вологодская область, Усть-Кубинский район, д. Афанасовская  ул. Хуторская, д.2 кв.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104020:8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2.2016/ передаточный акт о принятии имущества в муниципальную собственность от 21.12.2015. постановление правительства ВО от 23.11.2015 №985 «О разграничении имущества наход. в мун. собственности, между Троицкими с/п  и Усть-Куб. районом, в состав которого он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47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bCs/>
              </w:rPr>
              <w:t>23279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356</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 97 от 12.12.2016 Грибанов С.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37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артира №Вологодская область, Усть-Кубинский район, д. Афанасовская  ул. Хуторская, д.3 кв.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104020:9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2.2016/ передаточный акт о принятии имущества в муниципальную собственность от 21.12.2015. постановление правительства ВО от 23.11.2015 №985 «О разграничении имущества наход. в мун. собственности, между Троицкими с/п  и Усть-Куб. районом, в состав которого он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5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533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230992,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357</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ободна (непригодна для прожи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артира №Вологодская область, Усть-Кубинский район, д. Афанасовская  ул. Хуторская, д.3 кв.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104020:9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2.2016/ передаточный акт о принятии имущества в муниципальную собственность от 21.12.2015. постановление правительства ВО от 23.11.2015 №985 «О разграничении имущества наход. в мун. собственности, между Троицкими с/п  и Усть-Куб. районом, в состав которого он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5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533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231891,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358</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ободна (непригодна для прожи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дноквартирный жилой дом Вологодская область, Усть-Кубинский район, д. Шамбово, ул. Центральная, д.6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1012:2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2.2016/ передаточный акт о принятии имущества в муниципальную собственность от 21.12.2015. постановление правительства ВО от 23.11.2015 №985 «О разграничении имущества наход. в мун. собственности, между Троицкими с/п  и Усть-Куб. районом, в состав которого он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764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7408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448878,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360</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артира № 2 с.Устье ул. Яковлева д.15.кв.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2002:2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01.2016/ 35-35/011-35/011/001/2015-2464/1Решение Президиума Усть-Кубинского района  Совета народ. Депутатов от 25.09.1991 № 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209270,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361</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артира № 3 с.Устье ул. Яковлева д.15.кв.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2002:2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01.2016/ 35-35/011-35/011/001/2015-2464/1Решение Президиума Усть-Кубинского района  Совета народ. Депутатов от 25.09.1991 № 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856238,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362</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81 от 22.06.2016 Владимирова с.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4</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rPr>
            </w:pPr>
            <w:r>
              <w:rPr>
                <w:sz w:val="20"/>
              </w:rPr>
              <w:t>Квартира   10 Вологодская область, Усть-Кубинский район, с.Устье, ул. Мелиораторов, д.14а, кв.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35:11:0403005:35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rPr>
            </w:pPr>
            <w:r>
              <w:rPr>
                <w:sz w:val="20"/>
              </w:rPr>
              <w:t>51,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rPr>
            </w:pPr>
            <w:r>
              <w:rPr>
                <w:sz w:val="20"/>
              </w:rPr>
              <w:t>176179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80267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363</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жилого помещения Лукашук С.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95</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rPr>
            </w:pPr>
            <w:r>
              <w:rPr>
                <w:sz w:val="20"/>
              </w:rPr>
              <w:t>Квартира №12 Вологодская область, Усть-Кубинский район, с.Устье, ул. Коничева, д.3, кв.12, 2016 год</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rPr>
            </w:pPr>
            <w:r>
              <w:rPr>
                <w:sz w:val="20"/>
              </w:rPr>
              <w:t>35:11:0403003:2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02.2016/ Муниципальный контракт  от 02.03.2015 № 0130300000515000005-0243517-01/4/ Передаточный акт объектов долевого строительства квартир от 09.02.201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rPr>
            </w:pPr>
            <w:r>
              <w:rPr>
                <w:sz w:val="20"/>
              </w:rPr>
              <w:t>31,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rPr>
            </w:pPr>
            <w:r>
              <w:rPr>
                <w:sz w:val="20"/>
              </w:rPr>
              <w:t>82584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302112,6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375</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 75 от 15.02.2016 Красильников С.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97</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rPr>
            </w:pPr>
            <w:r>
              <w:rPr>
                <w:sz w:val="20"/>
              </w:rPr>
              <w:t>Квартира № 11 Вологодская область, Усть-Кубинский район, с. Устье, ул. Зеленая, д.  29, кв.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35:11:0404002:1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19"/>
                <w:szCs w:val="19"/>
                <w:lang w:eastAsia="ru-RU"/>
              </w:rPr>
            </w:pPr>
            <w:r>
              <w:rPr>
                <w:rFonts w:cs="TimesNewRomanPSMT;Times New Roman" w:ascii="TimesNewRomanPSMT;Times New Roman" w:hAnsi="TimesNewRomanPSMT;Times New Roman"/>
                <w:sz w:val="19"/>
                <w:szCs w:val="19"/>
                <w:lang w:eastAsia="ru-RU"/>
              </w:rPr>
              <w:t>Муниципальный контракт oт 02.02.2016</w:t>
            </w:r>
          </w:p>
          <w:p>
            <w:pPr>
              <w:pStyle w:val="Normal"/>
              <w:autoSpaceDE w:val="false"/>
              <w:spacing w:lineRule="auto" w:line="240" w:before="0" w:after="0"/>
              <w:rPr>
                <w:rFonts w:ascii="TimesNewRomanPSMT;Times New Roman" w:hAnsi="TimesNewRomanPSMT;Times New Roman" w:cs="TimesNewRomanPSMT;Times New Roman"/>
                <w:sz w:val="19"/>
                <w:szCs w:val="19"/>
                <w:lang w:eastAsia="ru-RU"/>
              </w:rPr>
            </w:pPr>
            <w:r>
              <w:rPr>
                <w:rFonts w:cs="TimesNewRomanPSMT;Times New Roman" w:ascii="TimesNewRomanPSMT;Times New Roman" w:hAnsi="TimesNewRomanPSMT;Times New Roman"/>
                <w:sz w:val="19"/>
                <w:szCs w:val="19"/>
                <w:lang w:eastAsia="ru-RU"/>
              </w:rPr>
              <w:t>№</w:t>
            </w:r>
            <w:r>
              <w:rPr>
                <w:rFonts w:cs="TimesNewRomanPSMT;Times New Roman" w:ascii="TimesNewRomanPSMT;Times New Roman" w:hAnsi="TimesNewRomanPSMT;Times New Roman"/>
                <w:sz w:val="19"/>
                <w:szCs w:val="19"/>
                <w:lang w:eastAsia="ru-RU"/>
              </w:rPr>
              <w:t>0130300000515000028_70372/10;</w:t>
            </w:r>
          </w:p>
          <w:p>
            <w:pPr>
              <w:pStyle w:val="Normal"/>
              <w:spacing w:lineRule="auto" w:line="240" w:before="0" w:after="0"/>
              <w:rPr>
                <w:rFonts w:ascii="Times New Roman" w:hAnsi="Times New Roman" w:cs="Times New Roman"/>
                <w:sz w:val="20"/>
                <w:szCs w:val="20"/>
              </w:rPr>
            </w:pPr>
            <w:r>
              <w:rPr>
                <w:rFonts w:cs="TimesNewRomanPSMT;Times New Roman" w:ascii="TimesNewRomanPSMT;Times New Roman" w:hAnsi="TimesNewRomanPSMT;Times New Roman"/>
                <w:sz w:val="19"/>
                <w:szCs w:val="19"/>
                <w:lang w:eastAsia="ru-RU"/>
              </w:rPr>
              <w:t>Акт приемки-передачи квартиры oт 09.02.201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rPr>
            </w:pPr>
            <w:r>
              <w:rPr>
                <w:sz w:val="20"/>
              </w:rPr>
              <w:t>46,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rPr>
            </w:pPr>
            <w:r>
              <w:rPr>
                <w:sz w:val="20"/>
              </w:rPr>
              <w:t>143489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839987,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377</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жилого помещения Герасимова Н.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5</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rPr>
            </w:pPr>
            <w:r>
              <w:rPr>
                <w:sz w:val="20"/>
              </w:rPr>
              <w:t>Квартира № 2 Вологодская область, Усть-Кубинский район, Троицкий с/с, с. Бережное, ул. Профсоюзная, д.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2009:68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11.2016/ муниципальный контракт  от 15.11.2016 3 0130200002416002512_70372/28, акт приема –передачи квартиры от 21.11.201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rPr>
            </w:pPr>
            <w:r>
              <w:rPr>
                <w:sz w:val="20"/>
              </w:rPr>
              <w:t>67,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rPr>
            </w:pPr>
            <w:r>
              <w:rPr>
                <w:sz w:val="20"/>
              </w:rPr>
              <w:t>225729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61179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385</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 95 от 07.12.2016  Веселова В.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артира № 4 с.Устье ул. Набережная д. 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5:11:0403009:28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03.02.2016/ Договор пожертвования от 25.12.2015  Баранов А.Л.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296966,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387</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артира № 3 с.Устье ул. Набережная д. 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5:11:0403009:28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01.2016/ Договор пожертвования от 18.01.2016  Рязанова Г.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11578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389</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Ливневая канализация К2 (новая школа) с.Устье, ул.Зелена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01.2016/ Постановление администрации Усть-Кубинского района от 14.01.2016 № 12 «Об изъятии муниципального имущества из оперативного 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344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2060,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393</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01.2016 Безвозмездное пользование МАОУ «Усть-Кубинская СОШ» 28.09.2018 БП прекраще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1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елефонизация (новая школа) с.Устье, ул.Зелена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01.2016/ Постановление администрации Усть-Кубинского района от 14.01.2016 № 12 «Об изъятии муниципального имущества из оперативного 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859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9001,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397</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01.2016Безвозмездное пользование МАОУ «Усть-Кубинская СОШ» 28.09.2018 прекраще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19</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sz w:val="20"/>
              </w:rPr>
              <w:t>Газификация п. Высокое  Высоковского сельского поселения Усть-Кубинского района (</w:t>
            </w:r>
            <w:r>
              <w:rPr>
                <w:sz w:val="20"/>
                <w:lang w:val="en-US"/>
              </w:rPr>
              <w:t>II</w:t>
            </w:r>
            <w:r>
              <w:rPr>
                <w:sz w:val="20"/>
              </w:rPr>
              <w:t xml:space="preserve"> очередь) Вологодская область, Усть-Кубинский район, п. Высоко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rPr>
            </w:pPr>
            <w:r>
              <w:rPr>
                <w:sz w:val="20"/>
              </w:rPr>
              <w:t>35:11:0000000:3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rPr>
            </w:pPr>
            <w:r>
              <w:rPr>
                <w:sz w:val="20"/>
              </w:rPr>
              <w:t xml:space="preserve">07.12.2016 постановление администрации района от 07.12.2016 № 1138, Распоряжение УИО от 07.12.2016 №151/А-р  «Об изъятии имущества из оперативного управления».  </w:t>
            </w:r>
          </w:p>
          <w:p>
            <w:pPr>
              <w:pStyle w:val="TextBodyIndent"/>
              <w:spacing w:before="0" w:after="0"/>
              <w:ind w:left="0" w:hanging="0"/>
              <w:jc w:val="both"/>
              <w:rPr>
                <w:sz w:val="20"/>
              </w:rPr>
            </w:pPr>
            <w:r>
              <w:rPr>
                <w:sz w:val="20"/>
              </w:rPr>
              <w:t>Государственная регистрация права собственности от 07.12.2016г. № 35-35/011-35/011/001/2016-2353/1,</w:t>
            </w:r>
          </w:p>
          <w:p>
            <w:pPr>
              <w:pStyle w:val="TextBodyIndent"/>
              <w:spacing w:before="0" w:after="0"/>
              <w:ind w:left="0"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rPr>
            </w:pPr>
            <w:r>
              <w:rPr>
                <w:sz w:val="20"/>
              </w:rPr>
              <w:t>466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rPr>
            </w:pPr>
            <w:r>
              <w:rPr>
                <w:sz w:val="20"/>
              </w:rPr>
              <w:t>7216731,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8-07-118-01-1399</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2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rPr>
            </w:pPr>
            <w:r>
              <w:rPr>
                <w:sz w:val="20"/>
              </w:rPr>
              <w:t>Вологодская область, Усть-Кубинский район, с.Устье, ул. Юбилейная, д. 15, кв.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rPr>
            </w:pPr>
            <w:r>
              <w:rPr>
                <w:sz w:val="20"/>
              </w:rPr>
              <w:t>35:11:0402005:3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rPr>
            </w:pPr>
            <w:r>
              <w:rPr>
                <w:sz w:val="20"/>
              </w:rPr>
              <w:t xml:space="preserve">Государственная регистрация права от 21 декабря  2016 г. № 35-35/011-35/011/001/2016-2482/2;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rPr>
            </w:pPr>
            <w:r>
              <w:rPr>
                <w:sz w:val="20"/>
              </w:rPr>
              <w:t>41,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sz w:val="20"/>
              </w:rPr>
              <w:t>76734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520407,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400</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 103  от 22.12.2016 Филенков 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21</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rPr>
            </w:pPr>
            <w:r>
              <w:rPr>
                <w:sz w:val="20"/>
              </w:rPr>
              <w:t>Вологодская область, Усть-Кубинский район, с.Устье, ул. Юбилейная, д. 15, кв.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rPr>
            </w:pPr>
            <w:r>
              <w:rPr>
                <w:sz w:val="20"/>
              </w:rPr>
              <w:t>35:11:0402005:2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rPr>
            </w:pPr>
            <w:r>
              <w:rPr>
                <w:sz w:val="20"/>
              </w:rPr>
              <w:t xml:space="preserve">Государственная регистрация права от 21 декабря  2016 г. № 35-35/011-35/011/001/2016-2483/2;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rPr>
            </w:pPr>
            <w:r>
              <w:rPr>
                <w:sz w:val="20"/>
              </w:rPr>
              <w:t>42,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rPr>
            </w:pPr>
            <w:r>
              <w:rPr>
                <w:sz w:val="20"/>
              </w:rPr>
              <w:t>136263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527895,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401</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 105 от 23.12.2016 Чиркина Н.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23</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rPr>
            </w:pPr>
            <w:r>
              <w:rPr>
                <w:sz w:val="20"/>
              </w:rPr>
              <w:t>Вологодская область, Усть-Кубинский район, с.Устье, ул. Юбилейная, д. 15, кв.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rPr>
            </w:pPr>
            <w:r>
              <w:rPr>
                <w:sz w:val="20"/>
              </w:rPr>
              <w:t>35:11:0402005:3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rPr>
            </w:pPr>
            <w:r>
              <w:rPr>
                <w:sz w:val="20"/>
              </w:rPr>
              <w:t xml:space="preserve">Государственная регистрация права от 21 декабря  2016 г. № 35-35/011-35/011/001/2016-2485/2;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rPr>
            </w:pPr>
            <w:r>
              <w:rPr>
                <w:sz w:val="20"/>
              </w:rPr>
              <w:t>61,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rPr>
            </w:pPr>
            <w:r>
              <w:rPr>
                <w:sz w:val="20"/>
              </w:rPr>
              <w:t>201642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7724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403</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25</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rPr>
            </w:pPr>
            <w:r>
              <w:rPr>
                <w:sz w:val="20"/>
              </w:rPr>
              <w:t>Вологодская область, Усть-Кубинский район, с.Заднее, ул. Новая, д. 5, кв. 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sz w:val="20"/>
              </w:rPr>
              <w:t>35:11:0206010:3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rPr>
            </w:pPr>
            <w:r>
              <w:rPr>
                <w:sz w:val="20"/>
              </w:rPr>
              <w:t xml:space="preserve">Государственная регистрация права от 23 декабря  2016 г. № 35-35/011-35/011/001/2016-2512/2;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rPr>
            </w:pPr>
            <w:r>
              <w:rPr>
                <w:sz w:val="20"/>
              </w:rPr>
              <w:t>6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7190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467647,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405</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 110 от292.12.2016 Ганичева Н.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26</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rPr>
            </w:pPr>
            <w:r>
              <w:rPr>
                <w:sz w:val="20"/>
              </w:rPr>
              <w:t>Вологодская область, Усть-Кубинский район, с.Устье, ул. Юбилейная, д. 15, кв.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rPr>
            </w:pPr>
            <w:r>
              <w:rPr>
                <w:sz w:val="20"/>
              </w:rPr>
              <w:t>35:11:0402005:29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rPr>
            </w:pPr>
            <w:r>
              <w:rPr>
                <w:sz w:val="20"/>
              </w:rPr>
              <w:t xml:space="preserve">Государственная регистрация права от 26 декабря  2016 г. № 35-35/011-35/011/001/2016-2538/2;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rPr>
            </w:pPr>
            <w:r>
              <w:rPr>
                <w:sz w:val="20"/>
              </w:rPr>
              <w:t>6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rPr>
            </w:pPr>
            <w:r>
              <w:rPr>
                <w:sz w:val="20"/>
              </w:rPr>
              <w:t>184781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74878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406</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27</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rPr>
            </w:pPr>
            <w:r>
              <w:rPr>
                <w:sz w:val="20"/>
              </w:rPr>
              <w:t>Вологодская область, Усть-Кубинский район, с.Устье, ул. Юбилейная, д. 15, кв.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rPr>
            </w:pPr>
            <w:r>
              <w:rPr>
                <w:sz w:val="20"/>
              </w:rPr>
              <w:t>35:11:0402005:29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rPr>
            </w:pPr>
            <w:r>
              <w:rPr>
                <w:sz w:val="20"/>
              </w:rPr>
              <w:t xml:space="preserve">Государственная регистрация права от 26 декабря  2016 г. № 35-35/011-35/011/001/2016-2539/2;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rPr>
            </w:pPr>
            <w:r>
              <w:rPr>
                <w:sz w:val="20"/>
              </w:rPr>
              <w:t>42,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rPr>
            </w:pPr>
            <w:r>
              <w:rPr>
                <w:sz w:val="20"/>
              </w:rPr>
              <w:t>134887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524151,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8-07-118-01-1407</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 107 от 28.12.2016 МихацкаяЛ.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29</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rPr>
            </w:pPr>
            <w:r>
              <w:rPr>
                <w:sz w:val="20"/>
              </w:rPr>
              <w:t>Вологодская область, Усть-Кубинский район, с.Устье, ул. Юбилейная, д. 15, кв.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rPr>
            </w:pPr>
            <w:r>
              <w:rPr>
                <w:sz w:val="20"/>
              </w:rPr>
              <w:t>35:11:0402005:3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rPr>
            </w:pPr>
            <w:r>
              <w:rPr>
                <w:sz w:val="20"/>
              </w:rPr>
              <w:t xml:space="preserve">Государственная регистрация права от 26 декабря  2016 г. № 35-35/011-35/011/001/2016-2541/2;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rPr>
            </w:pPr>
            <w:r>
              <w:rPr>
                <w:sz w:val="20"/>
              </w:rPr>
              <w:t>59,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rPr>
            </w:pPr>
            <w:r>
              <w:rPr>
                <w:sz w:val="20"/>
              </w:rPr>
              <w:t>131446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743795,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409</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3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вартира № 5 с.Устье, ул. Яковлева д.3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2005:2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глашение об изъятии путем обмена 15.02.20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3,6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24418,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5143,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412</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носа аварийного жиль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3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артира № 4 с.Устье ул. Первомайская д.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1004:49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иска  из ЕГРП на недвижимое имущество и сделок с ним/35/000/004/2016-1563./11.10.20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1539,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436</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горе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3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артира №5  с.Устье, ул. Набережная д.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3009:4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08.2016/Договор пожертвования  от 10.08.20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437</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3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пловая сеть  от котельной к жилым дом. Ул. Мелиораторов д.3 ул. Зеленая д. 17 ул. Садовая д.7,12,14/20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4001:1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7.02.2017 собственность 35/011/2017-2 . Передаточный акт от 19.01.17 Постановление Вологодской области от 16.01.2017№ 43 «О разграничении имущества, находящегося в муниципальной собстьвенности, между с.п. Устьянское и Усть-Кубинским районо, в состав которого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3,5 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4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2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140836,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413</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ренда ООО «Теплоснаб»  по 23.01.2017/35-35-20/002/2012-38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3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собное здание , с. Устье, ул. Профсоюзная  д.102/ 2000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3011:5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7.02.2017 собственность 35/011/2017-2 . Передаточный акт от 19.01.17 Постановление Вологодской области от 16.01.2017№ 43 «О разграничении имущества, находящегося в муниципальной собстьвенности, между с.п. Устьянское и Усть-Кубинским районо, в состав которого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0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622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0657,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414</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ренда  с 12.11.2015 по 11.11.2018 ООО «Устье Строй»  . договор от 12.11.2015 №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3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Насосная станция </w:t>
            </w:r>
            <w:r>
              <w:rPr>
                <w:rFonts w:cs="Times New Roman" w:ascii="Times New Roman" w:hAnsi="Times New Roman"/>
                <w:sz w:val="20"/>
                <w:szCs w:val="20"/>
                <w:lang w:val="en-US"/>
              </w:rPr>
              <w:t>I</w:t>
            </w:r>
            <w:r>
              <w:rPr>
                <w:rFonts w:cs="Times New Roman" w:ascii="Times New Roman" w:hAnsi="Times New Roman"/>
                <w:sz w:val="20"/>
                <w:szCs w:val="20"/>
              </w:rPr>
              <w:t xml:space="preserve"> подъема, с. Усть ул. Профсоюзная д.104/ 1973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3009: 17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7.02.2017 собственность 35/011/2017-2 . Передаточный акт от 19.01.17 Постановление Вологодской области от 16.01.2017№ 43 «О разграничении имущества, находящегося в муниципальной собстьвенности, между с.п. Устьянское и Усть-Кубинским районо, в состав которого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582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913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1901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415</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ренда  с 12.11.2015 по 11.11.2018 ООО «Устье Строй»  . договор от 12.11.2015 №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3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зервуар очистки воды с. Устье, б/н/1973г. / объем 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1001: 17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7.02.2017 собственность 35/011/2017-2 . Передаточный акт от 19.01.17 Постановление Вологодской области от 16.01.2017№ 43 «О разграничении имущества, находящегося в муниципальной собстьвенности, между с.п. Устьянское и Усть-Кубинским районо, в состав которого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280079,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161679,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59222,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416</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Аренда  с 12.11.2015 по 11.11.2018 ООО «Устье Строй»  . договор от 12.11.2015 №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3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Насосная станция </w:t>
            </w:r>
            <w:r>
              <w:rPr>
                <w:rFonts w:cs="Times New Roman" w:ascii="Times New Roman" w:hAnsi="Times New Roman"/>
                <w:sz w:val="20"/>
                <w:szCs w:val="20"/>
                <w:lang w:val="en-US"/>
              </w:rPr>
              <w:t>II</w:t>
            </w:r>
            <w:r>
              <w:rPr>
                <w:rFonts w:cs="Times New Roman" w:ascii="Times New Roman" w:hAnsi="Times New Roman"/>
                <w:sz w:val="20"/>
                <w:szCs w:val="20"/>
              </w:rPr>
              <w:t xml:space="preserve"> подъема, с. Усть ул. Профсоюзная д.102/ 1973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3011: 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7.02.2017 собственность 35/011/2017-2 . Передаточный акт от 19.01.17 Постановление Вологодской области от 16.01.2017№ 43 «О разграничении имущества, находящегося в муниципальной собстьвенности, между с.п. Устьянское и Усть-Кубинским районо, в состав которого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408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060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9889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417</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ренда  с 12.11.2015 по 11.11.2018 ООО «Устье Строй»  . договор от 12.11.2015 №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4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одящие гаопроводы среднего и низкого давления ГРП – 1, ГРП -2 (Газопровод  1 очередь)с.Устье б/н /2008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4001:16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7.02.2017 собственность 35/011/2017-2 . Передаточный акт от 19.01.17 Постановление Вологодской области от 16.01.2017№ 43 «О разграничении имущества, находящегося в муниципальной собстьвенности, между с.п. Устьянское и Усть-Кубинским районо, в состав которого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31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28752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3485779,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418</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Договор  аренды №  АРН-2/2018 от 17.09.18 по 16.09.2028 г.  «Газпром газораспределени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ренда с 14.04.2016 по 31.12.2017 АО «Газпрогазораспределение Вологда» Договор расторгнут 31.12.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4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оружение (газоснабжение) с.Устье, 2013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3005:36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7.02.2017 собственность 35/011/2017-2 . Передаточный акт от 19.01.17 Постановление Вологодской области от 16.01.2017№ 43 «О разграничении имущества, находящегося в муниципальной собстьвенности, между с.п. Устьянское и Усть-Кубинским районо, в состав которого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56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56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419</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4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пловая сеть,от котельной к ул. Октябрьская, Профсоюзная, Новая, Коничева, Петр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4001: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7.02.2017 собственность 35/011/2017-2 . Передаточный акт от 19.01.17 Постановление Вологодской области от 16.01.2017№ 43 «О разграничении имущества, находящегося в муниципальной собстьвенности, между с.п. Устьянское и Усть-Кубинским районо, в состав которого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3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413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73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792102,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420</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ренда ООО «Теплоснаб»  по 23.01.2017/35-35-20/002/2012-387. Договор расторгнут 08.02.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4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пловая сеть с. Устье от котельной к ул. Советской, Колхоз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4001: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7.02.2017 собственность 35/011/2017-2 . Передаточный акт от 19.01.17 Постановление Вологодской области от 16.01.2017№ 43 «О разграничении имущества, находящегося в муниципальной собстьвенности, между с.п. Устьянское и Усть-Кубинским районо, в состав которого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7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8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268473,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421</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ренда ООО «Теплоснаб»  по 23.01.2017/35-35-20/002/2012-387. Договор расторгнут 08.02.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4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Тепловая кан, с.Устье от котельной ул. Набережная , Профсоюзная, Коничева, Коммуна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35:11:0404001:1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8.02.2017 собственность 35/011/2017-2 . Передаточный акт от 19.01.17 Постановление Вологодской области от 16.01.2017№ 43 «О разграничении имущества, находящегося в муниципальной собстьвенности, между с.п. Устьянское и Усть-Кубинским районо, в состав которого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85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2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770879,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422</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ренда ООО «Теплоснаб»  по 23.01.2017/35-35-20/002/2012-387 Договор расторгнут 08.02.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4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пловая сеть от котельной к ул. Октябрьская , Зеленая/2007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4001:9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8.02.2017 собственность 35/011/2017-2 . Передаточный акт от 19.01.17 Постановление Вологодской области от 16.01.2017№ 43 «О разграничении имущества, находящегося в муниципальной собстьвенности, между с.п. Устьянское и Усть-Кубинским районо, в состав которого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2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4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460685,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423</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ренда ООО «Теплоснаб»  по 23.01.2017/35-35-20/002/2012-387. В расторгнут 08.02.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4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пловая сеть с. Устье,  от котельной к ул. Мелиораторов , Зеленая, Коничева,Профсоюз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4001:9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8.02.2017 собственность 35/011/2017-2 . Передаточный акт от 19.01.17 Постановление Вологодской области от 16.01.2017№ 43 «О разграничении имущества, находящегося в муниципальной собстьвенности, между с.п. Устьянское и Усть-Кубинским районо, в состав которого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8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6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3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11434,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424</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ренда ООО «Теплоснаб»  по 23.01.2017/35-35-20/002/2012-387 расторгнут 08.02.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4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допроводная сеть с. Никольское, б/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5002:5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8.02.2017 собственность 35/011/2017-2 . Передаточный акт от 19.01.17 Постановление Вологодской области от 16.01.2017№ 43 «О разграничении имущества, находящегося в муниципальной собстьвенности, между с.п. Устьянское и Усть-Кубинским районо, в состав которого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5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27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369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41581,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425</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Аренда  с10.06.2016 по 09.06.2019, ООО «УстьеСтрой» договор аренды от 10.06.2016 № 16/ 35-35/011-35/011/001/2016-1296/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4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тельная с.Никольское, ул. Окружная, д.4д.4/1986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5002:56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8.02.2017 собственность 35/011/2017-2 . Передаточный акт от 19.01.17 Постановление Вологодской области от 16.01.2017№ 43 «О разграничении имущества, находящегося в муниципальной собстьвенности, между с.п. Устьянское и Усть-Кубинским районо, в состав которого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92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962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732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426</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ренда с 25.08.2014 по 24.08.2017 ООО «ЖилКомСервис» , договор аренды от 25.08.2014 /35-35-11/006/2014-2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4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допроводная сеть, с.Заднее д.б/н/1980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11:17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8.02.2017 собственность 35/011/2017-2 . Передаточный акт от 19.01.17 Постановление Вологодской области от 16.01.2017№ 43 «О разграничении имущества, находящегося в муниципальной собстьвенности, между с.п. Устьянское и Усть-Кубинским районо, в состав которого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62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1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85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60164,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427</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ренда ООО «УстьеСтрой» с 10.06.2016 по 09.06.2019. Договор аренды  от 10.06.2016 № 17/ 35-35/011-35/011/001/2016-209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5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кважина, с. Никольскоеул. Молодеж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5002:7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8.02.2017 собственность 35/011/2017-2 . Передаточный акт от 19.01.17 Постановление Вологодской области от 16.01.2017№ 43 «О разграничении имущества, находящегося в муниципальной собстьвенности, между с.п. Устьянское и Усть-Кубинским районо, в состав которого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817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428</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5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ртезианская скважина (нежилое здание) с. Николь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5002:5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8.02.2017 собственность 35/011/2017-2 . Передаточный акт от 19.01.17 Постановление Вологодской области от 16.01.2017№ 43 «О разграничении имущества, находящегося в муниципальной собстьвенности, между с.п. Устьянское и Усть-Кубинским районо, в состав которого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67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475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273,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429</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Аренда ООО «УстьеСтрой» с 10.06.2016 по 09.06.2019. Договор аренды  от 10.06.2016 № 17/ 35-35/011-35/011/001/2016-1296/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5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пловая сеть, с.Никольское, д. б/н/1982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5002:4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8.02.2017 собственность 35/011/2017-2 . Передаточный акт от 19.01.17 Постановление Вологодской области от 16.01.2017№ 43 «О разграничении имущества, находящегося в муниципальной собстьвенности, между с.п. Устьянское и Усть-Кубинским районо, в состав которого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5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32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448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970366,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8-07-118-05-1430</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Аренда с 25.08.2014 по 24.08.2017 ООО «ЖилКомСервис» , договор аренды от 25.08.2014 /35-35-11/006/2014-2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5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дземная часть скважины, нежилое здание, д. Курьяниха, д.б/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7004: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8.02.2017 собственность 35/011/2017-2 . Передаточный акт от 19.01.17 Постановление Вологодской области от 16.01.2017№ 43 «О разграничении имущества, находящегося в муниципальной собстьвенности, между с.п. Устьянское и Усть-Кубинским районо, в состав которого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22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1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7806,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431</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5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Артезианская скважина с. Заднее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35:11:0302011:1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8.02.2017 собственность 35/011/2017-2 . Передаточный акт от 19.01.17 Постановление Вологодской области от 16.01.2017№ 43 «О разграничении имущества, находящегося в муниципальной собстьвенности, между с.п. Устьянское и Усть-Кубинским районо, в состав которого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93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371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235,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432</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5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ртезианская скважина надземная с. Заднее д.б/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11:18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8.02.2017 собственность 35/011/2017-2 . Передаточный акт от 19.01.17 Постановление Вологодской области от 16.01.2017№ 43 «О разграничении имущества, находящегося в муниципальной собстьвенности, между с.п. Устьянское и Усть-Кубинским районо, в состав которого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93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371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400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433</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5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допроводная сеть д. Королиха, д. Курьяниха/1980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7003:22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8.02.2017 собственность 35/011/2017-2 . Передаточный акт от 19.01.17 Постановление Вологодской области от 16.01.2017№ 43 «О разграничении имущества, находящегося в муниципальной собстьвенности, между с.п. Устьянское и Усть-Кубинским районо, в состав которого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59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486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43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53766,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434</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ренда ООО «УстьеСтрой» с 10.06.2016 по 09.06.2019. Договор аренды  от 10.06.2016 № 17/ 35:11:0207003:226-35/011/2017-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5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допроводная сеть с.Устье, ул. Набережная, Пролетарская,Профсоюзная, Афросиниская, Комсомольская, лесная, Строителей, Спортивная, Пионерская, Кубенская, Яковлева, Юбилейна, Новый пер. Нагорная, Дорожный пер. Петровка, Окружная, Октябрьская, Коммунаров, Коничева, Зеленая, Мира, Ольховая, Полевая, Крестьянская, д. Шпилиха/1980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4001:14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7.02.2017 собственность 35/011/2017-2 . Передаточный акт от 19.01.17 Постановление Вологодской области от 16.01.2017№ 43 «О разграничении имущества, находящегося в муниципальной собстьвенности, между с.п. Устьянское и Усть-Кубинским районо, в состав которого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78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0873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60207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34695451,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435</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ренда ООО «УстьеСтрой» с 12.11.2015 по 11.11.2018, договор аренды  от 12.11.15 № 6 /35-35/011-35/011/001/2016-96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58</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Расширение сетей газоснабжения по ул. Ольховая в с. Устье, Усть-Кубинского района, Вологодской области, 1 очередь, 30. 12.201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6"/>
                <w:szCs w:val="16"/>
                <w:lang w:eastAsia="en-US"/>
              </w:rPr>
            </w:pPr>
            <w:r>
              <w:rPr>
                <w:sz w:val="16"/>
                <w:szCs w:val="16"/>
                <w:lang w:eastAsia="en-US"/>
              </w:rPr>
              <w:t>35:11:0000000:324</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Cs w:val="24"/>
                <w:lang w:eastAsia="en-US"/>
              </w:rPr>
            </w:pPr>
            <w:r>
              <w:rPr>
                <w:sz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sz w:val="20"/>
                <w:lang w:eastAsia="en-US"/>
              </w:rPr>
              <w:t xml:space="preserve">Разрешение на ввод объекта в эксплуатацию №35:11:0000000:324-35/011/2017-1 от 15.02.2017. </w:t>
            </w:r>
          </w:p>
          <w:p>
            <w:pPr>
              <w:pStyle w:val="TextBodyIndent"/>
              <w:spacing w:before="0" w:after="0"/>
              <w:ind w:left="0" w:hanging="0"/>
              <w:rPr>
                <w:sz w:val="20"/>
                <w:lang w:eastAsia="en-US"/>
              </w:rPr>
            </w:pPr>
            <w:r>
              <w:rPr>
                <w:sz w:val="20"/>
                <w:lang w:eastAsia="en-US"/>
              </w:rPr>
              <w:t>18.12.2017 решение Совета с/п Устьянское от 18.12.17 № 177 «О передаче кап.влож.в собстУсть-Куб. р-на» передаточный актот 18.12.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93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001916,8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439</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59</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Расширение сетей газоснабжения по ул. Полевая в с. Устье, Усть-Кубинского района, Вологодской области, 2 очередь, 30. 12.201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6"/>
                <w:szCs w:val="16"/>
                <w:lang w:eastAsia="en-US"/>
              </w:rPr>
            </w:pPr>
            <w:r>
              <w:rPr>
                <w:sz w:val="16"/>
                <w:szCs w:val="16"/>
                <w:lang w:eastAsia="en-US"/>
              </w:rPr>
              <w:t>35:11:0000000:323</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Cs w:val="24"/>
                <w:lang w:eastAsia="en-US"/>
              </w:rPr>
            </w:pPr>
            <w:r>
              <w:rPr>
                <w:sz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6"/>
                <w:szCs w:val="16"/>
                <w:lang w:eastAsia="en-US"/>
              </w:rPr>
            </w:pPr>
            <w:r>
              <w:rPr>
                <w:sz w:val="16"/>
                <w:szCs w:val="16"/>
                <w:lang w:eastAsia="en-US"/>
              </w:rPr>
              <w:t>Разрешение на ввод объекта в эксплуатацию №35:11:0000000:323-35/011/2017-1 от 15.02.2017</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8.12.2017 решение Совета с/п Устьянское от 18.12.17 № 177 «О передаче кап.влож.в собстУсть-Куб. р-на» передаточный актот 18.12.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53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857121,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440</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6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Расширение сетей газоснабжения по ул. Крестьянская в с. Устье, Усть-Кубинского района, Вологодской области,  3 очередь, 30. 12.201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000000:32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6"/>
                <w:szCs w:val="16"/>
                <w:lang w:eastAsia="en-US"/>
              </w:rPr>
            </w:pPr>
            <w:r>
              <w:rPr>
                <w:sz w:val="16"/>
                <w:szCs w:val="16"/>
                <w:lang w:eastAsia="en-US"/>
              </w:rPr>
              <w:t>01.03.2017 Разрешение на ввод объекта в эксплуатацию №35:11:0000000:326-35/011/2017-2 от 01.03.2017</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8.12.2017 решение Совета с/п Устьянское от 18.12.17 № 177 «О передаче кап.влож.в собстУсть-Куб. р-на» передаточный актот 18.12.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54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880958,7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20"/>
                <w:lang w:eastAsia="en-US"/>
              </w:rPr>
            </w:pPr>
            <w:r>
              <w:rPr>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456</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61</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Расширение сетей газоснабжения в д. Шпилиха, Усть-Кубинского района, Вологодской области, 4 очередь, 30. 12.201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000000:3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6"/>
                <w:szCs w:val="16"/>
                <w:lang w:eastAsia="en-US"/>
              </w:rPr>
            </w:pPr>
            <w:r>
              <w:rPr>
                <w:sz w:val="16"/>
                <w:szCs w:val="16"/>
                <w:lang w:eastAsia="en-US"/>
              </w:rPr>
              <w:t>01.03.2017Разрешение на ввод объекта в эксплуатацию №35:11:0000000:327-35/011/2017-1 от 01.03.2017</w:t>
            </w:r>
          </w:p>
          <w:p>
            <w:pPr>
              <w:pStyle w:val="TextBodyIndent"/>
              <w:spacing w:before="0" w:after="0"/>
              <w:ind w:left="0" w:hanging="0"/>
              <w:rPr>
                <w:sz w:val="16"/>
                <w:szCs w:val="16"/>
                <w:lang w:eastAsia="en-US"/>
              </w:rPr>
            </w:pPr>
            <w:r>
              <w:rPr>
                <w:sz w:val="16"/>
                <w:szCs w:val="16"/>
                <w:lang w:eastAsia="en-US"/>
              </w:rPr>
              <w:t>18.12.2017 решение Совета с/п Устьянское от 18.12.17 № 177 «О передаче кап.влож.в собстУсть-Куб. р-на» передаточный актот 18.12.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7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500068,5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20"/>
                <w:lang w:eastAsia="en-US"/>
              </w:rPr>
            </w:pPr>
            <w:r>
              <w:rPr>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457</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62</w:t>
            </w:r>
          </w:p>
        </w:tc>
        <w:tc>
          <w:tcPr>
            <w:tcW w:w="212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Автомобильная дорога улица Северная, с.Устье, ул. Северная, 2012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5:11:0405006:14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5.12.17 Постановлениеадм. Р-на от 25.12.17 № 1289 «О включ. имущества в реестр мун. собст»</w:t>
            </w:r>
            <w:r>
              <w:rPr>
                <w:sz w:val="20"/>
              </w:rPr>
              <w:t xml:space="preserve"> , собств.35:11:0405006:147-35/011/2017-1 от 29.11.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57,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07-118-05-1441</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63</w:t>
            </w:r>
          </w:p>
        </w:tc>
        <w:tc>
          <w:tcPr>
            <w:tcW w:w="212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Автомобильная дорога улица Сельская, с.Устье, ул. Сельская, 2012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5:11:0000000:3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5.12.17 Постановлениеадм. Р-на от 25.12.17 № 1289 «О включ. имущества в реестр мун. собст»</w:t>
            </w:r>
            <w:r>
              <w:rPr>
                <w:sz w:val="20"/>
              </w:rPr>
              <w:t xml:space="preserve"> , собств.35:11:0000000:305-35/011/2017-1 от 29.11.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62,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07-118-05-1442</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64</w:t>
            </w:r>
          </w:p>
        </w:tc>
        <w:tc>
          <w:tcPr>
            <w:tcW w:w="212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Автомобильная дорога улица Рабочая, с.Устье, ул. Рабочая, 2012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5:11:0405006:14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5.12.17 Постановлениеадм. Р-на от 25.12.17 № 1289 «О включ. имущества в реестр мун. собст»</w:t>
            </w:r>
            <w:r>
              <w:rPr>
                <w:sz w:val="20"/>
              </w:rPr>
              <w:t xml:space="preserve"> , собств.35:11:0405006:148-35/011/2017-1 от 29.11.20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142,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07-118-05-1443</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65</w:t>
            </w:r>
          </w:p>
        </w:tc>
        <w:tc>
          <w:tcPr>
            <w:tcW w:w="212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Автомобильная дорога улица Спасская, с.Устье, ул. Спасская, 2011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5:11:0402002:49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5.12.17 Постановлениеадм. Р-на от 25.12.17 № 1289 «О включ. имущества в реестр мун. собст»</w:t>
            </w:r>
            <w:r>
              <w:rPr>
                <w:sz w:val="20"/>
              </w:rPr>
              <w:t xml:space="preserve"> , собств.35:11:0402002:499-35/011/2017-1 от 29.11.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31,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07-118-05-1444</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66</w:t>
            </w:r>
          </w:p>
        </w:tc>
        <w:tc>
          <w:tcPr>
            <w:tcW w:w="212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Автомобильная дорога улица Луговая, с.Устье, ул. Луговая, 2011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5:11:0402002:49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5.12.17 Постановлениеадм. Р-на от 25.12.17 № 1289 «О включ. имущества в реестр мун. собст»</w:t>
            </w:r>
            <w:r>
              <w:rPr>
                <w:sz w:val="20"/>
              </w:rPr>
              <w:t xml:space="preserve"> , собств.35:11:0402002:498-35/011/2017-1 от 29.11.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9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07-118-05-1445</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67</w:t>
            </w:r>
          </w:p>
        </w:tc>
        <w:tc>
          <w:tcPr>
            <w:tcW w:w="212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Автомобильная дорога переулок Почтовый, с.Устье, пер. Почтовый, 2011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5:11:0402002:49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5.12.17 Постановлениеадм. Р-на от 25.12.17 № 1289 «О включ. имущества в реестр мун. собст»</w:t>
            </w:r>
            <w:r>
              <w:rPr>
                <w:sz w:val="20"/>
              </w:rPr>
              <w:t xml:space="preserve"> , собств.35:11:0402002:497-35/011/2017-1 от 29.11.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6,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07-118-05-1446</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68</w:t>
            </w:r>
          </w:p>
        </w:tc>
        <w:tc>
          <w:tcPr>
            <w:tcW w:w="212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Автомобильная дорога улица Солнечная, с.Устье, ул. Солнечная, 2012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5:11:0302040:3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5.12.17 Постановлениеадм. Р-на от 25.12.17 № 1289 «О включ. имущества в реестр мун. собст»</w:t>
            </w:r>
            <w:r>
              <w:rPr>
                <w:sz w:val="20"/>
              </w:rPr>
              <w:t xml:space="preserve"> , собств.35:11:0302040:370-35/011/2017-1 от 29.11.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07-118-05-1447</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69</w:t>
            </w:r>
          </w:p>
        </w:tc>
        <w:tc>
          <w:tcPr>
            <w:tcW w:w="212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Автомобильная дорога улица Вологодская, с.Устье, ул. Вологодская, 2012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5:11:0302040:3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5.12.17 Постановлениеадм. Р-на от 25.12.17 № 1289 «О включ. имущества в реестр мун. собст»</w:t>
            </w:r>
            <w:r>
              <w:rPr>
                <w:sz w:val="20"/>
              </w:rPr>
              <w:t xml:space="preserve"> , собств.35:11:0405006:147-35/011/2017-1 от 29.11.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4,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07-118-05-1448</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70</w:t>
            </w:r>
          </w:p>
        </w:tc>
        <w:tc>
          <w:tcPr>
            <w:tcW w:w="212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Автомобильная дорога улица Подлесная, с.Устье, ул. Подлесная, 2011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5:11:0402002: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5.12.17 Постановлениеадм. Р-на от 25.12.17 № 1289 «О включ. имущества в реестр мун. собст»</w:t>
            </w:r>
            <w:r>
              <w:rPr>
                <w:sz w:val="20"/>
              </w:rPr>
              <w:t xml:space="preserve"> , собств.35:11:0402002:500-35/011/2017-1 от 29.11.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7,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07-118-05-1449</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71</w:t>
            </w:r>
          </w:p>
        </w:tc>
        <w:tc>
          <w:tcPr>
            <w:tcW w:w="212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Автомобильная дорога улица Сосновая, с.Устье, ул. Сосновая, 2012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5:11:0000000:3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5.12.17 Постановлениеадм. Р-на от 25.12.17 № 1289 «О включ. имущества в реестр мун. собст»</w:t>
            </w:r>
            <w:r>
              <w:rPr>
                <w:sz w:val="20"/>
              </w:rPr>
              <w:t xml:space="preserve"> , собств.35:11:0000000:304-35/011/2017-1 от 29.11.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8,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07-118-05-1450</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72</w:t>
            </w:r>
          </w:p>
        </w:tc>
        <w:tc>
          <w:tcPr>
            <w:tcW w:w="212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Автомобильная дорога улица Центральная, с.Устье, ул. Центральная, 2012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5:11:0302040:37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5.12.17 Постановлениеадм. Р-на от 25.12.17 № 1289 «О включ. имущества в реестр мун. собст»</w:t>
            </w:r>
            <w:r>
              <w:rPr>
                <w:sz w:val="20"/>
              </w:rPr>
              <w:t xml:space="preserve"> , собств.35:11:0302040:375-35/011/2017-1 от 29.11.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3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07-118-05-1451</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73</w:t>
            </w:r>
          </w:p>
        </w:tc>
        <w:tc>
          <w:tcPr>
            <w:tcW w:w="212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Автомобильная дорога улица Молодежная, с.Устье, ул. Молодежная, 2012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5:11:0302040:37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5.12.17 Постановлениеадм. Р-на от 25.12.17 № 1289 «О включ. имущества в реестр мун. собст»</w:t>
            </w:r>
            <w:r>
              <w:rPr>
                <w:sz w:val="20"/>
              </w:rPr>
              <w:t xml:space="preserve"> , собств.35:11:0302040:372-35/011/2017-1 от 29.11.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6,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28-07-118-05-1452</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74</w:t>
            </w:r>
          </w:p>
        </w:tc>
        <w:tc>
          <w:tcPr>
            <w:tcW w:w="212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Автомобильная дорога улица Восточная, с.Устье, ул. Восточная, 2012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35:11:0302040:37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5.12.17 Постановлениеадм. Р-на от 25.12.17 № 1289 «О включ. имущества в реестр мун. собст»</w:t>
            </w:r>
            <w:r>
              <w:rPr>
                <w:sz w:val="20"/>
              </w:rPr>
              <w:t xml:space="preserve"> , собств.35:11:0302040:374-35/011/2017-1 от 29.11.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95,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07-118-05-1453</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75</w:t>
            </w:r>
          </w:p>
        </w:tc>
        <w:tc>
          <w:tcPr>
            <w:tcW w:w="212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Автомобильная дорога улица Береговая, с.Устье, ул. Береговая, 2012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5:11:0302040:37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5.12.17 Постановлениеадм. Р-на от 25.12.17 № 1289 «О включ. имущества в реестр мун. собст»</w:t>
            </w:r>
            <w:r>
              <w:rPr>
                <w:sz w:val="20"/>
              </w:rPr>
              <w:t xml:space="preserve"> , собств.35:11:0302040:371-35/011/2017-1 от 29.11.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68,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07-118-05-1454</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76</w:t>
            </w:r>
          </w:p>
        </w:tc>
        <w:tc>
          <w:tcPr>
            <w:tcW w:w="212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Автомобильная дорога улица Школьная, с.Устье, ул. Школьная, 2012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5:11:0302040:37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5.12.17 Постановлениеадм. Р-на от 25.12.17 № 1289 «О включ. имущества в реестр мун. собст»</w:t>
            </w:r>
            <w:r>
              <w:rPr>
                <w:sz w:val="20"/>
              </w:rPr>
              <w:t xml:space="preserve"> , собств.35:11:0302040:373-35/011/2017-1 от 29.11.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38,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07-118-05-1455</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77</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 xml:space="preserve">Квартира № 2 Вологодская область, Усть-Кубин. р/н с.Устье ул. Заводская  д.28  кв.2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301004:49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19.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45,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89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4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46311,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88-01-1457</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78</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 2 Вологодская область, Усть-Кубин. р/н с.Никола -Корень ул. Новая  д.3  кв.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205013: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19.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42,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536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32390,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88-01-1458</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Мехничев Н.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79</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 1 Вологодская область, Усть-Кубин. р/н с.Никола -Корень ул. Новая  д.7  кв.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205013:5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19.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53,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672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74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3608,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88-01-1459</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 2 Вологодская область, Усть-Кубин. р/н с.Никола -Корень ул. Новая  д.7  кв.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205013:5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19.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53,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678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8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5240,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88-01-1460</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Ширликов В.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1</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Однокварт. дом № 5 Вологодская область, Усть-Кубин. р/н с.Богослово пер Лесной д. 5/ 197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206005:1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0.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8,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504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64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38285,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88-01-1461</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йоров Н.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2</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 2 Вологодская область, Усть-Кубин. р/н с.Богослово пер Лесной д. 4 кв. 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206005:12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0.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46,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672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86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2586,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88-01-1462</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 29 от 01.06.2017 Константинов В.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3</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 1 Вологодская область, Усть-Кубин. р/н с.Богослово пер Лесной д. 4 кв. 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206005:1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0.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47,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672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86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6015,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88-01-1463</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нисов А.А. (уме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4</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 1 Вологодская область, Усть-Кубин. р/н с.Никольское ул. Колхозная  д.18 кв.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205002:67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0.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8,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16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69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6732,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88-01-1464</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мирн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5</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 2 Вологодская область, Усть-Кубин. р/н д. Шпилиха  д. 7 кв. 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302032:3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0.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54,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672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72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55251,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88-01-1465</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6</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 1 Вологодская область, Усть-Кубин. р/н д. Шпилиха   д.7 кв. 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302032:3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0.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54,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672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72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60392,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88-01-1466</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7</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 1 Вологодская область, Усть-Кубин. р/н с. Никола- Корень ул. Новая   д. 3 кв. 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205013:4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0.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42,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534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31370,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88-01-1467</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ькова 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8</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 4 Вологодская область, Усть-Кубин. р/н с. Никола- Корень ул. Курлаково   д.5 кв. 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206013:15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0.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1206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06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6421,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88-01-1468</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лганов А.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9</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 1 Вологодская область, Усть-Кубин. р/н с. Никола- Корень ул. Курлаково   д.5 кв. 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206013:15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0.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1175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52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6421,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88-01-1469</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всикова С.Н.</w:t>
            </w:r>
          </w:p>
        </w:tc>
      </w:tr>
      <w:tr>
        <w:trPr>
          <w:trHeight w:val="15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9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12 Вологодская область, Усть-Кубин. р/н с. Никола- Корень ул. Курлаково   д.3 кв.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206013:13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0.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7,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120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5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04035,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88-01-1470</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зарова Л.С. (умерл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91</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 1 Вологодская область, Усть-Кубин. р/н с. Устье ул. Пионерская   д.11 кв. 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401001:27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0.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9,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532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32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29724,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88-01-1471</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 36 от 01.06.2017 Макаренкова Г.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92</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 1 Вологодская область, Усть-Кубин. р/н с. Устье ул. Яковлева   д.17 кв. 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206010:4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0.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45,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714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89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57354,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88-01-1472</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менюк В.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93</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 3 Вологодская область, Усть-Кубин. р/н с. Устье ул. Яковлева   д.11 кв. 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401001:27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0.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55,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747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47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07233,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88-01-1473</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 59 от 01.07.2017 Андреев Г.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94</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 7 Вологодская область, Усть-Кубин. р/н с. Устье ул. Юбилейная    д.12А кв. 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402003:30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0.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1,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6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2567,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88-01-1474</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аранова 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95</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 2 Вологодская область, Усть-Кубин. р/н с. Устье ул. Первомайская  д.4а кв. 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301004:36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0.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47,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602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02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91122,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88-01-1475</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ндреев 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96</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 1 Вологодская область, Усть-Кубин. р/н с. Устье ул. Первомайская  д.4а кв. 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301004:36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0.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9,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7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3033,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88-01-1476</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 38 от 01.06.2017 Шмакова 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97</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 5 Вологодская область, Усть-Кубин. р/н с. Устье ул. Первомайская  д.1 кв.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301004:29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0.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4,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17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7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1589,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88-01-1477</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горе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98</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 2 Вологодская область, Усть-Кубин. р/н с. Устье ул. Первомайская  д.1 кв. 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301004:2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0.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1,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73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3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022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88-01-1478</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горе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499</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sz w:val="20"/>
                <w:lang w:eastAsia="en-US"/>
              </w:rPr>
            </w:pPr>
            <w:r>
              <w:rPr>
                <w:b/>
                <w:sz w:val="20"/>
                <w:lang w:eastAsia="en-US"/>
              </w:rPr>
              <w:t>Квартира  № 6 Вологодская область, Усть-Кубин. р/н с. Никола-Корень ул. Курлаково  д.5кв.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206013:15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1.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57,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014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14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83874,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88-01-1479</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0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 8 Вологодская область, Усть-Кубин. р/н с. Никола-Корень ул. Курлаково  д.5кв.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206013:1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1.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45,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165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5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16494,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88-01-1480</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нисова 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01</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 12 Вологодская область, Усть-Кубин. р/н с. Никола-Корень ул. Курлаково  д.5кв.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206013:1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1.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4,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1243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43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7151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88-01-1481</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вчинникова 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02</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 5 Вологодская область, Усть-Кубин. р/н с. Никола-Корень ул. Курлаково  д.5кв.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206013:15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1.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45,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1596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46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27697,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88-01-1482</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урьянова А.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03</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 xml:space="preserve">Квартира  № 1 Вологодская область, Усть-Кубин. р/н с. Устье ул. </w:t>
            </w:r>
          </w:p>
          <w:p>
            <w:pPr>
              <w:pStyle w:val="TextBodyIndent"/>
              <w:spacing w:before="0" w:after="0"/>
              <w:ind w:left="0" w:hanging="0"/>
              <w:rPr>
                <w:sz w:val="20"/>
                <w:lang w:eastAsia="en-US"/>
              </w:rPr>
            </w:pPr>
            <w:r>
              <w:rPr>
                <w:sz w:val="20"/>
                <w:lang w:eastAsia="en-US"/>
              </w:rPr>
            </w:r>
          </w:p>
          <w:p>
            <w:pPr>
              <w:pStyle w:val="TextBodyIndent"/>
              <w:spacing w:before="0" w:after="0"/>
              <w:ind w:left="0" w:hanging="0"/>
              <w:rPr>
                <w:sz w:val="20"/>
                <w:lang w:eastAsia="en-US"/>
              </w:rPr>
            </w:pPr>
            <w:r>
              <w:rPr>
                <w:sz w:val="20"/>
                <w:lang w:eastAsia="en-US"/>
              </w:rPr>
            </w:r>
          </w:p>
          <w:p>
            <w:pPr>
              <w:pStyle w:val="TextBodyIndent"/>
              <w:spacing w:before="0" w:after="0"/>
              <w:ind w:left="0" w:hanging="0"/>
              <w:rPr>
                <w:sz w:val="20"/>
                <w:lang w:eastAsia="en-US"/>
              </w:rPr>
            </w:pPr>
            <w:r>
              <w:rPr>
                <w:sz w:val="20"/>
                <w:lang w:eastAsia="en-US"/>
              </w:rPr>
              <w:t xml:space="preserve">  </w:t>
            </w:r>
            <w:r>
              <w:rPr>
                <w:sz w:val="20"/>
                <w:lang w:eastAsia="en-US"/>
              </w:rPr>
              <w:t>д.4кв.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403007:1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1.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7,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813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13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8735,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88-01-1483</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 49 от 01.07.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05</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1 Вологодская область, Усть-Кубин. р/н с. Никольское  ул. Садовая  д.18 кв.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205002:60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5.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45,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966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74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4104,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88-01-1485</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от 01.06.17 № 18  Барамошина Л.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06</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10 Вологодская область, Усть-Кубин. р/н с. Никольское  ул. Окружная  д.4В кв.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205002:58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5.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56,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5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87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77741,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88-01-1486</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от 24.05.17 № 15 Чехомова В.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07</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7 Вологодская область, Усть-Кубин. р/н с. Никольское  ул. Окружная  д.2 кв.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205002:6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5.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4,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534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75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69267,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88-01-1487</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ресс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08</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2 Вологодская область, Усть-Кубин. р/н с. Никольское  ул. Молодежная  д.20 кв.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205002:65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5.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45,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672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86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6307,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88-01-1488</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от  01.06.2017 № 39 Чекалева Т.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09</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1 Вологодская область, Усть-Кубин. р/н с. Никольское  ул. Молодежная  д.18 кв.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205002:68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5.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45,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672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86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3370,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88-01-1489</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от 01.06.2017 № 190 Ефремова В.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1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1 Вологодская область, Усть-Кубин. р/н с. Никольское  ул. Молодежная  д.15 кв.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202009:65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5.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45,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672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86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6307,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88-01-1490</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говор найма от 01.06.2017 № 35 Санталова М.Г.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11</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1 Вологодская область, Усть-Кубин. р/н с. Никольское  ул. Молодежная  д.10 кв.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205002:63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5.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45,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672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86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1167,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88-01-1491</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от 01.06.2017 № 20 Шонова Н.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12</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2 Вологодская область, Усть-Кубин. р/н с. Никольское  ул. Молодежная  д.9 кв.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205002:68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5.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44,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672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86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9698,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88-01-1492</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от 01.06.2017№ 21 Кулаков В.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14</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2 Вологодская область, Усть-Кубин. р/н с. Никольское  ул. Молодежная  д.3 кв.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205002:68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5.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42,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685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34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4278,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88-01-1494</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от 01.06.2017 № 26 Соколова И.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15</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1 Вологодская область, Усть-Кубин. р/н с. Никольское  ул. Молодежная  д.2 кв.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205002:6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5.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41,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672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86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3998,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88-01-1495</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от 01.06.2017 № 22 Смирнов С.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16</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11 Вологодская область, Усть-Кубин. р/н с. Никола -Корень  ул. Курлаково  д.3 кв.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206013:13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5.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49,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1592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92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67982,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88-01-1496</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17</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10 Вологодская область, Усть-Кубин. р/н с. Никола -Корень  ул. Курлаково  д.3 кв.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206013:13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5.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59,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1905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85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99411,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88-01-1497</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зырев 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18</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7 Вологодская область, Усть-Кубин. р/н с. Никола -Корень  ул. Курлаково  д.3 кв.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206013:1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5.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59,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1924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24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07540,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88-01-1498</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19</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6 Вологодская область, Усть-Кубин. р/н с. Никола -Корень  ул. Курлаково  д.3 кв.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206013:13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5.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56,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1837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37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70957,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88-01-1499</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ерасимова 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2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8 Вологодская область, Усть-Кубин. р/н с. Никола -Корень  ул. Заречная  д.3 кв.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206013:11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5.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8,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494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94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90712,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88-01-1500</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21</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1 Вологодская область, Усть-Кубин. р/н с. Никола -Корень  ул. Заречная  д.11кв.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205013:5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5.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45,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686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86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64003,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88-01-1501</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22</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Жилой дом Вологодская область, Усть-Кубин. р/н с. Никола -Корень  ул. Зеленая  д.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205013: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5.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5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756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56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6682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88-01-1502</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от 24.05.2017 №14 Зрелякова С.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23</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3 Вологодская область, Усть-Кубин. р/н с. Никола -Корень  ул. Курлаково  д.2 кв.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206013:13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5.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66,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17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37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58744,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88-01-1503</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24</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4 Вологодская область, Усть-Кубин. р/н с. Никола -Корень  ул. Курлаково  д.2 кв.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206013:1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5.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67,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204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04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68635,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88-01-1504</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от 01.06.2017 № 43  Липина Л.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25</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2 Вологодская область, Усть-Кубин. р/н с. Никола -Корень  ул. Курлаково  д.3 кв.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206013:14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5.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47,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1547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47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49013,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88-01-1505</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26</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3 Вологодская область, Усть-Кубин. р/н с. Никола -Корень  ул. Курлаково  д.3 кв.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206013:14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5.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56,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1818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8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62827,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88-01-1506</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ядина А.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27</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1 Вологодская область, Усть-Кубин. р/н с. Никольское  ул. Молодежная  д.3 кв.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205002:68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6.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41,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659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38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3998,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88-01-1507</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от 01.06.2017 №45 Конвалов 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28</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2 Вологодская область, Усть-Кубин. р/н д. Королиха  ул.  Молодежная  д.21кв.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207003:27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6.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52,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882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468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4024,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88-01-1508</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лизарьев С.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29</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3 Вологодская область, Усть-Кубин. р/н д. Королиха  ул.  Молодежная  д.22кв.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207003:3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6.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4,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88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456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1444,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88-01-1509</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мирнова В.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3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1 Вологодская область, Усть-Кубин. р/н д. Королиха  ул.  Молодежная  д.23кв.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207003:2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6.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40,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672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166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8115,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88-01-1510</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31</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2 Вологодская область, Усть-Кубин. р/н д. Королиха  ул.  Молодежная  д.23кв.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207003:27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6.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9,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72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470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0682,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88-01-1511</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яничева И.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32</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3 Вологодская область, Усть-Кубин. р/н д. Королиха  ул.  Центральная  д.13кв.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207003:28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6.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6,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672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166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8166,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88-01-1512</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от 01.06.2017№ 34 Демидов Г.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33</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2 Вологодская область, Усть-Кубин. р/н с. Заднее  ул. Яковлева  д.26кв.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301007:2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6.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53,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525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52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98248,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88-01-1513</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панков 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34</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2 Вологодская область, Усть-Кубин. р/н с. Заднее  ул. Яковлева  д.16кв.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302011:19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6.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153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5294,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88-01-1514</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35</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1 Вологодская область, Усть-Кубин. р/н с. Заднее  ул. Яковлева  д.6 кв. 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301007:2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6.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9,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428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54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6213,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07-188-01-1515</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от 01.07.2017 № 65 Миронов А.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36</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2 Вологодская область, Усть-Кубин. р/н д. Коровино  д.6кв.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301009:3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6.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46,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78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8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97763,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07-188-01-1516</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37</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1 Вологодская область, Усть-Кубин. р/н д. Коровино  д.7кв.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30100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6.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3,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562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62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8002,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07-188-01-1517</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38</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1 Вологодская область, Усть-Кубин. р/н с. Никола -Корень  ул. Заречная  д.3 кв.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206013:1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6.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9,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497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97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1963,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07-188-01-1518</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удрявцев Д.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39</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6 Вологодская область, Усть-Кубин. р/н с. Никола -Корень  ул. Заречная  д.3кв.6 (дом 5 переадресаци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206013:1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6.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9,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512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12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7077,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07-188-01-1519</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тышев 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4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3 Вологодская область, Усть-Кубин. р/н с. Устье  ул. Советская  д.3кв.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403001: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6.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54,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873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73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1975,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07-188-01-1520</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арий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41</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4 Вологодская область, Усть-Кубин. р/н с. Устье  ул. Советская  д.3кв.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403001: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6.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50,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1053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53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1601,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07-188-01-1521</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арий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42</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2 Вологодская область, Усть-Кубин. р/н с. Устье  ул. Советская  д.3кв.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403001:6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6.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59,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1243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43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5995,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07-188-01-1522</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арий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43</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1 Вологодская область, Усть-Кубин. р/н с. Устье  ул. Советская  д.3кв.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403001:6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6.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53,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1227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27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012,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07-188-01-1523</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арий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44</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1 Вологодская область, Усть-Кубин. р/н с. Устье  ул. Первомайская  д.13кв.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301004:32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6.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3,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1017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17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6012,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07-188-01-1524</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от 01.07.2017 №55 Монатов С.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45</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4 Вологодская область, Усть-Кубин. р/н с. Устье  ул. Первомайская  д.13кв.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301004:32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6.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66,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049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49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3621,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07-188-01-1525</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икалева А.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46</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5 Вологодская область, Усть-Кубин. р/н с. Устье  ул. Первомайская  д.13кв.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301004:3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6.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56,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1737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37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1051,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07-188-01-1526</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от 01.06.017 № 41 Раков Н.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47</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 3 Вологодская область, Усть-Кубин. р/н с. Устье  ул. Первомайская  д.34 кв.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301004:2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5.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69,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47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5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21009,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07-188-01-1527</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невренный фон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48</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1 Вологодская область, Усть-Кубин. р/н д. Королиха  ул. Молодежная  д.21кв.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207003:27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7.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51,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882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468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2166,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07-188-01-1528</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лизарьев С.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49</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3 Вологодская область, Усть-Кубин. р/н д. Королиха  ул. Молодежная  д.18кв.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207003:28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7.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63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906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7947,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07-188-01-1529</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51</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14 Вологодская область, Усть-Кубин. р/н с. Заднее  ул. Советская  д.1кв.1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206010:3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7.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442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42042,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07-188-01-1531</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от 01.06.2017№ 25 Лезова 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52</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7 Вологодская область, Усть-Кубин. р/н с. Заднее  ул. Советская  д.1кв.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206010:3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7.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3,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1036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247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16854,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07-188-01-1532</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53</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14 Вологодская область, Усть-Кубин. р/н с. Заднее  ул. Советская  д.1кв.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206010:35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7.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59,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1612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609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43034,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07-188-01-1533</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от 01.06.2017 № 31 Шелепенина Т.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54</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1 Вологодская область, Усть-Кубин. р/н с. Заднее  ул. Подлесная  д.13 кв.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302011:25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7.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52,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882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16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1212,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07-188-01-1534</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еботарь 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55</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4 Вологодская область, Усть-Кубин. р/н с. Заднее  ул. Нагорная  д.5кв.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206010:36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7.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64,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1995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179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49580,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07-188-01-1535</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вонкин С.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56</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5 Вологодская область, Усть-Кубин. р/н с. Никола-Корень  ул. Курлаково  д.3кв.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206013:1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7.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47,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1534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62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43593,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07-188-01-1536</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57</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5 Вологодская область, Усть-Кубин. р/н с. Устье  ул. Дальняя  д.1 кв.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404001:19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7.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1,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72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2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32189,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07-188-01-1537</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расильников А.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58</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 4 Вологодская область, Усть-Кубин. р/н с. Устье  ул. Дальняя  д.1 кв.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404001:1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7.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14,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128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8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3060,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07-188-01-1538</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59</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 4 Вологодская область, Усть-Кубин. р/н с. Устье  ул. Пионерская  д.8 кв.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403002:19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7.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7,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83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3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4947,4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28-07-188-01-1539</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от 24.05.2017 №13 Сакулина Е.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6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 1 Вологодская область, Усть-Кубин. р/н с. Устье  ул. Пионерская  д.6 кв.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402004:4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7.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8,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5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3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01140,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07-188-01-1540</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от 01.07.2017 № 53 Петухова О.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61</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 5 Вологодская область, Усть-Кубин. р/н с. Устье  ул. Спортивная  д.2 кв.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402004:43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7.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6,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535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35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79032,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07-188-01-1541</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от 01.07.2017 № 54  Чижов С.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63</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 21 Вологодская область, Усть-Кубин. р/н с. Устье  ул. Зеленая  д.17 кв.2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206010:40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7.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49,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1246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46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37652,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07-188-01-1543</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от 01.05.2017  3 12-1  Егоров С.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64</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 7 Вологодская область, Усть-Кубин. р/н с. Устье  ул. Зеленая  д.9 кв.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403005:19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7.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50,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777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77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94294,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07-188-01-1544</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от 01.06.2017 № 42 Смирнова М.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65</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 3 Вологодская область, Усть-Кубин. р/н с. Устье  ул. Зеленая  д.8 кв.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403002:17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7.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48,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672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72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34062,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07-188-01-1545</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от 01.07.17 № 58 Долганова И.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66</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 8 Вологодская область, Усть-Кубин. р/н с. Устье  ул. Зеленая  д.20 кв.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403005:19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8.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9,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549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49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9428,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07-188-01-1546</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Данилов А.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67</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 2 Вологодская область, Усть-Кубин. р/н д. Королиха   ул. Молодежная  д.13 кв.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207003:2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8.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56,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84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208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20256,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07-188-01-1547</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от 01.06.17 № 24 Серов А.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68</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 2 Вологодская область, Усть-Кубин. р/н д. Королиха   ул. Молодежная  д.9 кв.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207003:28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8.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54,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126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81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10037,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07-188-01-1548</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от 01.06.17 № 25 Трифанов А.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69</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 2 Вологодская область, Усть-Кубин. р/н д. Королиха   ул. Молодежная  д.7 кв.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207003:28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8.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8,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638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955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6747,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07-188-01-1549</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бдыкаимова Ф.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7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 1 Вологодская область, Усть-Кубин. р/н д. Стафилово  ул. Центральная  д.28 кв.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206009:18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8.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3,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638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15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1738,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07-188-01-1550</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от 01.08.2017 № 69  Артемьева Е.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71</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 1 Вологодская область, Усть-Кубин. р/н с. Заднее   ул. Нагорная  д.3 кв.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206010:37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8.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66,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025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302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61393,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07-188-01-1551</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астухов С.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72</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 2 Вологодская область, Усть-Кубин. р/н с. Заднее   ул. Молодежная  д.11 кв.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206010:37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8.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46,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672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55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0335,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07-188-01-1552</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онуров С.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73</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 8 Вологодская область, Усть-Кубин. р/н с. Устье   ул. Пионерская  д.8 кв.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403002:19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8.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7,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8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1057,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07-188-01-1553</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от 01.07.2017 № 57 Кузнецов А.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74</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 1 Вологодская область, Усть-Кубин. р/н с. Устье   ул. Зеленая  д.7 кв.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403004:15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8.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40,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576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76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27196,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07-188-01-1554</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от 01.07.2017 №51 Пепелова И.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75</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 3 Вологодская область, Усть-Кубин. р/н д. Гора  д.1 кв.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204016: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04.05.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1512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374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3765,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07-188-01-1555</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76</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 2 Вологодская область, Усть-Кубин. р/н д. Королиха   ул. Молодежная  д.5 кв.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207003:2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04.05.201704.05.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52,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756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687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4024,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07-188-01-1556</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от 01.06.2017 3 30 Таничев О.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77</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 2 Вологодская область, Усть-Кубин. р/н с. Заднее   ул. Молодежная  д.3 кв.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206010:43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04.05.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7,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557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83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9881,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07-188-01-1557</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бастьянов И.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78</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 2 Вологодская область, Усть-Кубин. р/н с. Заднее   ул. Молодежная  д.9 кв.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206010:37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04.05.201704.05.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45,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672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55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7555,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07-188-01-1558</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пакова Е.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79</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 2 Вологодская область, Усть-Кубин. р/н с. Устье  ул. Октябрьская   д.33 кв.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403002:1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04.05.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6,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487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5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3452,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07-188-01-1559</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от 01.07.2017 № 55 Павлова 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8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 2 Вологодская область, Усть-Кубин. р/н с. Устье  ул. Октябрьская   д.32 кв.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403004:14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04.05.201704.05.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1,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493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93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3196,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07-188-01-1560</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от 01.07.2017 № 46  Корякина И.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81</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 6 Вологодская область, Усть-Кубин. р/н с. Устье  ул. Октябрьская   д.22 кв.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403003:13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04.05.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0,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516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16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9891,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07-188-01-1561</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олев 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82</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 4 Вологодская область, Усть-Кубин. р/н с. Устье  ул. Октябрьская   д.22 кв.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403003:13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04.05.201704.05.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7,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944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44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6142,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07-188-01-1562</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от 26.05.2017 № 16 Бутырина Л.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83</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 6 Вологодская область, Усть-Кубин. р/н с. Устье  ул. Октябрьская   д.20 кв.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403003:16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04.05.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50,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3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60367,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07-188-01-1563</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вичев А.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84</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 2 Вологодская область, Усть-Кубин. р/н с. Устье  ул. Октябрьская   д.20 кв.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403003:1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04.05.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57,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59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9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30964,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07-188-01-1564</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от 01.06.2017 № 44  Калинина С.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85</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 12 Вологодская область, Усть-Кубин. р/н с. Устье  ул. Мира   д.3 кв.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403005:1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04.05.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8,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977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2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53572,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07-188-01-1565</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говор найма от 01.06.17 № 37 Зайцев Ю.П.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87</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 1 Вологодская область, Усть-Кубин. р/н с. Устье  ул. Мелиораторов   д.17 кв.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403005:3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04.05.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53,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1149447,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15,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83936,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07-188-01-1567</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говор найма от 01.07.2017 № 52 Швецова А.Ф.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88</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 2 Вологодская область, Усть-Кубин. р/н с. Устье  ул. Мелиораторов   д.5 кв.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000000:27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04.05.201704.05.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53,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1628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7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90881,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07-188-01-1568</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от  01.06.2017 № 40 Губичева Е.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89</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 35 Вологодская область, Усть-Кубин. р/н с. Устье  ул. Мелиораторов   д.3 кв.3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403004:1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04.05.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18,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69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9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7064,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07-188-01-1569</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мичева Св. А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9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 21 Вологодская область, Усть-Кубин. р/н с. Устье  ул. Мелиораторов д.3 кв.2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403004:1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04.05.201704.05.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6,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734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7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10772,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07-188-01-1570</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ьнов А.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93</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 2 Вологодская область, Усть-Кубин. р/н с. Устье  ул. Коничева   д.15 кв.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403003:1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04.05.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86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6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545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07-188-01-1573</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94</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 3 Вологодская область, Усть-Кубин. р/н с. Устье  ул. Колхозная   д.4 кв.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403001:7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04.05.201704.05.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2,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98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8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2720,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07-188-01-1574</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от 01.07.2017 № 48 Уханова О.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95</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 xml:space="preserve">Квартира № 8 Вологод. обл.Усть-Кубинский р-н п. Высокое ул. Набережная д. 14 кв.8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303004:89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14.06.2017 Постановл. правит.от 24.04.17 № 384»О разграничении имущесва, наход. в мун. собст.,  между Выс. с/п и У-К мун. р-ном, в состав котор.оно входит» №35:11:0303004:892-35/011/2017-2 от 04.06.20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10,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6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3058,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575</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йцева О.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96</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 xml:space="preserve">Квартира № 4 Вологод. обл.Усть-Кубинский р-н п. Высокое ул. Красноармейская д. 14 кв.4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303004:9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02.06.2017 Постановл. правит.от 24.04.17 № 384»О разграничении имущесва, наход. в мун. собст.,  между Выс. с/п и У-К мун. р-ном, в состав котор.оно входит» №35:11:0303004:944-35/011/2017-2 от 02.06.20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4,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37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7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0606,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576</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97</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 xml:space="preserve">Квартира №4 Вологод. обл.Усть-Кубинский р-н п. Высокое ул. Набережная д. 14 кв.4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303004:89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14.06.2017 Постановл. правит.от 24.04.17 № 384»О разграничении имущесва, наход. в мун. собст.,  между Выс. с/п и У-К мун. р-ном, в состав котор.оно входит» №35:11:0303004:896-35/011/2017-2 от 04.06.20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14,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86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7727,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577</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от 01.07.2017 № 47  Лезов А.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99</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 xml:space="preserve">Квартира №3 Вологод. обл.Усть-Кубинский р-н п. Высокое ул. Красноармейская д. 14 кв.3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303004:94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04.06.2017 Постановл. правит.от 24.04.17 № 384»О разграничении имущесва, наход. в мун. собст.,  между Выс. с/п и У-К мун. р-ном, в состав котор.оно входит» №35:11:0303004:945-35/011/2017-2 от 04.06.20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19,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167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7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1328,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579</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0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 xml:space="preserve">Квартира №10 Вологод. обл.Усть-Кубинский р-н п. Высокое ул. Набережная д. 14 кв.10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303004:8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04.06.2017 Постановл. правит.от 24.04.17 № 384»О разграничении имущесва, наход. в мун. собст.,  между Выс. с/п и У-К мун. р-ном, в состав котор.оно входит» №35:11:0303004:890-35/011/2017-2 от 04.06.20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12,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94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4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393,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580</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ыбаков В.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01</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 xml:space="preserve">Квартира № 11 Вологод. обл.Усть-Кубинский р-н п. Высокое ул. Набережная д. 14 кв.11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303004:88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04.06.2017 Постановл. правит.от 24.04.17 № 384»О разграничении имущесва, наход. в мун. собст.,  между Выс. с/п и У-К мун. р-ном, в состав котор.оно входит» №35:11:0303004:889-35/011/2017-2 от 04.06.20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15,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94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4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506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581</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мичев А.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02</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 xml:space="preserve">Квартира № 9 Вологод. обл.Усть-Кубинский р-н п. Высокое ул. Набережная д. 14 кв.9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303004:89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08.06.2017 Постановл. правит.от 24.04.17 № 384»О разграничении имущесва, наход. в мун. собст.,  между Выс. с/п и У-К мун. р-ном, в состав котор.оно входит» №35:11:0303004:891-35/011/2017-2 от 04.06.20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17,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10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5097,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582</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03</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 xml:space="preserve">Квартира № 3 Вологод. обл.Усть-Кубинский р-н п. Высокое ул. Набережная д. 14 кв.3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303004:89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04.06.2017 Постановл. правит.от 24.04.17 № 384»О разграничении имущесва, наход. в мун. собст.,  между Выс. с/п и У-К мун. р-ном, в состав котор.оно входит» №35:11:0303004:897-35/011/2017-2 от 04.06.20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8,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17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0928,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583</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от 01.07.2017 № 63 Левшенков А.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04</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 xml:space="preserve">Квартира № 1 Вологод. обл.Усть-Кубинский р-н п. Высокое ул. Профсоюзная д.6 кв.1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303004:10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08.06.2017 Постановл. правит.от 24.04.17 № 384»О разграничении имущесва, наход. в мун. собст.,  между Выс. с/п и У-К мун. р-ном, в состав котор.оно входит» №35:11:0303004:1030-35/011/2017-2 от 08.06.20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4,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68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8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214,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584</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05</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 xml:space="preserve">Квартира № 2 Вологод. обл.Усть-Кубинский р-н п. Высокое ул. Профсоюзная д.6 кв.2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303004:103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08.06.2017 Постановл. правит.от 24.04.17 № 384»О разграничении имущесва, наход. в мун. собст.,  между Выс. с/п и У-К мун. р-ном, в состав котор.оно входит» №35:11:0303004:1031-35/011/2017-2 от 08.06.20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7,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9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9071,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585</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ухова О.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06</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 xml:space="preserve">Квартира № 2 Вологод. обл.Усть-Кубинский р-н п. Высокое ул. Лесная д.8 кв.2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303004:9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02.06.2017 Постановл. правит.от 24.04.17 № 384»О разграничении имущесва, наход. в мун. собст.,  между Выс. с/п и У-К мун. р-ном, в состав котор.оно входит» №35:11:0303004:923-35/011/2017-2 от 02.06.20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8,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34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4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2374,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586</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от 01.07.2017 № 62 Табакова 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07</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 xml:space="preserve">Жилой дом Вологод. обл.Усть-Кубинский р-н д. Митенское  ул.Центральная д.39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303010:2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02.06.2017 Постановл. правит.от 24.04.17 № 384»О разграничении имущесва, наход. в мун. собст.,  между Выс. с/п и У-К мун. р-ном, в состав котор.оно входит» №35:11:0303010:227-35/011/2017-2 от 02.06.20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64,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126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6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98415,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587</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абарушкина 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08</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 5 Вологод. обл.Усть-Кубинский р-н д. Митенское  ул.Центральная д.8 кв.5  ( был д.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303010:234 (35:11:0303010:27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04.06.2017 Постановл. правит.от 24.04.17 № 384»О разграничении имущесва, наход. в мун. собст.,  между Выс. с/п и У-К мун. р-ном, в состав котор.оно входит» №35:11:0303010:273-35/011/2017-2 от 04.06.2017. 11.09.18 изменение адреса и кадастров.номера кадстр. Выписка от 11.09.18 № 35/000/004/2018-16088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7,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184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4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1355,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588</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09</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 3 Вологод. обл.Усть-Кубинский р-н д. Митенское  ул.Центральная д.8 кв.3 (был д.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303010:232 (35:11:0303010:27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04.06.2017 Постановл. правит.от 24.04.17 № 384»О разграничении имущесва, наход. в мун. собст.,  между Выс. с/п и У-К мун. р-ном, в состав котор.оно входит» №35:11:0303010:275-35/011/2017-2 от 04.06.2017. 11.09.18 изменение адреса и кадастров.номера кадстр. Выписка от 11.09.18 № 35/000/004/2018-16088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48,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364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64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121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589</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амова 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1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 7 Вологод. обл.Усть-Кубинский р-н д. Митенское  ул.Центральная д.8 кв.7  (был д.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303010:236 (35:11:0303010:27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04.06.2017 Постановл. правит.от 24.04.17 № 384»О разграничении имущесва, наход. в мун. собст.,  между Выс. с/п и У-К мун. р-ном, в состав котор.оно входит» №35:11:0303010:274-35/011/2017-2 от 04.06.2017. 11.09.18 изменение адреса и кадастров.номера кадстр. Выписка от 11.09.18 № 35/000/004/2018-16088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49,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397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97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6434,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590</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11</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 xml:space="preserve">Жилой дом Вологод. обл.Усть-Кубинский р-н д. Митенское  ул.Центральная д.4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303010:18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04.06.2017 Постановл. правит.от 24.04.17 № 384»О разграничении имущесва, наход. в мун. собст.,  между Выс. с/п и У-К мун. р-ном, в состав котор.оно входит» №35:11:0303010:184-35/011/2017-2 от 04.06.20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49,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672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72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56595,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591</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от 01.06.2017 № 33 Карачева Н.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12</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 1 Вологод. обл.Усть-Кубинский р-н д. Митенское  ул.Центральная д.8  кв.1  (был дом 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303010:230 (35:11:0303010:27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04.06.2017 Постановл. правит.от 24.04.17 № 384»О разграничении имущесва, наход. в мун. собст.,  между Выс. с/п и У-К мун. р-ном, в состав котор.оно входит» №-35/011/2017-2 от 04.06.2017. 11.09.18 кадастровая выписка по изм.адреса и кадастр. номера от 11.09.18№ 35/000/004/2018-16087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7,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85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5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2848,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592</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13</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 xml:space="preserve">Квартира № 1 Вологод. обл.Усть-Кубинский р-н д. Митенское  ул.Центральная д.33 кв.1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303010:25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04.06.2017 Постановл. правит.от 24.04.17 № 384»О разграничении имущесва, наход. в мун. собст.,  между Выс. с/п и У-К мун. р-ном, в состав котор.оно входит» №35:11:0303010:259-35/011/2017-2 от 04.06.20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44,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877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77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93331,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593</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рсова Л.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14</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 xml:space="preserve">Квартира № 4 Вологод. обл.Усть-Кубинский р-н д. Митенское  ул.Центральная д.1 кв.4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303010:25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08.06.2017 Постановл. правит.от 24.04.17 № 384»О разграничении имущесва, наход. в мун. собст.,  между Выс. с/п и У-К мун. р-ном, в состав котор.оно входит» №35:11:0303010:251-35/011/2017-2 от 04.06.20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62,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1557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57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51948,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594</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от 01.07.2017  № 60 Игнатьев В.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15</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 xml:space="preserve">Квартира № 2 Вологод. обл.Усть-Кубинский р-н д. Митенское  ул.Центральная д.6 кв.2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303010:23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08.06.2017 Постановл. правит.от 24.04.17 № 384»О разграничении имущесва, наход. в мун. собст.,  между Выс. с/п и У-К мун. р-ном, в состав котор.оно входит» №35:11:0303010:239-35/011/2017-2 от 04.06.20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41,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100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705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595</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ладшин 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16</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 xml:space="preserve">Квартира № 6 Вологод. обл.Усть-Кубинский р-н д. Митенское  ул.Центральная д.1 кв.6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303010:25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08.06.2017 Постановл. правит.от 24.04.17 № 384»О разграничении имущесва, наход. в мун. собст.,  между Выс. с/п и У-К мун. р-ном, в состав котор.оно входит» №35:11:0303010:253-35/011/2017-2 от 04.06.20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7,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914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14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0732,6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596</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17</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 xml:space="preserve">Квартира № 1 Вологод. обл.Усть-Кубинский р-н д. Митенское  ул.Центральная д.1 кв.1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303010:24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08.06.2017 Постановл. правит.от 24.04.17 № 384»О разграничении имущесва, наход. в мун. собст.,  между Выс. с/п и У-К мун. р-ном, в состав котор.оно входит» №35:11:0303010:245-35/011/2017-2 от 04.06.20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61,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1509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9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43943,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597</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от 01.07.2017 3 50 Борисова Н.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18</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 xml:space="preserve">Квартира № 2 Вологод. обл.Усть-Кубинский р-н д. Митенское  ул.Центральная д.33 кв.2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303010:2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08.06.2017 Постановл. правит.от 24.04.17 № 384»О разграничении имущесва, наход. в мун. собст.,  между Выс. с/п и У-К мун. р-ном, в состав котор.оно входит» №35:11:0303010:260-35/011/2017-2 от 08.06.20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45,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889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89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98587,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598</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19</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вартира № 8 Вологод. обл.Усть-Кубинский р-н д. Митенское  ул.Центральная д.8 кв.8 ( был д.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303010:237 (35:11:0303010:27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04.06.2017 Постановл. правит.от 24.04.17 № 384»О разграничении имущесва, наход. в мун. собст.,  между Выс. с/п и У-К мун. р-ном, в состав котор.оно входит» №35:11:0303010:277-35/011/2017-2 от 04.06.2017. 11.09.18 изменение адреса и кадастров.номера кадстр. Выписка от 11.09.18 № 35/000/004/2018-16088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7,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185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5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2848,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599</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тлина 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2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 xml:space="preserve">Квартира № 6 Вологод. обл.Усть-Кубинский р-н д. Митенское  ул.Центральная д.8 кв.6 ( был д.10)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303010:235 (35:111:0303010:27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04.06.2017 Постановл. правит.от 24.04.17 № 384»О разграничении имущесва, наход. в мун. собст.,  между Выс. с/п и У-К мун. р-ном, в состав котор.оно входит» №35:11:0303010:276-35/011/2017-2 от 04.06.2017. 11.09.18 изменение адреса и кадастров.номера кадстр. Выписка от 11.09.18 № 35/000/004/2018-16088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8,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187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7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5833,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600</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21</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 xml:space="preserve">Квартира №1 Вологод. обл.Усть-Кубинский р-н д. Порохово  ул.Лесная д.4 кв.1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302037:39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02.06.2017 Постановл. правит.от 24.04.17 № 384»О разграничении имущесва, наход. в мун. собст.,  между Выс. с/п и У-К мун. р-ном, в состав котор.оно входит» №35:11:0302037:391-35/011/2017-2 от 02.06.20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48,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83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3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30355,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601</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найма от 01.07.2017 № 64 Потапова Н.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22</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 xml:space="preserve">Квартира № 2 Вологод. обл.Усть-Кубинский р-н п. Воронино  д.14 кв.2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302015:5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04.06.2017 Постановл. правит.от 24.04.17 № 384»О разграничении имущесва, наход. в мун. собст.,  между Выс. с/п и У-К мун. р-ном, в состав котор.оно входит» №35:11:0302015:59-35/011/2017-2 от 04.06.20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43,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60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0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91845,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602</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23</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 xml:space="preserve">Квартира № 1 Вологод. обл.Усть-Кубинский р-н д. Рудино д.15 кв.1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302025:1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02.06.2017 Постановл. правит.от 24.04.17 № 384»О разграничении имущесва, наход. в мун. собст.,  между Выс. с/п и У-К мун. р-ном, в состав котор.оно входит» №35:11:0302025:106-35/011/2017-2 от 02.06.20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47,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63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3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2310,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603</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ронов Б.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24</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 xml:space="preserve">Квартира № 1 Вологод. обл.Усть-Кубинский р-н д. Порохово   ул.Набережная  д.1 кв.1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302037:43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02.06.2017 Постановл. правит.от 24.04.17 № 384»О разграничении имущесва, наход. в мун. собст.,  между Выс. с/п и У-К мун. р-ном, в состав котор.оно входит» №35:11:0302037:439-35/011/2017-2 от 02.06.20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9,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52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2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6396,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604</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25</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 xml:space="preserve">Квартира № 2 Вологод. обл.Усть-Кубинский р-н д. Рудино д.15 кв.2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302025:1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04.06.2017 Постановл. правит.от 24.04.17 № 384»О разграничении имущесва, наход. в мун. собст.,  между Выс. с/п и У-К мун. р-ном, в состав котор.оно входит» №35:11:0302025:107-35/011/2017-2 от 04.06.20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47,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63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3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2310,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605</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26</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 xml:space="preserve">Квартира № 2 Вологод. обл.Усть-Кубинский р-н д. Порохово  ул.Молодежная д.12 кв.2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302037:4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14.06.2017 Постановл. правит.от 24.04.17 № 384»О разграничении имущесва, наход. в мун. собст.,  между Выс. с/п и У-К мун. р-ном, в состав котор.оно входит» №35:11:0302037:416-35/011/2017-2 от 02.06.20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43,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672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72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6261,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606</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айма от 01.07.2017 № 68 Свисткова Л.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27</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 xml:space="preserve">Квартира № 1 Вологод. обл.Усть-Кубинский р-н п. Воронино  д.14 кв.1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302015:5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04.06.2017 Постановл. правит.от 24.04.17 № 384»О разграничении имущесва, наход. в мун. собст.,  между Выс. с/п и У-К мун. р-ном, в состав котор.оно входит» №35:11:0302015:58-35/011/2017-2 от 04.06.20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44,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574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74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99934,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607</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уликов Ю.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28</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 xml:space="preserve">Квартира № 2 Вологод. обл.Усть-Кубинский р-н д. Порохово  ул.Полевая д.18 кв.2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302037:34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08.06.2017 Постановл. правит.от 24.04.17 № 384»О разграничении имущесва, наход. в мун. собст.,  между Выс. с/п и У-К мун. р-ном, в состав котор.оно входит» №35:11:0302037:348-35/011/2017-2 от 02.06.20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9,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1059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59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5695,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608</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вятков Ю.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31</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Артезианская скважина п. Высокое. 1900 г.</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303004:73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04.07.2017 Постановление Правит. ВО от 29.05.2017 № 483 « О разгр. Имущества, наход. В мун. собст. , между Высок. с/п и Усть-Куб. мун. р-ном, в состав котор. оно входит» . Передаточный акт от 19.06.2017. 35:11:0303004:734-35/011/2017-2 от 04.07.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8,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17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890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8-07-118-05-1609</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32</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Артезианская скважина 3316  с.  Старое 1989 г.</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207027:12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04.07.2017 Постановление Правит. ВО от 29.05.2017 № 483 « О разгр. Имущества, наход. В мун. собст. , между Высок. с/п и Усть-Куб. мун. р-ном, в состав котор. оно входит» . Передаточный акт от 19.06.2017. 35:11:0207027:128-35/011/2017-2 от 04.07.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 xml:space="preserve">Глубина 85 м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15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4685,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8-07-118-05-1610</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33</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Водопроводная сеть Вол. Обл. Усть-Кубинский район д. Митенское 1979 г.</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303010:1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04.07.2017 Постановление Правит. ВО от 29.05.2017 № 483 « О разгр. Имущества, наход. В мун. собст. , между Высок. с/п и Усть-Куб. мун. р-ном, в состав котор. оно входит» . Передаточный акт от 19.06.2017. 35:11:0303010:160-35/011/2017-2 от 04.07.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1606,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848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48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88057,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8-07-118-05-1611</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34</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Здани е котельной с гаражом  Волог. Область Усть-Кубинский р-н д. Порохово ул. Полевая д. 15а, 1988 г.</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302037:3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04.07.2017 Постановление Правит. ВО от 29.05.2017 № 483 « О разгр. Имущества, наход. В мун. собст. , между Высок. с/п и Усть-Куб. мун. р-ном, в состав котор. оно входит» . Передаточный акт от 19.06.2017. 35:11:0302037:329-35/011/2017-2 от 04.07.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47,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1687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87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561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8-07-118-01-1612</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аренды мун. имущ. от 22.08.14 №1 регистр  17.09.14  № 35-35-11/006/2014-14  ООО «Жилкомсервис»  Срок 22.08.2014. до 21.08.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35</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 xml:space="preserve">Водопроводная сеть Волог.обл. Усть-Кубинский р-н  д. Порохово 2000г.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302037:25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04.07.2017 Постановление Правит. ВО от 29.05.2017 № 483 « О разгр. Имущества, наход. В мун. собст. , между Высок. с/п и Усть-Куб. мун. р-ном, в состав котор. оно входит» . Передаточный акт от 19.06.2017. 35:11:0302037:254-35/011/2017-2 от 04.07.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11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1067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67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7562,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8-07-118-05-1613</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36</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Здание котельной Вол.обл Усть-Кубинский район, д. Марковская 1990г.</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101005:17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6"/>
                <w:szCs w:val="16"/>
                <w:lang w:eastAsia="en-US"/>
              </w:rPr>
            </w:pPr>
            <w:r>
              <w:rPr>
                <w:sz w:val="16"/>
                <w:szCs w:val="16"/>
                <w:lang w:eastAsia="en-US"/>
              </w:rPr>
              <w:t>20.06.17 Постановление Правительства ВО от 13.06.17 №522 «О разграничении имущества, находящегося в мун. собст., между Богородскими сельскими поселением и Усть-Кубинским муниципальным районом,в состав которого оно входит» Акт приема передачи  от20.06.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196,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8026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1800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5545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614</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аренды№1 мун. имущ. от 29.08.2014 по 28.08. 2017 35-35/11/006/ 2014-291 с ООО «ЖилКомСерви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37</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Здание котельнойВолог. Обл. Усть-Кубин район с. Богородское ул. Школьная 1996г.</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104008:34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6"/>
                <w:szCs w:val="16"/>
                <w:lang w:eastAsia="en-US"/>
              </w:rPr>
            </w:pPr>
            <w:r>
              <w:rPr>
                <w:sz w:val="16"/>
                <w:szCs w:val="16"/>
                <w:lang w:eastAsia="en-US"/>
              </w:rPr>
              <w:t>20.06.17 Постановление Правительства ВО от 13.06.17 №522 «О разграничении имущества, находящегося в мун. собст., между Богородскими сельскими поселением и Усть-Кубинским муниципальным районом,в состав которого оно входит» Акт приема передачи  от20.06.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66,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562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702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1679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615</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аренды№1 мун. имущ. от 29.08.2014 по 28.08. 2017 35-35/11/006/ 2014-207 с ООО «ЖилКомСерви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38</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Канализационная сеть Вологод. обл. Усть-Кубинский район, с.Богородское 198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104008:35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6"/>
                <w:szCs w:val="16"/>
                <w:lang w:eastAsia="en-US"/>
              </w:rPr>
            </w:pPr>
            <w:r>
              <w:rPr>
                <w:sz w:val="16"/>
                <w:szCs w:val="16"/>
                <w:lang w:eastAsia="en-US"/>
              </w:rPr>
              <w:t>20.06.17 Постановление Правительства ВО от 13.06.17 №522 «О разграничении имущества, находящегося в мун. собст., между Богородскими сельскими поселением и Усть-Кубинским муниципальным районом,в состав которого оно входит» Акт приема передачи  от20.06.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635,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1892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811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9725,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8-07-118-05-1616</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39</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 xml:space="preserve">Водопроводная сеть Волог. Обл. Усть-Кубин. р-н с. Богородское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104008:3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6"/>
                <w:szCs w:val="16"/>
                <w:lang w:eastAsia="en-US"/>
              </w:rPr>
            </w:pPr>
            <w:r>
              <w:rPr>
                <w:sz w:val="16"/>
                <w:szCs w:val="16"/>
                <w:lang w:eastAsia="en-US"/>
              </w:rPr>
              <w:t>20.06.17 Постановление Правительства ВО от 13.06.17 №522 «О разграничении имущества, находящегося в мун. собст., между Богородскими сельскими поселением и Усть-Кубинским муниципальным районом,в состав которого оно входит» Акт приема передачи  от20.06.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1150,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52974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593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64790,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8-07-118-05-1617</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аренды № 5 от 29.04.2016 по 28.04.2019 ООО «УстьеСтро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4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Водопроводная сеть Волог.обл, Усть-Кубин.р-нд. Марковская 2007г.</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101005:17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6"/>
                <w:szCs w:val="16"/>
                <w:lang w:eastAsia="en-US"/>
              </w:rPr>
            </w:pPr>
            <w:r>
              <w:rPr>
                <w:sz w:val="16"/>
                <w:szCs w:val="16"/>
                <w:lang w:eastAsia="en-US"/>
              </w:rPr>
              <w:t>20.06.17 Постановление Правительства ВО от 13.06.17 №522 «О разграничении имущества, находящегося в мун. собст., между Богородскими сельскими поселением и Усть-Кубинским муниципальным районом,в состав которого оно входит» Акт приема передачи  от20.06.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850,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7768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98136,0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915753,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8-07-118-05-1618</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41</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Водопроводная сеть Волог.обл. Усть-Куб. р-нд. Малая Гора 1980г.</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103007:8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6"/>
                <w:szCs w:val="16"/>
                <w:lang w:eastAsia="en-US"/>
              </w:rPr>
            </w:pPr>
            <w:r>
              <w:rPr>
                <w:sz w:val="16"/>
                <w:szCs w:val="16"/>
                <w:lang w:eastAsia="en-US"/>
              </w:rPr>
              <w:t>20.06.17 Постановление Правительства ВО от 13.06.17 №522 «О разграничении имущества, находящегося в мун. собст., между Богородскими сельскими поселением и Усть-Кубинским муниципальным районом,в состав которого оно входит» Акт приема передачи  от20.06.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76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51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2929,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8-07-118-05-1619</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42</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 xml:space="preserve">Здание над артезианской скважиной Волог. обл. Усть-Кубин.р-н с. Богородское 2006г.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104008:3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6"/>
                <w:szCs w:val="16"/>
                <w:lang w:eastAsia="en-US"/>
              </w:rPr>
            </w:pPr>
            <w:r>
              <w:rPr>
                <w:sz w:val="16"/>
                <w:szCs w:val="16"/>
                <w:lang w:eastAsia="en-US"/>
              </w:rPr>
              <w:t>20.06.17 Постановление Правительства ВО от 13.06.17 №522 «О разграничении имущества, находящегося в мун. собст., между Богородскими сельскими поселением и Усть-Кубинским муниципальным районом,в состав которого оно входит» Акт приема передачи  от20.06.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5,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055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301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052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8-07-118-05-1620</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43</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 xml:space="preserve">Здание  артезианской  скважины 1900 г. Вологодская областьУсть-Кубинский р-н д. Малая Гор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000000:1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6"/>
                <w:szCs w:val="16"/>
                <w:lang w:eastAsia="en-US"/>
              </w:rPr>
            </w:pPr>
            <w:r>
              <w:rPr>
                <w:sz w:val="16"/>
                <w:szCs w:val="16"/>
                <w:lang w:eastAsia="en-US"/>
              </w:rPr>
              <w:t>20.06.17 Постановление Правительства ВО от 13.06.17 №522 «О разграничении имущества, находящегося в мун. собст., между Богородскими сельскими поселением и Усть-Кубинским муниципальным районом,в состав которого оно входит» Акт приема передачи  от20.06.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7,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98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263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8-07-118-05-1621</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44</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Тепловая сеть Вологодская обл, Усть-Кубинский р-н с.Бегородское Первомайская школа-больница 198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104008:4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6"/>
                <w:szCs w:val="16"/>
                <w:lang w:eastAsia="en-US"/>
              </w:rPr>
            </w:pPr>
            <w:r>
              <w:rPr>
                <w:sz w:val="16"/>
                <w:szCs w:val="16"/>
                <w:lang w:eastAsia="en-US"/>
              </w:rPr>
              <w:t>20.06.17 Постановление Правительства ВО от 13.06.17 №522 «О разграничении имущества, находящегося в мун. собст., между Богородскими сельскими поселением и Усть-Кубинским муниципальным районом,в состав которого оно входит» Акт приема передачи  от20.06.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27,9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747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453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7037,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8-07-118-05-1622</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аренды№1 мун. имущ. от 29.08.2014 по 28.08. 2017 35-35/11/006/ 2014-290 с ООО «ЖилКомСерви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45</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Тепловая сеть Волог.обл. усть-Кубин. р-н  д. Марковская  199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101005:16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6"/>
                <w:szCs w:val="16"/>
                <w:lang w:eastAsia="en-US"/>
              </w:rPr>
            </w:pPr>
            <w:r>
              <w:rPr>
                <w:sz w:val="16"/>
                <w:szCs w:val="16"/>
                <w:lang w:eastAsia="en-US"/>
              </w:rPr>
              <w:t>20.06.17 Постановление Правительства ВО от 13.06.17 №522 «О разграничении имущества, находящегося в мун. собст., между Богородскими сельскими поселением и Усть-Кубинским муниципальным районом,в состав которого оно входит» Акт приема передачи  от20.06.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674,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209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009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942557,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8-07-118-05-1623</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аренды№1 мун. имущ. от 29.08.2014 по 28.08. 2017 35-35/11/006/ 2014-292 с ООО «ЖилКомСерви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5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рога  с. Богородское,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ул. Парковая 19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104008:39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9.2017  Постановление Правительства ВО от 21.08.2017 № 756 «О разгр. имущества, наход. в муниц собст, между Богор.с.п. и Усть-Кубин. муниц.р-ном, в состав котор. оно входит»Акт передачи 25.08.17 35:11:0104008:392-35/011/2017-2 от 15.09.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17</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5238,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2934281,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631</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5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Дорога  с. Богородское, Богородский с/с, ул. Зеле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104008:29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9.2017  Постановление Правительства ВО от 21.08.2017 № 756 «О разгр. имущества, наход. в муниц собст, между Богор.с.п. и Усть-Кубин. муниц.р-ном, в состав котор. оно входит»Акт передачи 25.08.17 35:11:0104008:294-35/011/2017-2 от 15.09.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3418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1367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556271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632</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5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Дорога  с. Богородское, Богородский с/с, ул. Центр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104008:38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9.2017  Постановление Правительства ВО от 21.08.2017 № 756 «О разгр. имущества, наход. в муниц собст, между Богор.с.п. и Усть-Кубин. муниц.р-ном, в состав котор. оно входит»Акт передачи 25.08.17 35:11:0104008:383-35/011/2017-2 от 15.09.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5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174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2193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4913729,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633</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5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Дорога с. Богородское, Богородский с/с, ул. Поле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104008:38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9.2017  Постановление Правительства ВО от 21.08.2017 № 756 «О разгр. имущества, наход. в муниц собст, между Богор.с.п. и Усть-Кубин. муниц.р-ном, в состав котор. оно входит»Акт передачи 25.08.17 35:11:0104008:381-35/011/2017-2 от 15.09.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8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9002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512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1675409,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634</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5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Дорога с. Богородское, Богородский с/с, ул. Молодеж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104008:49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9.2017  Постановление Правительства ВО от 21.08.2017 № 756 «О разгр. имущества, наход. в муниц собст, между Богор.с.п. и Усть-Кубин. муниц.р-ном, в состав котор. оно входит»Акт передачи 25.08.17 35:11:0104008: 493-35/011/2017-2 от 15.09.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482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241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635</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5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Дорога д. Дешевиха, Богородский с/с, ул. Заречная 19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103020:13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9.2017  Постановление Правительства ВО от 21.08.2017 № 756 «О разгр. имущества, наход. в муниц собст, между Богор.с.п. и Усть-Кубин. муниц.р-ном, в состав котор. оно входит»Акт передачи 25.08.17 35:11:0103020:137-35/011/2017-2 от 15.09.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54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1851281,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636</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5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Дорога д. Дешевиха, Богородский с/с, ул. Школьная 19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103020:13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9.2017  Постановление Правительства ВО от 21.08.2017 № 756 «О разгр. имущества, наход. в муниц собст, между Богор.с.п. и Усть-Кубин. муниц.р-ном, в состав котор. оно входит»Акт передачи 25.08.17 35:11:0103020:131-35/011/2017-2 от 15.09.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7900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845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3523050,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637</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5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рога д. Дешевиха, Богородский с/с,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ул. Набережная 19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103020:13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9.2017  Постановление Правительства ВО от 21.08.2017 № 756 «О разгр. имущества, наход. в муниц собст, между Богор.с.п. и Усть-Кубин. муниц.р-ном, в состав котор. оно входит»Акт передачи 25.08.17  35:11:0103020:138-35/011/2017-2 от 15.09.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416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4635593,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638</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5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Дорога д. Дешевиха, Богородский с/с,</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ул. Центральная 19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103020:1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9.2017  Постановление Правительства ВО от 21.08.2017 № 756 «О разгр. имущества, наход. в муниц собст, между Богор.с.п. и Усть-Кубин. муниц.р-ном, в состав котор. оно входит»Акт передачи 25.08.17   35:11:0103020:129-35/011/2017-2 от 15.09.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8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5885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3522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778779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639</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5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Дорога д. Кузнецово, Богородский с/с, ул. Кузнецовская 19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000000:12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9.2017  Постановление Правительства ВО от 21.08.2017 № 756 «О разгр. имущества, наход. в муниц собст, между Богор.с.п. и Усть-Кубин. муниц.р-ном, в состав котор. оно входит»Акт передачи 25.08.17 35:11:0000000:128-35/011/2017-2 от 15.09.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5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17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5312390,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640</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6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рога с. Богородское,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ул. Школьная 19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104008:3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9.2017  Постановление Правительства ВО от 21.08.2017 № 756 «О разгр. имущества, наход. в муниц собст, между Богор.с.п. и Усть-Кубин. муниц.р-ном, в состав котор. оно входит»Акт передачи 25.08.17  35:11:0104008:346-35/011/2017-2 от 15.09.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8945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578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3708474,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641</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6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Дорога с. Богородское,</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ул. Набережная 19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104008:3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9.2017  Постановление Правительства ВО от 21.08.2017 № 756 «О разгр. имущества, наход. в муниц собст, между Богор.с.п. и Усть-Кубин. муниц.р-ном, в состав котор. оно входит»Акт передачи 25.08.17   35:11:0104008:325-35/011/2017-2 от 15.09.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416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7416949,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642</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6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Дорога с. Богородское,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ул. Речная 19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104008:3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9.2017  Постановление Правительства ВО от 21.08.2017 № 756 «О разгр. имущества, наход. в муниц собст, между Богор.с.п. и Усть-Кубин. муниц.р-ном, в состав котор. оно входит»Акт передачи 25.08.17  35:11:0104008:344-35/011/2017-2 от 15.09.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82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2128974,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643</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6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 Дорога с. Богородское,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ул. Сельская 19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104008:36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9.2017  Постановление Правительства ВО от 21.08.2017 № 756 «О разгр. имущества, наход. в муниц собст, между Богор.с.п. и Усть-Кубин. муниц.р-ном, в состав котор. оно входит»Акт передачи 25.08.17  35:11:0104008:368-35/011/2017-2 от 15.09.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4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922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39602,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644</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6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Дорога д. Петряевская, Авксентьевского с/с, ул.Новая 19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08:0203007:2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9.2017  Постановление Правительства ВО от 21.08.2017 № 756 «О разгр. имущества, наход. в муниц собст, между Богор.с.п. и Усть-Кубин. муниц.р-ном, в состав котор. оно входит»Акт передачи 25.08.17  35:08:0203007:28-35/011/2017-2 от 15.09.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887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341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1712435,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645</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6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Дорога д. Марковская, Авксентьевский с/с, ул. Клубная 19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101005:17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9.2017  Постановление Правительства ВО от 21.08.2017 № 756 «О разгр. имущества, наход. в муниц собст, между Богор.с.п. и Усть-Кубин. муниц.р-ном, в состав котор. оно входит»Акт передачи 25.08.17  35:11:0101005:178-35/011/2017-2 от 15.09.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964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993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1823512,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646</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6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Дорога, отворотка к автобусному гаражу,</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д. -Марковская,Авксентьевский с/с 1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101005:19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9.2017  Постановление Правительства ВО от 21.08.2017 № 756 «О разгр. имущества, наход. в муниц собст, между Богор.с.п. и Усть-Кубин. муниц.р-ном, в состав котор. оно входит»Акт передачи 25.08.17   35:11:0101005:191-35/011/2017-2 от 15.09.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472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065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25446,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647</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6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Дорога д. Езово, Верхне-Раменский с/с, ул. Центральная 19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103002:3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9.2017  Постановление Правительства ВО от 21.08.2017 № 756 «О разгр. имущества, наход. в муниц собст, между Богор.с.п. и Усть-Кубин. муниц.р-ном, в состав котор. оно входит»Акт передачи 25.08.17  35:11:0104008:325-35/011/2017-2 от 15.09.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6053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5632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9271186,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648</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6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рога д. Плосково,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ул. Плосковская 19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103001: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9.2017  Постановление Правительства ВО от 21.08.2017 № 756 «О разгр. имущества, наход. в муниц собст, между Богор.с.п. и Усть-Кубин. муниц.р-ном, в состав котор. оно входит»Акт передачи 25.08.17  35:11:0103001:25-35/011/2017-2 от 15.09.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7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2030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5226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6767965,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649</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6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Дорога д. Малая Гора, Верхне-Раменский с/с, ул. Малая 1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103007:8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9.2017  Постановление Правительства ВО от 21.08.2017 № 756 «О разгр. имущества, наход. в муниц собст, между Богор.с.п. и Усть-Кубин. муниц.р-ном, в состав котор. оно входит»Акт передачи 25.08.17   35:11:0103007:86-35/011/2017-2 от 15.09.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4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907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676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4079322,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650</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7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рога д. Дмитриевская, Верхнераменского с/с,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ул. Дмитриевская 19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103011: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9.2017  Постановление Правительства ВО от 21.08.2017 № 756 «О разгр. имущества, наход. в муниц собст, между Богор.с.п. и Усть-Кубин. муниц.р-ном, в состав котор. оно входит»Акт передачи 25.08.17  35:11:0103011:30-35/011/2017-2 от 15.09.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9712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831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2915768,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651</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7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Дорога д. Малая Гора, Верхне-Раменский с/с, ул. Горская 19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103007:8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9.2017  Постановление Правительства ВО от 21.08.2017 № 756 «О разгр. имущества, наход. в муниц собст, между Богор.с.п. и Усть-Кубин. муниц.р-ном, в состав котор. оно входит»Акт передачи 25.08.17  35:11:0103007:85-35/011/2017-2 от 15.09.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5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6382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309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4913729,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652</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7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рога д. Никифоровская, Верхнераменский с/с,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ул. Никольская 19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103005: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9.2017  Постановление Правительства ВО от 21.08.2017 № 756 «О разгр. имущества, наход. в муниц собст, между Богор.с.п. и Усть-Кубин. муниц.р-ном, в состав котор. оно входит»Акт передачи 25.08.17  35:11:0103005:46-35/011/2017-2 от 15.09.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210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705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1851281,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653</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7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Дорога</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д. Никифоровская, Верхнераменский с/с, ул. Никифоровская 19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103005:4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9.2017  Постановление Правительства ВО от 21.08.2017 № 756 «О разгр. имущества, наход. в муниц собст, между Богор.с.п. и Усть-Кубин. муниц.р-ном, в состав котор. оно входит»Акт передачи 25.08.17  35:11:0103005:45-35/011/2017-2 от 15.09.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025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114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2869486,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654</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7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Дорога</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 Угол, Верхне-Раменского сельсовета,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ул. Центральная 19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103003:3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9.2017  Постановление Правительства ВО от 21.08.2017 № 756 «О разгр. имущества, наход. в муниц собст, между Богор.с.п. и Усть-Кубин. муниц.р-ном, в состав котор. оно входит»Акт передачи 25.08.17   35:11:0103003:32-35/011/2017-2 от 15.09.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568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080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254551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655</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7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артира №9 Вологодская обл.. Усть-Кубинский район, д. Митенское ул.Центральная д.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3010:2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sz w:val="16"/>
                <w:szCs w:val="16"/>
              </w:rPr>
            </w:pPr>
            <w:r>
              <w:rPr>
                <w:bCs/>
                <w:sz w:val="16"/>
                <w:szCs w:val="16"/>
              </w:rPr>
              <w:t>15.11.2017Постановление администрации Усть-Куб. р-на от 15.11.2017 № 1128 «О включении в реестр» , собственность 35-35-20/010/2012-0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665,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105,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1787,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656</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7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артира №10 Вологодская обл.. Усть-Кубинский район, д. Митенское ул.Центральная д.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3010:25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sz w:val="16"/>
                <w:szCs w:val="16"/>
              </w:rPr>
            </w:pPr>
            <w:r>
              <w:rPr>
                <w:bCs/>
                <w:sz w:val="16"/>
                <w:szCs w:val="16"/>
              </w:rPr>
              <w:t>15.11.2017Постановление администрации Усть-Куб. р-на от 15.11.2017 № 1128 «О включении в реестр» , собственность 35-35-20/010/2012-0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386,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909,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8010,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657</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7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артира №11 Вологодская обл.. Усть-Кубинский район, д. Митенское ул.Центральная д.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3010:25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sz w:val="16"/>
                <w:szCs w:val="16"/>
              </w:rPr>
            </w:pPr>
            <w:r>
              <w:rPr>
                <w:bCs/>
                <w:sz w:val="16"/>
                <w:szCs w:val="16"/>
              </w:rPr>
              <w:t>15.11.2017Постановление администрации Усть-Куб. р-на от 15.11.2017 № 1128 «О включении в реестр» , собственность 35-35-20/010/2012-0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831,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735,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94454,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658</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7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ежилое помещение № 5,6, Вологодская область, Усть-Кубинский р-н, с. Устье, ул. Колхозная д.11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1001:37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 р-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sz w:val="16"/>
                <w:szCs w:val="16"/>
              </w:rPr>
            </w:pPr>
            <w:r>
              <w:rPr>
                <w:bCs/>
                <w:sz w:val="16"/>
                <w:szCs w:val="16"/>
              </w:rPr>
              <w:t>22.11.2017 Собственность  35:11:0401001:371-35/011/2017-1 от 21.11.2017 Решение Президиума  усть-Куб. р-на Совета народных депутатов от 25.09.1991 № 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959,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529,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1582,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659</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поряжение от 22.03.18 №41 признание аукциона на право заключ. договора аренды помещен. ООО Заозерье. Договор  аренды недвижимого имущества № 1 от 26.03.2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7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жилое помещение 3 15,16,20,21 Вологодская область, Усть-Кубинский р-н, с. Устье, ул. Колхозная д.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1001:37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 р-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sz w:val="16"/>
                <w:szCs w:val="16"/>
              </w:rPr>
            </w:pPr>
            <w:r>
              <w:rPr>
                <w:bCs/>
                <w:sz w:val="16"/>
                <w:szCs w:val="16"/>
              </w:rPr>
              <w:t>22.11.201722.11.2017 Собственность  35:11:0401001:372-35/011/2017-1 от 21.11.2017 Решение Президиума  усть-Куб. р-на Совета народных депутатов от 25.09.1991 № 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1259,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638,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99568,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660</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аренды от 30.12.2013 №3 №35-35-11/001/2014-106 Солина Л.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8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жилое помещение №7,8 Вологодская область, Усть-Кубинский р-н, с. Устье, ул. Колхозная д.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1001:37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мун. р-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sz w:val="16"/>
                <w:szCs w:val="16"/>
              </w:rPr>
            </w:pPr>
            <w:r>
              <w:rPr>
                <w:bCs/>
                <w:sz w:val="16"/>
                <w:szCs w:val="16"/>
              </w:rPr>
              <w:t>22.11.2017 Собственность  35:11:0401001:373-35/011/2017-1 от 21.11.2017 Решение Президиума  усть-Куб. р-на Совета народных депутатов от 25.09.1991 № 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9602,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132,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76955,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661</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аренды от 30.12.2013 №3 №35-35-11/001/2014-106 Солина Л.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8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артира № 8 Вологодская область Усть-Кубинский район с. Устье ул. Мелиораторов д.3 кв.8 34,9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3004:1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sz w:val="16"/>
                <w:szCs w:val="16"/>
              </w:rPr>
            </w:pPr>
            <w:r>
              <w:rPr>
                <w:bCs/>
                <w:sz w:val="16"/>
                <w:szCs w:val="16"/>
              </w:rPr>
              <w:t xml:space="preserve">31.01.2018Выписка собственность 35:11:0403004:130-35/011/2017-1 от 21.12.2017 Постанвление администрации р-н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493,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323,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85603,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662</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8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допроводная сеть Усть-Кубинский р-н с. Бережное д.б/н  1984г. 5498 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2009:28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sz w:val="16"/>
                <w:szCs w:val="16"/>
              </w:rPr>
            </w:pPr>
            <w:r>
              <w:rPr>
                <w:bCs/>
                <w:sz w:val="16"/>
                <w:szCs w:val="16"/>
              </w:rPr>
              <w:t xml:space="preserve">20.03.2018 постановление Правительства Вологод. обл. от № 101 № 05.02.2018 Передаточный акт от 05.03.2018. Собст. </w:t>
            </w:r>
            <w:r>
              <w:rPr>
                <w:sz w:val="20"/>
              </w:rPr>
              <w:t>35:11:0202009:281-35/011/2018-2 от 20.03.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4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90328,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8476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97845,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1663</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арендыс акт. П-пер.от 29.04.16№ 8 регистр. 03.06.16 3 35-35/011-35/011/001/2016-1018/1 с 29.04.16 по 28.04.2019 ООО «УстьеСтро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8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нализационная сеть Усть-кубинский р-н с. Бережное д.б/н 1980г. 820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2009:28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sz w:val="16"/>
                <w:szCs w:val="16"/>
              </w:rPr>
            </w:pPr>
            <w:r>
              <w:rPr>
                <w:bCs/>
                <w:sz w:val="16"/>
                <w:szCs w:val="16"/>
              </w:rPr>
              <w:t xml:space="preserve">20.03.2018 постановление Правительства Вологод. обл. от № 101 № 05.02.2018 Передаточный акт от 05.03.2018. Собст. </w:t>
            </w:r>
            <w:r>
              <w:rPr>
                <w:sz w:val="20"/>
              </w:rPr>
              <w:t>35:11:0202009:282-35/011/2018-2 от 20.03.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43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658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7046,6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1664</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8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допроводная сеть Усть-Кубинский р-н д. Афанасовская д.б/н 1980г. 1615 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104020:4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sz w:val="16"/>
                <w:szCs w:val="16"/>
              </w:rPr>
            </w:pPr>
            <w:r>
              <w:rPr>
                <w:bCs/>
                <w:sz w:val="16"/>
                <w:szCs w:val="16"/>
              </w:rPr>
              <w:t xml:space="preserve">20.03.2018 постановление Правительства Вологод. обл. от № 101 № 05.02.2018 Передаточный акт от 05.03.2018. Собст. </w:t>
            </w:r>
            <w:r>
              <w:rPr>
                <w:sz w:val="20"/>
              </w:rPr>
              <w:t>35:11:0104020:42-35/011/2018-2 от 20.03.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63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016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9247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1665</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8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дание котельной  вологодская область, Усть-Кубинский р-н  с. Бережное ул. Молодёжная д. 2а,1988, 159,3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2009:3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sz w:val="16"/>
                <w:szCs w:val="16"/>
              </w:rPr>
            </w:pPr>
            <w:r>
              <w:rPr>
                <w:bCs/>
                <w:sz w:val="16"/>
                <w:szCs w:val="16"/>
              </w:rPr>
              <w:t xml:space="preserve">20.03.2018 постановление Правительства Вологод. обл. от № 101 № 05.02.2018 Передаточный акт от 05.03.2018. Собст. </w:t>
            </w:r>
            <w:r>
              <w:rPr>
                <w:sz w:val="20"/>
              </w:rPr>
              <w:t>35:11:0202009:350-35/011/2018-2 от 20.03.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9,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6100,0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966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5664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8-07-118-01-1666</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аренды имущ.от 27.08.14№15 , регистр.18.09.14№35-35-11/006/2014-284, акт п-п от 27.08.14; с 270.8.14  по 26.08.17  ООО «ЖилКомСерви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8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ртезианская скважинаУсть-Кубинский р-н д. Федоровская , глуб.70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2008: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sz w:val="16"/>
                <w:szCs w:val="16"/>
              </w:rPr>
            </w:pPr>
            <w:r>
              <w:rPr>
                <w:bCs/>
                <w:sz w:val="16"/>
                <w:szCs w:val="16"/>
              </w:rPr>
              <w:t xml:space="preserve">200.32018 постановление Правительства Вологод. обл. от № 101 № 05.02.2018 Передаточный акт от 05.03.2018. Собст. </w:t>
            </w:r>
            <w:r>
              <w:rPr>
                <w:sz w:val="20"/>
              </w:rPr>
              <w:t>35:11:0202008:11 -35/011/2018-2 от 20.03.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329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0403,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1667</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аренды от 29.04.16 №8 регистр. От 03.06.16 №35-35/011-35/011/001/2016-1018/1 ООО «УстьеСтрой» с 29.04.16 по 28.04.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8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пловая сеть Усть-Кубинский р-н Троицкое с/п с. Бережное 1988г. 805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2009:2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sz w:val="16"/>
                <w:szCs w:val="16"/>
              </w:rPr>
            </w:pPr>
            <w:r>
              <w:rPr>
                <w:bCs/>
                <w:sz w:val="16"/>
                <w:szCs w:val="16"/>
              </w:rPr>
              <w:t xml:space="preserve">20.03.2018 постановление Правительства Вологод. обл. от № 101 № 05.02.2018 Передаточный акт от 05.03.2018. Собст. </w:t>
            </w:r>
            <w:r>
              <w:rPr>
                <w:sz w:val="20"/>
              </w:rPr>
              <w:t>35:11:0202009:280-35/011/2018-2 от 20.03.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66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323173,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1668</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аренды от 27.08.14 315 регистр.от 18.09.14 №35-35-11/006/2014-284  ООО «ЖилКом Севис» от 27.08.14 по 26.08.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8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артира № 16 Вологодская обл. Усть-Кубинский р-н с.Устье, ул. Мелиораторов  д.4 кв.16  37,5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4002:1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sz w:val="16"/>
                <w:szCs w:val="16"/>
              </w:rPr>
            </w:pPr>
            <w:r>
              <w:rPr>
                <w:bCs/>
                <w:sz w:val="16"/>
                <w:szCs w:val="16"/>
              </w:rPr>
              <w:t>09.06.18 Постановление  администрации Усть-Куб. р-на от 09.06.18 №532 «О включении имущества в реестр муниц. собств» , муниципал.контракт от 11.05.18 № 0130300000518000003_70372/41 приобретение жил.помещ. Рапспоряжение УИО об изъятии из ОУ администрации р-на от 09.06.18 № 66-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76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77131,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669</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8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артира № 7 Вологодская обл. Усть-Кубинский р-н д. Митенское ул. Центральная д.1 кв.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3010:24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sz w:val="16"/>
                <w:szCs w:val="16"/>
              </w:rPr>
            </w:pPr>
            <w:r>
              <w:rPr>
                <w:bCs/>
                <w:sz w:val="16"/>
                <w:szCs w:val="16"/>
              </w:rPr>
              <w:t>21.06.18 постановление администрации от 21.06.18 № 552 «О включении имущества в реестр муниципальной собственности». Договор передачи в муниц. собственность  от 10.05.18г.Собственность 35:11:0303010:248-35/011/2018-2 от 23.05.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4749,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670</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9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пловые сети, Вологодская область , Усть-Кубинский р-н с/п Устьянское с. Устье , 2011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000000:35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sz w:val="16"/>
                <w:szCs w:val="16"/>
              </w:rPr>
            </w:pPr>
            <w:r>
              <w:rPr>
                <w:bCs/>
                <w:sz w:val="16"/>
                <w:szCs w:val="16"/>
              </w:rPr>
              <w:t>24.07.2018 выписка из ЕГРП от 12.07.18 Собственность 35:11:0000000:353-35/011/2018-1 от 12.07.18 Постановл. админ. Усть-Кубин. района от 09.07.18 №632 постановление. Постановление админ. р-на о включении в реестр  муниц. собст. от 24.07.18 № 6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269315,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1671</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9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Административное здание Волог.обл. Усть-Кубински йр-н д. Порохово ул. Полевая д. 15, 1988 г. 673,2 кв.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37:32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сть-Кубинский р-н </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sz w:val="16"/>
                <w:szCs w:val="16"/>
              </w:rPr>
            </w:pPr>
            <w:r>
              <w:rPr>
                <w:bCs/>
                <w:sz w:val="16"/>
                <w:szCs w:val="16"/>
              </w:rPr>
              <w:t>27.06.18 Постановление Правит. Вол. Обл. от 13.06.18 № 489 . Передаточный акт приема –передачи имуществав муниц. сюбств. От 19.06.18 от Высоковского с/п   Собственность №35:11:0302037:328-35/011/2018-2 от 27.06.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7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847122,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847122,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642762,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672</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9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илой дом Вологодская область, Усть-Кубинский р-н с. Устье ул. Совхозная дом 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1001:2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sz w:val="16"/>
                <w:szCs w:val="16"/>
              </w:rPr>
            </w:pPr>
            <w:r>
              <w:rPr>
                <w:bCs/>
                <w:sz w:val="16"/>
                <w:szCs w:val="16"/>
              </w:rPr>
              <w:t xml:space="preserve">02.07.2018 Собственность </w:t>
            </w:r>
            <w:r>
              <w:rPr>
                <w:sz w:val="20"/>
              </w:rPr>
              <w:t xml:space="preserve">35:11:0401001:202-35/011/2018-1 от 14.06.18 Архивная копия решения комитета по упр. имуществом администрации Усть-Кубинского района  № 5 от 31.01.2004 , акт приема передачи мун.жилого фонда от 31.01.2004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5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61195,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1-1673</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0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rPr>
            </w:pPr>
            <w:r>
              <w:rPr>
                <w:sz w:val="20"/>
              </w:rPr>
              <w:t>Нежилое здание БГМО с. Устье Усть-Кубинского р-на ВО  8,6кв.м</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rPr>
            </w:pPr>
            <w:r>
              <w:rPr>
                <w:sz w:val="20"/>
              </w:rPr>
              <w:t>35:11:0404001:16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rPr>
            </w:pPr>
            <w:r>
              <w:rPr>
                <w:sz w:val="20"/>
              </w:rPr>
              <w:t>10.10.18 Постановление администрации района от 10.10.18 № 913 «О включении имущества в реестр муниципальной собственности» Собственность 35:11:0404001:16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rPr>
            </w:pPr>
            <w:r>
              <w:rPr>
                <w:sz w:val="20"/>
              </w:rPr>
              <w:t xml:space="preserve">8,6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rPr>
            </w:pPr>
            <w:r>
              <w:rPr>
                <w:sz w:val="20"/>
              </w:rPr>
              <w:t>196890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6890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1678</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01</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rPr>
            </w:pPr>
            <w:r>
              <w:rPr>
                <w:sz w:val="20"/>
              </w:rPr>
              <w:t>Нежилое здание очистные сооружения (производственное здание) 87,8кв.м</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rPr>
            </w:pPr>
            <w:r>
              <w:rPr>
                <w:sz w:val="20"/>
              </w:rPr>
              <w:t>35:11:0404001: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rPr>
            </w:pPr>
            <w:r>
              <w:rPr>
                <w:sz w:val="20"/>
              </w:rPr>
              <w:t>10.10.18 Постановление администрации района от 10.10.18 № 913 «О включении имущества в реестр муниципальной собственности» Собственность 35:11:0404001:8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rPr>
            </w:pPr>
            <w:r>
              <w:rPr>
                <w:sz w:val="20"/>
              </w:rPr>
              <w:t>87,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rPr>
            </w:pPr>
            <w:r>
              <w:rPr>
                <w:sz w:val="20"/>
              </w:rPr>
              <w:t>196890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6890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1679</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02</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rPr>
            </w:pPr>
            <w:r>
              <w:rPr>
                <w:sz w:val="20"/>
              </w:rPr>
              <w:t>Очистные сооружения (ограждение)409,5 м</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rPr>
            </w:pPr>
            <w:r>
              <w:rPr>
                <w:sz w:val="20"/>
              </w:rPr>
              <w:t>35:11:0404001:1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rPr>
            </w:pPr>
            <w:r>
              <w:rPr>
                <w:sz w:val="20"/>
              </w:rPr>
              <w:t>10.10.18 Постановление администрации района от 10.10.18 № 913 «О включении имущества в реестр муниципальной собственности» Собственность 35:11:0404001:15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rPr>
            </w:pPr>
            <w:r>
              <w:rPr>
                <w:sz w:val="20"/>
              </w:rPr>
              <w:t>409,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rPr>
            </w:pPr>
            <w:r>
              <w:rPr>
                <w:sz w:val="20"/>
              </w:rPr>
              <w:t>2496474,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96474,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1680</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03</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rPr>
            </w:pPr>
            <w:r>
              <w:rPr>
                <w:sz w:val="20"/>
              </w:rPr>
              <w:t xml:space="preserve">  </w:t>
            </w:r>
            <w:r>
              <w:rPr>
                <w:sz w:val="20"/>
              </w:rPr>
              <w:t xml:space="preserve">Дорога Гора-Езово, Вологодская область, Усть-Кубинский р-н с/с Верхнераменский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rPr>
            </w:pPr>
            <w:r>
              <w:rPr>
                <w:sz w:val="20"/>
              </w:rPr>
              <w:t>35:11:0000000:1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 -Кубинский р-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0"/>
              </w:rPr>
              <w:t xml:space="preserve">  </w:t>
            </w:r>
            <w:r>
              <w:rPr>
                <w:rFonts w:cs="Times New Roman" w:ascii="Times New Roman" w:hAnsi="Times New Roman"/>
                <w:sz w:val="20"/>
              </w:rPr>
              <w:t>Постановление  администрации  Усть-Кубинского муниципального района от 14.02.2012 № 800 «</w:t>
            </w:r>
            <w:r>
              <w:rPr>
                <w:rFonts w:cs="Times New Roman" w:ascii="Times New Roman" w:hAnsi="Times New Roman"/>
                <w:sz w:val="20"/>
                <w:szCs w:val="20"/>
              </w:rPr>
              <w:t xml:space="preserve">О внесении изменений в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райо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 17.12.2007 № 695</w:t>
            </w:r>
          </w:p>
          <w:p>
            <w:pPr>
              <w:pStyle w:val="TextBodyIndent"/>
              <w:spacing w:before="0" w:after="0"/>
              <w:ind w:left="0" w:hanging="0"/>
              <w:rPr>
                <w:rFonts w:ascii="Times New Roman" w:hAnsi="Times New Roman" w:cs="Times New Roman"/>
                <w:sz w:val="20"/>
                <w:szCs w:val="20"/>
              </w:rPr>
            </w:pPr>
            <w:r>
              <w:rPr>
                <w:rFonts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rPr>
            </w:pPr>
            <w:r>
              <w:rPr>
                <w:sz w:val="20"/>
              </w:rPr>
              <w:t>84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rPr>
            </w:pPr>
            <w:r>
              <w:rPr>
                <w:sz w:val="20"/>
              </w:rPr>
              <w:t>801585,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01585,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1683</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04</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rPr>
            </w:pPr>
            <w:r>
              <w:rPr>
                <w:sz w:val="20"/>
              </w:rPr>
              <w:t xml:space="preserve"> </w:t>
            </w:r>
            <w:r>
              <w:rPr>
                <w:sz w:val="20"/>
              </w:rPr>
              <w:t>Сооружения газохимического  комплекса «Строительство распределительных газопроводов д. Филисово, д. Порохово Усть-Кубинского района Вологодской области (1 этап)</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rPr>
            </w:pPr>
            <w:r>
              <w:rPr>
                <w:sz w:val="20"/>
                <w:lang w:eastAsia="en-US"/>
              </w:rPr>
              <w:t>35:11:0000000:35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 -Кубинский р-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7.12.2018  №35:11:0000000:359-35/011/2018-1 от 27.12.2018. В</w:t>
            </w:r>
            <w:r>
              <w:rPr>
                <w:sz w:val="20"/>
              </w:rPr>
              <w:t>вод объектов в эксплуатацию  сооружения газохимического  комплекса «Строительство распределительных газопроводов д. Филисово, д. Порохово Усть-Кубинского района Вологодской области (1 этап)»</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30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10664465,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1684</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05</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rPr>
            </w:pPr>
            <w:r>
              <w:rPr>
                <w:sz w:val="20"/>
              </w:rPr>
              <w:t>Распределительный газопровод по ул.Луговая в с.Устье, Усть-Кубинского района, Вологод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35:11:0402002:527</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rPr>
              <w:t>Усть -Кубинский р-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8.12.2018 Акт примки законченного строительством объекта газораспр системы от 11.12.18№35:11:0402002:527-35/011/2018-1 от 28.12.201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53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2229836,6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lang w:eastAsia="en-US"/>
              </w:rPr>
            </w:pPr>
            <w:r>
              <w:rPr>
                <w:sz w:val="20"/>
                <w:lang w:eastAsia="en-US"/>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5-1685</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06</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FF0000"/>
                <w:sz w:val="20"/>
              </w:rPr>
            </w:pPr>
            <w:r>
              <w:rPr>
                <w:color w:val="FF0000"/>
                <w:sz w:val="20"/>
              </w:rPr>
              <w:t xml:space="preserve"> </w:t>
            </w:r>
            <w:r>
              <w:rPr>
                <w:color w:val="FF0000"/>
                <w:sz w:val="20"/>
              </w:rPr>
              <w:t>Квартира  № 4 Вологодская обл, Усть-Кубинский р-н п.  у. Школьная д.7 кв.4, 36,6 кв.м</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FF0000"/>
                <w:sz w:val="20"/>
              </w:rPr>
            </w:pPr>
            <w:r>
              <w:rPr>
                <w:color w:val="FF0000"/>
                <w:sz w:val="20"/>
              </w:rPr>
              <w:t>35:11:0303004:104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0"/>
                <w:szCs w:val="20"/>
              </w:rPr>
            </w:pPr>
            <w:r>
              <w:rPr>
                <w:rFonts w:eastAsia="Times New Roman" w:cs="Times New Roman" w:ascii="Times New Roman" w:hAnsi="Times New Roman"/>
                <w:color w:val="FF0000"/>
                <w:sz w:val="20"/>
                <w:szCs w:val="20"/>
              </w:rPr>
              <w:t xml:space="preserve"> </w:t>
            </w:r>
            <w:r>
              <w:rPr>
                <w:rFonts w:cs="Times New Roman" w:ascii="Times New Roman" w:hAnsi="Times New Roman"/>
                <w:color w:val="FF0000"/>
                <w:sz w:val="20"/>
                <w:szCs w:val="20"/>
              </w:rPr>
              <w:t>Усть-Кубинский р-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FF0000"/>
                <w:sz w:val="20"/>
              </w:rPr>
            </w:pPr>
            <w:r>
              <w:rPr>
                <w:color w:val="FF0000"/>
                <w:sz w:val="20"/>
              </w:rPr>
              <w:t xml:space="preserve">  </w:t>
            </w:r>
            <w:r>
              <w:rPr>
                <w:color w:val="FF0000"/>
                <w:sz w:val="20"/>
              </w:rPr>
              <w:t>Собственность35-35-20/004/2010-001 от 25.02.201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FF0000"/>
                <w:sz w:val="20"/>
              </w:rPr>
            </w:pPr>
            <w:r>
              <w:rPr>
                <w:color w:val="FF0000"/>
                <w:sz w:val="20"/>
              </w:rPr>
              <w:t>36,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FF0000"/>
                <w:sz w:val="20"/>
              </w:rPr>
            </w:pPr>
            <w:r>
              <w:rPr>
                <w:color w:val="FF0000"/>
                <w:sz w:val="20"/>
              </w:rPr>
              <w:t>241172,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t>241172,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е включен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07</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FF0000"/>
                <w:sz w:val="20"/>
              </w:rPr>
            </w:pPr>
            <w:r>
              <w:rPr>
                <w:color w:val="FF0000"/>
                <w:sz w:val="20"/>
              </w:rPr>
              <w:t xml:space="preserve"> </w:t>
            </w:r>
            <w:r>
              <w:rPr>
                <w:color w:val="FF0000"/>
                <w:sz w:val="20"/>
              </w:rPr>
              <w:t>Квартира  № 6 Вологодская обл, Усть-Кубинский р-н п.  у. Школьная д.7 кв.6, 79,1 кв.м</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FF0000"/>
                <w:sz w:val="20"/>
              </w:rPr>
            </w:pPr>
            <w:r>
              <w:rPr>
                <w:color w:val="FF0000"/>
                <w:sz w:val="20"/>
              </w:rPr>
              <w:t>35:11:0303004:104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0"/>
                <w:szCs w:val="20"/>
              </w:rPr>
            </w:pPr>
            <w:r>
              <w:rPr>
                <w:rFonts w:eastAsia="Times New Roman" w:cs="Times New Roman" w:ascii="Times New Roman" w:hAnsi="Times New Roman"/>
                <w:color w:val="FF0000"/>
                <w:sz w:val="20"/>
                <w:szCs w:val="20"/>
              </w:rPr>
              <w:t xml:space="preserve"> </w:t>
            </w:r>
            <w:r>
              <w:rPr>
                <w:rFonts w:cs="Times New Roman" w:ascii="Times New Roman" w:hAnsi="Times New Roman"/>
                <w:color w:val="FF0000"/>
                <w:sz w:val="20"/>
                <w:szCs w:val="20"/>
              </w:rPr>
              <w:t>Усть-Кубинский р-н</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FF0000"/>
                <w:sz w:val="20"/>
              </w:rPr>
            </w:pPr>
            <w:r>
              <w:rPr>
                <w:color w:val="FF0000"/>
                <w:sz w:val="20"/>
              </w:rPr>
              <w:t xml:space="preserve">  </w:t>
            </w:r>
            <w:r>
              <w:rPr>
                <w:color w:val="FF0000"/>
                <w:sz w:val="20"/>
              </w:rPr>
              <w:t>Собственность35-35-20/004/2010-003 от 25.02.201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FF0000"/>
                <w:sz w:val="20"/>
              </w:rPr>
            </w:pPr>
            <w:r>
              <w:rPr>
                <w:color w:val="FF0000"/>
                <w:sz w:val="20"/>
              </w:rPr>
              <w:t>79,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FF0000"/>
                <w:sz w:val="20"/>
              </w:rPr>
            </w:pPr>
            <w:r>
              <w:rPr>
                <w:color w:val="FF0000"/>
                <w:sz w:val="20"/>
              </w:rPr>
              <w:t>521221,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t>521221,5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Непроизведенные активы в составе имущества казны</w:t>
      </w:r>
    </w:p>
    <w:tbl>
      <w:tblPr>
        <w:tblW w:w="15735" w:type="dxa"/>
        <w:jc w:val="left"/>
        <w:tblInd w:w="-572" w:type="dxa"/>
        <w:tblLayout w:type="fixed"/>
        <w:tblCellMar>
          <w:top w:w="0" w:type="dxa"/>
          <w:left w:w="108" w:type="dxa"/>
          <w:bottom w:w="0" w:type="dxa"/>
          <w:right w:w="108" w:type="dxa"/>
        </w:tblCellMar>
      </w:tblPr>
      <w:tblGrid>
        <w:gridCol w:w="567"/>
        <w:gridCol w:w="2268"/>
        <w:gridCol w:w="1276"/>
        <w:gridCol w:w="1275"/>
        <w:gridCol w:w="3686"/>
        <w:gridCol w:w="992"/>
        <w:gridCol w:w="1418"/>
        <w:gridCol w:w="1559"/>
        <w:gridCol w:w="269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п</w:t>
            </w:r>
          </w:p>
        </w:tc>
        <w:tc>
          <w:tcPr>
            <w:tcW w:w="226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Наименование объекта Адре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дастровый номер недвижимого имущ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едения о правообладателе муниципального недвижимого имущества</w:t>
            </w:r>
          </w:p>
        </w:tc>
        <w:tc>
          <w:tcPr>
            <w:tcW w:w="3686"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ата возникновения права мун.собственности, реквизиты документов возникновения права муниципальной собственност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ь, протяженность, и иные параметры, характеризующие  физические свойства Н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алансовая (кадастровая) стоимост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рубл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естровый номер</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ата прекращения права муниципальной собственности и реквизиты документов прекращения права на недвижимое имущество Сведения об установленных в отношении недвижимого муниципального имущества ограничениях (обременениях) с указанием основания и даты их возникновения и прекращени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у д. Шихов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6008: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6008:4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8.02.2000/35-35/26-1/2000-274-2/Решение Усть-Кубинского районного судаВоло годской области oт 21.12.1999 №вход. 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192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04</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у д. Стафилов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6009:1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6009:19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8.02.2000/35-35/26-1/2000-275-2/Решение Усть-Кубинского районного суда Вологодской области oт 21.12.1999 №вход. 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25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05</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У д. Шихов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6008:43 (35:11:47:2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6008: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8.02.2000/35-35/26-1/2000-276-2/Решение Усть-Кубинского районного суда Вологодской области oт 21.12.1999 №вход. 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367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0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аренды от 21.10.2016 №15  по 20.10.2036Калачев Д.С. ,регистрация 31.01.2017 № 35:11:0206008:43-35/011/2017-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у с. Устье, ул. Ольховая,2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5004:1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5004:1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8.02.2000/35-35/26-1/2000-270-2/Решение Усть-Кубинского районного суда Вологодской области oт 21.12.1999 №вход. 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75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595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0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ренда Ганичев В.Л. от № 1687 от 21.09.2010 по 21.09.20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у д. Рязанов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301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301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8.02.2000/35-35/26-1/2000-272-2/Решение Усть-Кубинского районного суда Вологодской области oт 21.12.1999 №вход. 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363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09</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у с. Никольско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5002:6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5002:69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8.02.2000/35-35/26-1/2000-273-2/Решение Усть-Кубинского районного суда Вологодской области oт 21.12.1999 №вход. 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42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у СТ Ягодка, Усть-Кубинский р-н, с/п Устьянско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5:11:0302040:169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1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6.07.2015 ( старый 35:11:70:74:10)Решение Усть-кубинского район. суда Волог. Обл. от 12.09.2001. Кадастровая выписка от 22.05.2018  измен. разр.использ. и кадастровой стои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808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3</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у с. Н-Корен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5013: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5013: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5.11.2001/35-35/11-2/2001-189/Решение Усть-Кубинского районного суд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ологодской области , вступило в законну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илу 25 сентября 2001г. oт 12.09.20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762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4</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у д.  Марковская (</w:t>
            </w:r>
            <w:r>
              <w:rPr>
                <w:rFonts w:cs="Times New Roman" w:ascii="Times New Roman" w:hAnsi="Times New Roman"/>
                <w:sz w:val="24"/>
                <w:szCs w:val="24"/>
              </w:rPr>
              <w:t>35:11:9:5:5)</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101005:2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101005:2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15.11.2001/35-35/11-2/2001-191/Решение Усть-Кубинского районного суд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ологодской области , вступило в законну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илу 25 сентября 2001г. oт 12.09.20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3357,00 (9257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1.12.18 Изменение кадастровой стоим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у д. Волосов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500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5006: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5.11.2001/35-35/11-2/2001-193/Решение Усть-Кубинского районного суд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ологодской области , вступило в законну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илу 25 сентября 2001г. oт 12.09.20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339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7</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у д. Филисов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35: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35: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5.11.2001/35-35/11-2/2001-19/Решение Усть-Кубинского районного суд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ологодской области , вступило в законную силу 25 сентября 2001г. oт 12.09.20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880,7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2.2018 Договор безвозмездного польз.  15ю11ю2018 № 50/55Балдесов Александр Владимирови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у д. Петряевска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101006:1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101006:14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5.11.2001/Решение Усть-Кубинского районного суда Вологодской области , вступило в законную силу 19 октября 2001г. oт 08.10.20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62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у д. Марковска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101005:2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101005:23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5.11.2001/Решение Усть-Кубинского районного суда Вологодской области , вступило в законную силу 19 октября 2001г. oт 08.10.20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17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у д. Петряевска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101006:1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101006:1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9.11.2001/35-35/11-2/2001-249/Решение Усть-Кубинского районного суд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ологодской области , вступило в законную силу 19.10.2001г. oт 08.10.20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74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у бнп Дедов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000000:1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000000:16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12.2001/Решение Усть-Кубинского районного суда ВО от 13.06.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8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4</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у д. Коровин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 01 009:00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 01 009:00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11.2003/Свид. о праве на наследство  по закону от 19.02.2001. выдано нотариусом г. Сокол Поздняковой  Л.И.  за реестровым № 74. Постановление администрации У-Куб. р-на № 92 от  30.03.20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9076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35</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у д. Митенско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 03 010:00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 03 010:00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11.2003/Свид. о праве на наследство  по закону от 19.02.2001. выдано нотариусом г. Сокол Поздняковой  Л.И.  за реестровым № 74. Постановление администрации У-Куб. р-на № 92 от  30.03.20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37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36</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у д. Макарьин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 03 008:00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 03 008:00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2.02.2004/ Решение Усть-Кубинского. Районного суда ВО от 22.11.200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389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37</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у д. Анцифировска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 02 004:00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 02 004:00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02.2004.Решение Усть-Кубинского. Районного суда ВО от 15.12.2002  /35-35/11-1/2004-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146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4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у Куркинска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 01 007:0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 01 007:00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02.2004/ Решение Усть-Кубинского районного суда  Во от 15.12.20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698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4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у д. Исаков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 02 031:0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 02 031:00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05.2004/ договор купли продажи з/уч. № 11 от 16.04.2004. Акт приема передачи з/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730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4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у д. Петраков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 02 023:00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 02 023:00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02.2004.Решение Усть-Кубинского. Районного суда ВО от 15.12.2002  /35-35/11-1/2004-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27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43</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у д. Куркинска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 01 007:00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 01 007:00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3.11.2017 Увеличение площади 12.02.2004/ Решение Усть-Кубинского районного суда  Во от 15.12.20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750,0</w:t>
            </w:r>
            <w:r>
              <w:rPr>
                <w:rFonts w:cs="Times New Roman" w:ascii="Times New Roman" w:hAnsi="Times New Roman"/>
                <w:b/>
                <w:sz w:val="20"/>
                <w:szCs w:val="20"/>
              </w:rPr>
              <w:t xml:space="preserve"> (7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57735,00</w:t>
            </w:r>
            <w:r>
              <w:rPr>
                <w:rFonts w:cs="Times New Roman" w:ascii="Times New Roman" w:hAnsi="Times New Roman"/>
                <w:b/>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44</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у д. Абрамовско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 02 030:0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 02 030:00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06.2004/РешениеУсть-Кубинского районного суда Вологодской области от 21.04.20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7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81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47</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У д. Погорельцев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1 04 012:00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1 04 012:00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09.2004/Решение Усть-Кубинского районного суда ВО от 28.05.20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23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53</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у д. Погорельцев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1 04 012:00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1 04 012:00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09.2004/Решение Усть-Кубинского районного суда ВО 28.05.20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846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54</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у ур. Боро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 02 015:00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 02 015:00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09.2004/Решение Усть-Кубинского районного суда ВО от 19.03.20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6165,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55</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у д. Фенинска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 03 007:00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 03 007:00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09.2004/ Решение Усть-Кубинского районного суда ВО от 19.03.20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2138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56</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у д. Ермолин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1 02 004:00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1 02 004:00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09.2004/Решение Усть-Кубинского районного суда ВО от 21.04.20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254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57</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у д. Куркинска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 01 007:00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 01 007:002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09.2004/ Решение Усть-Кубинского районного суда ВО от 19.03.20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49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58</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у д. Желудков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 04 014:00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 04 014:00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09.2004/ Решение Усть-Кубинского районного суда  Во от 12.03.20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0379,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59</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у Куркинска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 01 007:00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 01 007:0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09.2004/ Решение Усть-Кубинского районного суда ВО от 19.03.2004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698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6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у д. Стафилов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 06 009:00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 06 009:007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12.2004/ Решение Усть-Кубинского районного суда ВО № 2-56/20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5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5297,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6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у ур. Титов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1 04 017:00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1 04 017:00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12.2004/Решение Усть-Кубинского районного суда ВО № 2-55/2004 от 19.07.20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3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63</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у д. Кузьминско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 07 017:00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 07 017:00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09.2005/Договор дарения от 31.08.2005 акт приема передачи з/участка  от 31.08.20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2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26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65</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1</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301008:8 д.Омеликово Заднесельский с/с  8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1008: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10.2015/35-35/011-35/011/001/2015-1815/2/Заявление о государственной регистрации отказа о земельного участка oт 12.10.2015№35/011/001/2015-18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200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8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101005:130 д.Марковская ул.Центральная, Авксентьевский с/с 26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101005:1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7.10.2015/35-35/011-35/011/001/2015-1745/1/Постановление Администрации Усть-Кубинского муниципального района oт20.10.2010 №10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467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8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3</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201007:231 д.Куркинская, Троицкий с/с 8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1007:23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05.2009/35-35-09/011/2009-304/Решение Усть-Кубинского районного судаВологодской области, вступило в законную силу 11.03.2009г. oт 27.02.20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158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83</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4</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302040:354 с.Устье, ул.Школьная, 1298кв.м. (объединены 2 участка 352 и 3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35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10.2015/Постановление администрации Усть-Кубинского района от 12.05.2015 № 475,4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9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1102,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8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аренды № 47  от 12.10.20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5</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202015:115 урочище Борок Троицкого с/с 1012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2015:1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05.2009/35-35-09/011/2009-305/Решение Усть-Кубинского районного судаВологодской области, вступило в законнуюсилу 11.03.2009г. oт 27.02.20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7903,7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84</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303005:366 с/с Филисовский д. Сверчково 1568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3005:36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8.07.2012/35-35-20/006/2012-146/Договор купли-продажи земельного участкаoт 16.01.2004 №1;Кадастровый паспорт земельного участк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ыписка из государственного кадастр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едвижимости) oт 16.05.2012</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500/301/2012-49228, выдавший орган:филиал ФГБУ "ФКП Росреестра" поВологод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явление oт 20.06.2012 №35-3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006/2012-146;Акт приема-передачи земельного участка o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6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2552,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87</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7</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303004:1138 Филисовский с/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3004:113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0.07.2015/Постановления Главы Усть-Куб. р/на  от 30.06.2008 № 483, от 22.08.2008 № 627. Кадастр. Паспорт  30.07.2015 № 3500/301/2015-3513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27440,8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88</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302040:349 с.Устье, 662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34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5.08.2015/35-35/011-35/011/001/2015-1271/1/Постановление администрации Усть- Кубинского муниципального района oт 06.04.2015 №3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6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7264,8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9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Договор аренды № 41 от 26.06.20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1</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302040:350   с.Устье, 43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5:11:0302040:350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7.07.2015/35-35/011-35/011/001/2015-1034/1/Постановление администрации Усть- Кубинского муниципального района oт 06.04.2015 №3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6682,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9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аренды № 42 от 26.06.20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4</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color w:val="000000"/>
                <w:sz w:val="20"/>
                <w:szCs w:val="20"/>
              </w:rPr>
            </w:pPr>
            <w:r>
              <w:rPr>
                <w:rFonts w:cs="Times New Roman" w:ascii="Times New Roman" w:hAnsi="Times New Roman"/>
                <w:color w:val="000000"/>
                <w:sz w:val="20"/>
                <w:szCs w:val="20"/>
              </w:rPr>
              <w:t>з/у 35:11:0302040:317  с.Устье, ул.Школьная 1735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35:11:0302040:317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9.11.2013/35-35-11/007/2013-620/Договор дарения земельный участков oт  11.01.2010;Кадастровый паспорт земельного участка o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1.2013 №3500/301/2013-2206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3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87077,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95</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4</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302040:163 Усть-Кубинский р-н южная часть кадастр. квартала 25500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16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8.02.2012/35-35-20/002/2012-169/Договор дарения земельный участков oт11.01.2010;Кадастровый паспорт земельного участка(Выписка из государственного кадастранедвижимости)  oт 28.12.201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500/301/2011-367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865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96</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5</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302040:101 Устьянск с/с расположен в центр ч.кадастр.кв. 2600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1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7.02.2010/35-35-20/003/2010-147/Договор дарения земельный участков oт 11.01.2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98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97</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6</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302040:157 Устьянский с/с 2300,00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15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07.2011/35-35-20/004/2011-306/Договор дарения земельный участков oт 11.01.2010;</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адастровый паспорт земельного участка (Выписка из государственного кадастра недвижимости) oт 15.06.201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511/201/11-8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318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9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говор аренды  № 36 от 24.07.2017 Карагеорги Н.М.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7</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302040:158 Устьянский с/с 1822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15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07.2011/35-35-20/004/2011-305/Договор дарения земельный участков oт 11.01.2010;</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адастровый паспорт земельного участка (Выписка из государственного кадастра недвижимости) oт 15.06.201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511/201/11-9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0176,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99</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аренды № 50 от 25.11.20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302040:156 Устьянский с/с 24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15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07.2011/35-35-20/004/2011-308/Договор дарения земельный участков oт 11.01.2010;</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адастровый паспорт земельного участка (Выписка из государственного кадастра недвижимости) oт 15.06.201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511/201/11-8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636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0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аренды Отопков М.Г. № 163 от 09.08.20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9</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000000:81 25048000кв.м.Усть-Кубинский р/н Никольское с/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000000:8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явление о госуд. Регистр. Отказа  от права собственности з/у  от 14.12.2015 35/011/001/2015-23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77600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832,0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0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асток дорога п.Высокое ул.Нагорная 35:11:0303004:567 1836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3004:56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2015/35-35-20/005/2010-010/Постановление Главы Усть-Кубинского муниципального района oт 01.04.2008 №225; Постановление администрации Усть- 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 Постановление Главы Усть-Кубинского муниципального района oт 02.12.2008 №9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3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599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0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1</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 xml:space="preserve">з/участок дорога п.Высокое, ул.Лесная,35:11:0303004:570 4158кв.м.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3004:5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2015/35-35-20/005/2010-014/Постановление Главы Усть-Кубинского муниципального района oт 01.04.2008 №225; Постановление администрации Усть- 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 Постановление Главы Усть-Кубинского муниципального района oт 02.12.2008 №9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15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6819,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03</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асток дорога Устье, ул.Дальная 35:11:0301004:117 555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1004:1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2015/35-35-20/005/2010-153/Постановление Главы Усть-Кубинского муниципального района oт 01.04.2008 №225; Постановление администрации Усть- Кубинского муниципального района oт 13.11.2009 №1061; Постановление Главы Усть-Кубинского муниципального района oт 02.12.2008 №9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5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2403,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04</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3</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асток дорога Устье, ул.Профсоюзная 35:11:0403003:69 224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3003: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2015/35-35-20/005/2010-154/Постановление Главы Усть-Кубинского муниципального района oт 01.04.2008 №225; Постановление администрации Усть- 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 Постановление Главы Усть-Кубинского муниципального района oт 02.12.2008 №9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150,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05</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4</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асток дорога Устье, ул.Советская 35:11:0403009:89 854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3009:8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2015/35-35-20/005/2010-155/Постановление Главы Усть-Кубинскогомуниципального района oт 01.04.2008 №225; Постановление администрации Усть- Кубинского муниципального района oт 13.11.2009 №1061;Постановление Главы Усть-Кубинскогомуниципального района oт 02.12.2008 №9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5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0634,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06</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4</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асток дорога Устье, ул.Коммунаров 35:11:0403008:59 1486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3008:5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2015/35-35-20/005/2010-013/Постановление Главы Усть-Кубинскогомуниципального района oт 01.04.2008 №225;Постановление администрации Усть-Кубинского муниципального района oт 13.11.2009 №1061;Постановление Главы Усть-Кубинскогомуниципального района oт 02.12.2008 №9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8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0308,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07</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5</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асток дорога Устье, ул.Мелиораторов 35:11:0403005:65 1676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3005:6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2015/35-35-20/005/2010-149/Постановление Главы Усть-Кубинскогомуниципального района oт 01.04.2008 №225;Постановление администрации Усть- 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 Постановление Главы Усть-Кубинского муниципального района oт 02.12.2008 №9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7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8247,9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08</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6</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асток дорога Устье, 35:11:0403010:25 431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3010: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2015/35-35-20/005/2010-139/Постановление Главы Усть-Кубинского муниципального района oт 01.04.2008 №225; Постановление администрации Усть- Кубинского муниципального района oт 13.11.2009 №1061; Постановление Главы Усть-Кубинского муниципального района oт 02.12.2008 №9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3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40695,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09</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7</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асток дорога Устье,ул.Профсоюзная 35:11:0403005:66 560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3005:6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2015/35-35-20/005/2010-138/Постановление Главы Усть-Кубинскогомуниципального района oт 01.04.2008 №225;Постановление администрации Усть-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2875,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1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8</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асток дорога Устье,35:11:0403009:87 432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3009:8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2015/35-35-20/005/2010-190/Постановление Главы Усть-Кубинскогомуниципального района oт 01.04.2008 №225;Постановление администрации Усть-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Постановление Главы Усть-Кубинского муниципального района oт 02.12.2008 №9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789,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1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9</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асток дорога Устье,ул.Яковлева 35:11:0402003:80 906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2003: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2015/35-35-20/005/2010-189/Постановление Главы Усть-Кубинского муниципального района oт 01.04.2008 №225; Постановление администрации Усть-Кубинского муниципального района oт13.11.2009 №1061;Постановление Главы Усть-Кубинскогомуниципального района oт 02.12.2008 №9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5544,5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1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асток дорога Устье,ул.Комсомольская 35:11:0402004:245 2024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2004:24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2015/35-35-20/005/2010-191/Постановление Главы Усть-Кубинского муниципального района oт 01.04.2008 №225; Постановление администрации Усть- 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 Постановление Главы Усть-Кубинского муниципального района oт 02.12.2008 №9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1106,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13</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асток дорога Устье,ул.Полевая 35:11:0404003:24 817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4003:2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2015/35-35-20/005/2010-133/Постановление Главы Усть-Кубинского муниципального района oт 01.04.2008 №225; Постановление администрации Усть- 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 Постановление Главы Усть-Кубинского муниципального района oт 02.12.2008 №9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7141,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14</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асток дорога Устье,ул.Крестьянская 135:11:0404003:23 204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5:11:0404003: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2015/35-35-20/005/2010-135/Постановление Главы Усть-Кубинского муниципального района oт 01.04.2008 №225; Постановление администрации Усть-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 Постановление Главы Усть-Кубинского муниципального района oт 02.12.2008 №9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261,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15</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3</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асток дорога Устье 35:11:0403014:51 70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3014:5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2015/35-35-20/005/2010-134/Постановление Главы Усть-Кубинскогомуниципального района oт 01.04.2008 №225; Постановление администрации Усть- Кубинского муниципального района oт 13.11.2009 №1061; Постановление Главы Усть-Кубинского муниципального района oт 02.12.2008 №9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609,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16</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4</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асток дорога Устье 35:11:0403012:3 734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301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2015/35-35-20/005/2010-151/Постановление Главы Усть-Кубинского муниципального района oт 01.04.2008 №225; Постановление администрации Усть- 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3.11.2009 №1061; Постановление Главы Усть-Кубинского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9304,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17</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5</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асток дорога Устьеул.Зеленая 35:11:0403005:68 911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3005:6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2015/35-35-20/005/2010-150/Постановление Главы Усть-Кубинского муниципального района oт 01.04.2008 №225; Постановление администрации Усть- Кубинского муниципального района oт 13.11.2009 №1061; Постановление Главы Усть-Кубинского  муниципального района oт 02.12.2008 №9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016,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18</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6</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асток дорога Устье ул.Октябрьская 35:11:0404001:23 1034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4001: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2015/35-35-20/005/2010-136/Постановление Главы Усть-Кубинского муниципального района oт 01.04.2008 №225;Постановление администрации Усть- Кубинского муниципального района oт 13.11.2009 №1061;Постановление Главы Усть-Кубинского муниципального района oт 02.12.2008 №9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7630,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19</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7</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асток дорога Устье ул.Профсоюзная 35:11:0403009:88 494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3009:8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2015/35-35-20/005/2010-137/Постановление Главы Усть-Кубинского муниципального района oт 01.04.2008 №225; Постановление администрации Усть- Кубинского муниципального района oт 13.11.2009 №1061; Постановление Главы Усть-Кубинского муниципального района oт 02.12.2008 №9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9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6643,4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2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8</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асток дорога Устье ул.Профсоюзная 35:11:0403006:32 2032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3006:3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2015/35-35-20/005/2010-130/Постановление Главы Усть-Кубинскогомуниципального района oт 01.04.2008 №225; Постановление администрации Усть- 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 Постановление Главы Усть-Кубинского муниципального района oт 02.12.2008 №9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1861,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2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9</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асток дорога Устье ул.Нагорная 35:11:0402003:79 1153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2003:7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2015/35-35-20/005/2010-132/Постановление Главы Усть-Кубинского муниципального района oт 01.04.2008 №225; Постановление администрации Усть- 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 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5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8866,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2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0</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асток дорога Устье ул.Строителей 35:11:0402004:248 1858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2004:24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2015/35-35-20/005/2010-131/Постановление Главы Усть-Кубинского муниципального района oт 01.04.2008 №225; Постановление администрации Усть- 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 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5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5432,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23</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1</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асток дорога Устье ул.Коничева 35:11:0403006:31 1792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3006:3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2015/35-35-20/005/2010-177/Постановление Главы Усть-Кубинского муниципального района oт 01.04.2008 №225; Постановление администрации Усть- 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 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9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9200,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24</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асток дорога Устье ул.Коничева 35:11:0403003:68 1803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3003:6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2015/35-35-20/005/2010-178/Постановление Главы Усть-Кубинского муниципального района oт 01.04.2008 №225; Постановление администрации Усть-Кубинского муниципального района oт 13.11.2009 №1061;Постановление Главы Усть-Кубинского муниципального района oт 02.12.2008 №9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0239,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25</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3</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асток дорога Устье ул.Петровка 35:11:0402005:92 735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2005:9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2015/35-35-20/005/2010-172/Постановление Главы Усть-Кубинского муниципального района oт 01.04.2008 №225; Постановление администрации Усть-Кубинского муниципального района oт13.11.2009 №1061;Постановление Главы Усть-Кубинского муниципального района oт 02.12.2008 №9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9398,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26</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4</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асток дорога Устье ул.Октябрьская 35:11:0401001:135 1798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1001:1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2015/35-35-20/005/2010-143/Постановление Главы Усть-Кубинского муниципального района oт 01.04.2008 №225;Постановление администрации Усть-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9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9767,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27</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5</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асток дорога Устье ул.Зеленая 35:11:0404002:43 1822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4002: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2015/35-35-20/005/2010-144/Постановление Главы Усть-Кубинского муниципального района oт 01.04.2008 №225;Постановление администрации Усть-Кубинского муниципального района oт13.11.2009 №1061;Постановление Главы Усть-Кубинскогомуниципального района oт 02.12.2008 №9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2033,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28</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6</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асток дорога Устье ул.Строителей 35:11:0402002:125 2327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2002:1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2015/35-35-20/005/2010-145/Постановление Главы Усть-Кубинского муниципального района oт 01.04.2008 №225; Постановление администрации Усть-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 Постановление Главы Усть-Кубинского муниципального района oт 02.12.2008 №9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2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9715,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29</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7</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асток дорога Устье ул.Мира 35:11:0403005:67 1149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3005:6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2015/35-35-20/005/2010-146/Постановление Главы Усть-Кубинского муниципального района oт 01.04.2008 №225; Постановление администрации Усть- 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3.11.2009 №1061;Постановление Главы Усть-Кубинского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4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8488,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3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8</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асток дорога Устье ул.Заречная 35:11:0402004:242 1149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2004:24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2015/35-35-20/005/2010-168/Постановление Главы Усть-Кубинского муниципального района oт 01.04.2008 №225; Постановление администрации Усть- Кубинского муниципального района oт 13.11.2009 №1061; Постановление Главы Усть-Кубинского муниципального района oт 02.12.2008 №9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4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1381,5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3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9</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асток дорога Устье ул.Яковлева 35:11:0403002:66 306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3002:6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2015/35-35-20/005/2010-169/Постановление Главы Усть-Кубинского муниципального района oт 01.04.2008 №225;Постановление администрации Усть-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Постановление Главы Усть-Кубинского муниципального района oт 02.12.2008 №9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892,5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3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0</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асток дорога Устье ул.Октябрьская 35:11:0403004:60 827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3004: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2015/35-35-20/005/2010-142/Постановление Главы Усть-Кубинского муниципального района oт 01.04.2008 №225;Постановление администрации Усть-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2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8085,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33</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1</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асток дорога Устье ул.Пролетарская 35:11:0403009:86 290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3009:8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2015/35-35-20/005/2010-165/Постановление Главы Усть-Кубинскогомуниципального района oт 01.04.2008 №225;Постановление администрации Усть-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Постановление Главы Усть-Кубинского муниципального района oт 02.12.2008 №9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381,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34</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асток дорога Устье ул.Пионерская 35:11:0402004:247 1510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2004:24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2015/35-35-20/005/2010-186/Постановление Главы Усть-Кубинского муниципального района oт 01.04.2008 №225;Постановление администрации Усть-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2574,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35</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3</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асток дорога Устье ул.Профсоюзная 35:11:0403008:58 1485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3008:5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2015/35-35-20/005/2010-187/Постановление Главы Усть-Кубинского муниципального района oт 01.04.2008 №225;Постановление администрации Усть-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8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0213,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36</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4</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асток дорога Устье ул.Советская 35:11:0403003:67 1590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3003:6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2015/35-35-20/005/2010-182/Постановление Главы Усть-Кубинского муниципального района oт 01.04.2008 №225;Постановление администрации Усть-Кубинского муниципального района oт 13.11.2009 №1061;Постановление Главы Усть-Кубинского муниципального района oт 02.12.2008 №9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127,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37</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5</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асток дорога Устье ул.Дорожный 35:11:0402003:76 768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2003:7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2015/35-35-20/005/2010-181/Постановление Главы Усть-Кубинского муниципального района oт 01.04.2008 №225;Постановление администрации Усть-Кубинского муниципального района oт13.11.2009 №1061;Постановление Главы Усть-Кубинского муниципального района oт 02.12.2008 №9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6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2514,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38</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6</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асток дорога Устье ул.Пролетарская 35:11:0402001:61 1669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2001: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2015/35-35-20/005/2010-141/Постановление Главы Усть-Кубинского муниципального района oт 01.04.2008 №225;Постановление администрации Усть-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6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7586,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39</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7</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асток дорога Устье ул.Комсомольская 35:11:0402004:244 770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2004:2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2015/35-35-20/005/2010-173/Постановление Главы Усть-Кубинского муниципального района oт 01.04.2008 №225;Постановление администрации Усть-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2703,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4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8</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асток дорога Устье ул.Колхозная 35:11:0403001:36 1112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3001:3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2015/35-35-20/005/2010-414/Постановление Главы Усть-Кубинского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У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4995,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4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9</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асток дорога Устье ул.Советская 35:11:0403007:61 2826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3007: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2015/35-35-20/005/2010-163/Постановление Главы Усть-Кубинского муниципального района oт 01.04.2008 №225;Постановление администрации Усть-Кубинского муниципального района oт13.11.2009 №1061;Постановление Главы Усть-Кубинского муниципального района oт 02.12.2008 №9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6830,9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4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0</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асток дорога Устье ул.Новая 35:11:0403002:67 2826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3002:6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2015/35-35-20/005/2010-164/Постановление Главы Усть-Кубинского муниципального района oт 01.04.2008 №225;Постановление администрации Усть-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9887,8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43</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1</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асток дорога Устье пер.Малый 35:11:0402004:249 614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2004:24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2015/35-35-20/005/2010-188/Постановление Главы Усть-Кубинского муниципального района oт 01.04.2008 №225;Постановление администрации Усть-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7973,8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44</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асток дорога Устье ул.Яковлева 35:11:0403001:33 236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3001: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2015/35-35-20/005/2010-170/Постановление Главы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1.04.2008 №225;</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У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283,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45</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3</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асток дорога Устье ул.Пролетарская 35:11:0403001:34 295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3001:3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2015/35-35-20/005/2010-171/Постановление Главы Усть-Кубинского муниципального района oт 01.04.2008 №225;Постановление администрации Усть-Кубинского муниципального района oт13.11.2009 №1061;Постановление Главы Усть-Кубинского муниципального района oт 02.12.2008 №9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853,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46</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4</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асток дорога Устье ул.Пролетарская 35:11:0402004:243 5598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2004:2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2015/35-35-20/005/2010-172/Постановление Главы Усть-Кубинского муниципального района oт 01.04.2008 №225; Постановление администрации Усть-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59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528563,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47</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5</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асток дорога Устье ул.Садовая 35:11:0403003:66 59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3003:6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2015/35-35-20/005/2010-174/Постановление Главы Усть-Кубинского муниципального района oт 01.04.2008 №225;Постановление администрации Усть-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570,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48</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6</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асток дорога Устье ул.Юбилейная 35:11:0402005:82 1909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2005:8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2015/35-35-20/005/2010-175/Постановление Главы Усть-Кубинскогомуниципального района oт 01.04.2008 №225;Постановление администрации Усть-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0247,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49</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7</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асток дорога Устье ул.Советская 35:11:0403001:35 1574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3001: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2015/35-35-20/005/2010-183/Постановление Главы Усть-Кубинскогомуниципального района oт 01.04.2008 №225;Постановление администрации Усть- 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7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8617,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5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8</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асток дорога Устье ул.Совхозная 35:11:0402005:93 769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2005:9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2015/35-35-20/005/2010-18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Главы Усть-Кубинскогомуниципального района oт 01.04.2008 №225;Постановление администрации Усть-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6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2608,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5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9</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асток дорога Устье ул.Спортивная 35:11:0402004:246 940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2004:2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2015/35-35-20/005/2010-185/Постановление Главы Усть-Кубинского муниципального района oт 01.04.2008 №225;Постановление администрации Усть-Кубинского муниципального района oт13.11.2009 №1061;Постановление Главы Усть-Кубинского муниципального района oт 02.12.2008 №9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8754,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5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асток дорога Устье ул.Полевая 35:11:0405005:117 958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5005:1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2015/35-35-20/005/2010-180/Постановление Главы Усть-Кубинского муниципального района oт 01.04.2008 №225; Постановление администрации Усть-Кубинского муниципального района oт 13.11.2009 №1061; Постановление Главы Усть-Кубинского муниципального района oт 02.12.2008 №9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5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454,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53</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1</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асток дорога Устье ул.Профсоюзная 35:11:0403007:62 838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3007:6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2015/35-35-20/005/2010-159/Постановление Главы Усть-Кубинского муниципального района oт 01.04.2008 №225; Постановление администрации Усть- 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 Постановление Главы Усть-Кубинского муниципального района oт 02.12.2008 №9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9123,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54</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асток дорога Устье ул.Дальняя 35:11:0301004:116 603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1004:1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2015/35-35-20/005/2010-160/Постановление Главы Усть-Кубинского муниципального района oт 01.04.2008 №225; Постановление администрации Усть- 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6935,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55</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3</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асток дорога Устье пер. Новый 35:11:0402003:78 1064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2003:7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2015/35-35-20/005/2010-161/Постановление Главы Усть-Кубинского муниципального района oт 01.04.2008 №225; Постановление администрации Усть-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6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462,8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56</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4</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асток дорога Устье пер. Стекольный 35:11:0301004:115 654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1004:1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2015/35-35-20/005/2010-162/Постановление Главы Усть-Кубинскогомуниципального района oт 01.04.2008 №225; Постановление администрации Усть- 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 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5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1750,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57</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5</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асток дорога Устье ул.Октябрьская 35:11:0404002:42 765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4002:4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2015/35-35-20/005/2010-147/Постановление Главы Усть-Кубинского муниципального района oт 01.04.2008 №225; Постановление администрации Усть- 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3.11.2009 №1061; Постановление Главы Усть-Кубинского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2231,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58</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6</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асток дорога Устье ул.Зеленая 35:11:0403004:59 2333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3004:5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2015/35-35-20/005/2010-148/Постановление Главы Усть-Кубинского муниципального района oт 01.04.2008 №225; Постановление администрации Усть- Кубинского муниципального района oт 13.11.2009 №1061; Постановление Главы Усть-Кубинского муниципального района oт 02.12.2008 №9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3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0281,8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59</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7</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асток дорога Устье ул.Садовая 35:11:0403004:58 1069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3004:5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2015/35-35-20/005/2010-176/Постановление Главы Усть-Кубинского муниципального района oт 01.04.2008 №225; Постановление администрации Усть- Кубинского муниципального района oт 13.11.2009 №1061; Постановление Главы Усть-Кубинского муниципального района oт 02.12.2008 №9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6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934,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6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8</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асток дорога Устье 35:11:0403015:1 868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3015: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2015/35-35-20/005/2010-152/Постановление Главы Усть-Кубинского муниципального района oт 01.04.2008 №225;Постановление администрации Усть- 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 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1956,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6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9</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асток дорога Устье ул.Зеленая 35:11:0404001:22 122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4001: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2015/35-35-20/005/2010-158/Постановление Главы Усть-Кубинского муниципального района oт 01.04.2008 №225; Постановление администрации Усть- 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 Постановление Главы Усть-Кубинского муниципального района oт 02.12.2008 №9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519,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6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0</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асток дорога Устье ул.Новая 35:11:0403002:68 332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3002:6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2015/35-35-20/005/2010-157/Постановление Главы Усть-Кубинского муниципального района oт 01.04.2008 №225; Постановление администрации Усть- 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 Постановление Главы Усть-Кубинск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го района oт 02.12.2008 №9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347,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63</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1</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асток дорога Устье пер.Новый 35:11:0402003:77 366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2003:7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2015/35-35-20/005/2010-156/Постановление Главы Усть-Кубинского муниципального района oт 01.04.2008 №225; Постановление администрации Усть- Кубинского муниципального района oт 13.11.2009 №1061; Постановление Главы Усть-Кубинского муниципального района oт 02.12.2008 №9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557,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64</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асток дорога Устье ул.Юбилейная 35:11:0402003:75 1950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2003:7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2015/35-35-20/005/2010-167/Постановление Главы Усть-Кубинского муниципального района oт 01.04.2008 №225; Постановление администрации Усть- Кубинского муниципального района oт 13.11.2009 №1061; Постановление Главы Усть-Кубинского муниципального района oт 02.12.2008 №9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4119,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65</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3</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асток дорога Устье ул.Строителей 35:11:0402005:81 473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2005:8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2015/35-35-20/005/2010-166/Постановление Главы Усть-Кубинского муниципального района oт 01.04.2008 №225; Постановление администрации Усть- Кубинского муниципального района o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9 №1061; Постановление Главы Усть-Кубинского муниципального района oт 02.12.2008 №9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7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4660,6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66</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4</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асток дорога Устье ул.Яковлева 35:11:0402002:126 910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2002:12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1.2015/35-35-20/005/2010-140/Постановление Главы Усть-Кубинского муниципального района oт 01.04.2008 №225; Постановление администрации Усть- Кубинского муниципального района oт 13.11.2009 №1061; Постановление Главы Усть-Кубинского муниципального района oт 02.12.2008 №9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5922,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67</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5</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с.Устье ул. Молодежная 35:11:0302040:227 1132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2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9.05.2013/35-35-11/004/2013-224/Договор дарения земельный участков oт 11.01.2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9220,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7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асток под магазин планируе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6</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с.Устье, ул. Школьная 35:11: 0302040: 242 1291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 0302040: 24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9.05.2013/35-35-11/004/2013-239/Договор дарения земельный  участков oт  11.01.2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9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0179,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7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аренды № 52  от 17.12.20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7</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с.Устье ул. Школьная 35:11:0302040:243 1291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2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9.05.2013/35-35-11/004/2013-240/Договор дарения земельный участков oт 11.01.2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9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0179,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7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аренды № 44 от 15.09.20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8</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с.Устье ул. Восточная 35:11:0302040:247 1291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24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9.05.2013/35-35-11/004/2013-244/Договор дарения земельный участков oт 11.01.2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9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0179,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7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аренды № 48 от 13.10.20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9</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с.Устье, ул. Восточная 35:11:0302040:248  1291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5:11:0302040:248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9.05.2013/35-35-11/004/2013-245/Договор дарения земельный участков oт 11.01.2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9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0179,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7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аренды № 40 от 01.06.20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0</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с.Устье. ул. Восточная 35:11:0302040:249 1291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24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9.05.2013/35-35-11/004/2013-246/Договор дарения земельный участков oт 11.01.2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9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0179,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7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аренды № 150 от 31.12.20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1</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с.Устье ул. Восточная 35:11:0302040:250 1291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2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9.05.2013/35-35-11/004/2013-247/Договор дарения земельный участков oт 11.01.2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9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0179,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7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аренды  № 38 от 18.05.20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с.Устье ул. Восточная 35:11:0302040:251 1291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25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9.05.2013/35-35-11/004/2013-248/Договор дарения земельный участков oт 11.01.2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9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0179,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7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говор аренды № 345 от 22.09.2015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3</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с.Устье ул. Береговая 35:11:0302040:254 1328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25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9.05.2013/35-35-11/004/2013-251/Договор дарения земельный участков oт 11.01.2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2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5056,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79</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аренды 3 8 от 07.06.2016 Асинее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5</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с.Устье ул. Береговая 35:11:0302040:261  1169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5:11:0302040:261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9.05.2013/35-35-11/004/2013-258/Договор дарения земельный участков o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1.2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6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4097,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8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аренды № 12 от 30.08.20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6</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с.Устье ул. Береговая 35:11:0302040:262 1153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26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9.05.2013/35-35-11/004/2013-259/Договор дарения земельный участков oт 11.01.2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5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1988,4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8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 154 от 05.09.20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0</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 xml:space="preserve">з/у с.Устье, ул. Береговая 35:11:0302040:263 1149 кв.м.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26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9.05.2013/35-35-11/004/2013-260/Договор дарения земельный участков oт 11.01.2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4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1461,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8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аренды № 51 от 01.12.2015 по 30.11.2035 Тюриков А.В. (СХПКСК «Взаимный кредит» ипотек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с.Устье, ул. Солнечная 35:11:0302040:270 1139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2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9.05.2013/35-35-11/004/2013-267/Договор дарения земельный участков oт 11.01.2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3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142,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8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аренды № 147 от 03.09.20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4</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pPr>
            <w:r>
              <w:rPr>
                <w:rFonts w:cs="Times New Roman" w:ascii="Times New Roman" w:hAnsi="Times New Roman"/>
                <w:sz w:val="20"/>
                <w:szCs w:val="20"/>
              </w:rPr>
              <w:t>з/у с.Устье, ул. Солнечная 35:11:0302040:272 1119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35:11:0302040:27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9.05.2013/35-35-11/004/2013-271/Договор дарения земельный участков oт 11.01.2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7506,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8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аренды № 11 от 26.08.20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6</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с.Устье.ул. Солнечная  35:11:0302040:278 1131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27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9.05.2013/35-35-11/004/2013-275/Договор дарения земельный участков oт 11.01.2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3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9088,4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89</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аренды №  14 от 17.10.20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7</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с.Устье, ул. Солнечная 35:11:0302040:279 1119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27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9.05.2013/35-35-11/004/2013-276/Договор дарения земельный участков oт 11.01.2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7506,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9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аренды  № 1 от 04.04.20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8</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с.Устье, ул. Солнечная 35:11:0302040:280 1108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2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9.05.2013/35-35-11/004/2013-277/Договор дарения земельный участков oт 11.01.2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6056,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9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говор аренды № 5 от 25.05.2016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9</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с.Устье ул.Солнечная 35:11:0302040:281 1097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28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9.05.2013/35-35-11/004/2013-278/Договор дарения земельный участков oт 11.01.2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9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4606,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9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анируется детская площад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1</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pPr>
            <w:r>
              <w:rPr>
                <w:rFonts w:cs="Times New Roman" w:ascii="Times New Roman" w:hAnsi="Times New Roman"/>
                <w:sz w:val="20"/>
                <w:szCs w:val="20"/>
              </w:rPr>
              <w:t>з/у 35:11:0303009:75 местечко Александрово ул. Набережная 3, 275425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3009:7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9.12.2014/35-35-11/002/2014-134/Передаточный акт oт 17.12.2014. 18.04.2018 кадастр.выписка 35/ИСХ/2018-195208 – изменение площади и стоим. Выписка от 27.04.18 №35/ИСХ/2018-207558 измен. площ. и стои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84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999324,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94</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3</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с.Устье. ул. Молодежная 35:11:0302040:285 136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28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9.05.2013/35-35-11/004/2013-282/Договор дарения земельный участков oт 11.01.2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9275,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9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безвозмездного пользования № 1 от 28.07.20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6</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с.Устье, ул. Школьная 35:11:0302040:316, 77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3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9.05.2013/35-35-11/004/2013-240/Договор дарения земельный участков oт 11.01.201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7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262599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199</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9</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Усть-Кубинский р-н, с/с Троицкий, с. Бережное 35:11:0202009:134, 14893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2009:13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05.2014/35-35-11/001/2014-579/Свидетельство о праве собственности на землю Усть-Кубинского района Вологодско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бласти oт 27.03.1996 №209, выдавш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Администрацией Троицкого с/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89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046176,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0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000000:12 Усть-Кубинский район,1810797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000000: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6.11.2015/Заявление о государственной регистрации отказа от ЗУ от 27.10.2015 № 35/011/001/2015-19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2900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74883,0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0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08.2017 Право собственности только на па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303004:1209 п.Высокое ул.Нагорная д.28  16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1:0303004:12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11.2015/ 35-35/011/001/2015-1995/1 Постановление администрации Усть-Кубинского   муниципального района от 01.09.2014 № 8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091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05</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3</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303004:1210 п.Высокое ул.Нагорная д.29  16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3004:12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11.2015/ 35-35/011/001/2015-1996/1 Постановление администрации Усть-Кубинского   муниципального района от 03.09.2014 № 8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091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0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ногоквартирный дом п. Высоко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4</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207005:0002 сельсовет Томашский деревня Горка -1, 126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7005:00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3.05.2007/35-35-09/008/2007-79/Решение Усть-Кубинского районного суд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ологодской области Вступило в законну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илу 10.01.2007г. oт 25.12.2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5932,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07</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5</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201007:0193 деревня Куркинская Троицкий с/с 1000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1007:019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4.04.2007/35-35-09/002/2007-571/Решение Усть-Кубинского районного суда Вологодской области Вступило в законную силу 10.01.2007г. oт 26.12.2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698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08</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6</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207005:0001 сельсовет Томашский деревня Горка-1, 21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7005:00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9.04.2007/35-35-09/002/2007-635/Решение Усть-Кубинского районного суда Вологодской области Вступило в законную силу 10.01.2007г. oт 25.12.2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322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09</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7</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201007:0080 деревня Куркинская Троицкий с/с 10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1007:00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04.2007/35-35-09/002/2007-572/Заочное решение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йонного суда Вологод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ступило в законную силу 17.01.2007г. oт 26.12.2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698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1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8</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201007:0033 деревня Куркинская Троицкий с/с 432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1007:00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04.2007/35-35-09/002/2007-573/Заочное решение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йонного суда Вологод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ступило в законную силу 23.01.2007г. oт 26.12.2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255,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1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9</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202015:0095 сельсовет Троицкий урочище Борок10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2015: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04.2007/35-35-09/002/2007-574/Решение Усть-Кубинского районного суда Вологодской области Вступило в законную силу 10.01.2007 oт 26.12.2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698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1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0</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201007:0236 деревня Куркинская Троицкий с/с 6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1007:23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2.04.2007/35-35-09/002/2007-552/Заочное решение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йонного суда Вологод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ступило в законную силу 17.01.2007г. oт 26.12.2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618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13</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1</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207005:0003 сельсовет Томашский деревня Горка-1, 59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7005: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6.03.2007/35-35-09/002/2007-218/Решение Усть-Кубинского районного суда Вологодской области Вступило в законную силу 10.01.2007г. oт 25.12.2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4285,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14</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104008:0005 с.Богородское Богородский с/с  2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104008: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2.03.2007/35-35-09/002/2007-133/Заочное решение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йоннного суда Вологод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ступило в законную силу 20.10.2006г. oт 29.09.2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60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15</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3</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201007:0202 д.Куркинская Троицкий с/с 8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1007:2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5.02.2007/35-35-09/002/2007-94/Заочное решение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йонного суда Вологод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йонного суда Вологод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ступило в законную силу 17.01.2007г. o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12.2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158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16</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4</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104010:0039 д.Кузнецово Богородский с/с 10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104010:3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5.01.2007/35-35-09/017/2006-356/Решение Усть-Кубинского районного суда Вологодской области вступило в законную силу 10.10.2006 г oт 29.09.2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55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17</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5</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302002:0002 д.Уласово Заднесельский с/с  2936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5.01.2007/35-35-09/017/2006-355/Решение Усть-Кубинского районного суда Вологодской области вступило в законную силу 11.11.2006 г. oт 31.10.2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3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3652,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18</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6</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302002:0001 д.Уласово Заднесельский с/с  768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0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5.01.2007/35-35-09/017/2006-353/Решение Усть-Кубинского районного суда Вологодской области вступило в законную силу 11.11.2006г. oт 31.10.2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6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5124,4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19</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7</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302002:0003 д.Уласово Заднесельский с/с  1296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5.01.2007/35-35-09/017/2006-354/Решение Усть-Кубинского районного судаВологодской области вступило в законную силу 11.11.2006 г. oт 31.10.2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9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0522,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2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8</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302004:0004 д.Кузнецово Заднесельский с/с  1512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0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3.11.2006/35-35-09/010/2006-476/Решение Усть-Кубинского районного суда Вологодской области Вступило в законную силу 19.04.2005 oт 08.04.20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092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2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9</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302004:0002 д.Кузнецово Заднесельский с/с 3492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04: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3.11.2006/35-35-09/010/2006-477/Решение Усть-Кубинского районного суда Вологодской области Вступило в законную силу 19.04.2005 oт 08.04.20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9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713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2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0</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pPr>
            <w:r>
              <w:rPr>
                <w:rFonts w:cs="Times New Roman" w:ascii="Times New Roman" w:hAnsi="Times New Roman"/>
                <w:sz w:val="20"/>
                <w:szCs w:val="20"/>
              </w:rPr>
              <w:t>з/у 35:11:0205003:0049 д.Филенское Никольский с/с 10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5003:4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3.11.2006/35-35-09/010/2006-478/Решение Усть-Кубинского районного суда Вологодской области Вступило в законнуюсилу 19.04.2005 oт 08.04.20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363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23</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1</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207030:0006 заднесельский с/с около д.Бобровское 630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7030:00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08/35-35-09/025/2008-007/Акт приема-передачи земельного участка o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10.20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3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6195,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24</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205003:41 Усть-Кубинский р-н д. Филенское  32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5003:4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161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25</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3</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302035:41 д. Филисово 15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35:4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4.04.2002/35-35/11-1/2002-144Заочное решение Усть-Кубин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йонного суда Вологодской област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ступившее в законную силу 15 январ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2г. oт 29.12.20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723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2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аренды № 12 от 14.01.20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5</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303005:369 Филисовский с/с д.Сверчково 1247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3005:3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8.07.2012/35-35-20/006/2012-149/Договор купли-продажи земельного участкаoт 16.01.2004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4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8331,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28</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6</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302028:63 д.Заборье Филисовского сельсовета 25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28:6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1.09.2000/35-35/26-5/2000-434-1/Решение суда oт 30.06.2000, наименование суда: Усть-Кубинским районным судом Вологодской области, вступило в силу 11 июля 2000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735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29</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8</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000000:147 урочище Александрово Митенский с/с 42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000000:14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8.02.2000/35-35/26-1/2000-278-2/Решение Усть-Кубинского районного суда Вологодской области oт 21.12.1999 №вход. 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893,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3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0</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000000:150 ур. АлександровоМитенский с/с  56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000000:1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8.02.2000/35-35/26-1/2000-279-2/Решение Усть-Кубинского районного суда Вологодской области oт 21.12.1999 №вход. 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7857,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33</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1</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201007:130 д.Куркинская Троицкий с/с 5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1007:1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4.04.2002/35-35/11-1/2002-145/Решение Усть-Кубинского районного суд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ологодской области , вступившее 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онную силу 9 января 2002г. oт 29.12.20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49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34</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203014:2 с/с Никольский д.Рязаново33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3014: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8.02.2002/35-35/11-1/2002-17Решение Усть-Кубинского районного суд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ологодской области Вступило в законную силу 27 ноября 2001г. oт 16.11.20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363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35</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3</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201003:20 д.Ерино Богородский с/с  9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1003: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3.01.2002/35-35/11-2/2001-426-1/Решение Усть-Кубинского районного суда Вологодской области Вступившее в законную силу 6 ноября 2001 oт 25.10.20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569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36</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4</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201007:141 д.Куркинская Троицкий с\с  8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1007:14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3.01.2002/35-35/11-2/2001-424-1/Решение Усть-Кубинского районного суда Вологодской области вступившее в законную силу 19 октября 2001 г. oт 08.10.20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158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37</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5</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pPr>
            <w:r>
              <w:rPr>
                <w:rFonts w:cs="Times New Roman" w:ascii="Times New Roman" w:hAnsi="Times New Roman"/>
                <w:sz w:val="20"/>
                <w:szCs w:val="20"/>
              </w:rPr>
              <w:t>з/у 35:11:0000000:149 урочище Александрово Митенский с/с 335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0000000:14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2.2000/Решение Усть-Кубинского районного суда ВО  от 21.12.1999,35-35/26-5/2000-277 . Выписка из ЕГРП от 12.04.2018, изменена площад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348,38 (28629,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38</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6</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205010:3 с/с Никольский д.Жуково 25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501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9.11.2001/35-35/11-2/2001-246/Решение Усть-Кубинского районного суд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ологодской области , вступило в законную силу 19 октября 2001г. oт 08.10.20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1682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39</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7</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202013:8 с/с Никольский д.Шабарово 18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2013: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1.03.200035-35/26-2/2000-120/Решение Усть-Кубинского районного су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логодской области oт 28.01.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106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4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8</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302040:224 с.Устье, ул. Молодежная 1274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22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9.05.2013/35-35-11/004/2013-240/Договор дарения земельный участков oт 11.01.2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7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7938,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4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жарный водо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0</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302040:231 с.Устье, ул. Школьная 5389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23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9.05.2013/35-35-11/004/2013-240/Договор дарения земельный участков oт 11.01.2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38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10377,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4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анируется детский са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1</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302040:232 с.Устье, ул. Школьная 1267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23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9.05.2013/35-35-11/004/2013-240/Договор дарения земельный участков oт 11.01.2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6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7015,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4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01.08.2017Договор аренды №49 от 10.09.2015 Панев Н.А. аукцион 28.08.2015.. </w:t>
            </w:r>
            <w:r>
              <w:rPr>
                <w:rFonts w:cs="Times New Roman" w:ascii="Times New Roman" w:hAnsi="Times New Roman"/>
                <w:sz w:val="20"/>
                <w:szCs w:val="20"/>
                <w:highlight w:val="yellow"/>
              </w:rPr>
              <w:t>Договор расторгну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302040:234 с.Устье, ул. Ягодная 915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23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9.05.2013/35-35-11/004/2013-240/Договор дарения земельный участков oт 11.01.2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0615,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4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говор аренды № 343 от 31.07.20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3</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302040:235 с.Устье, ул. Ягодная 84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2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9.05.2013/35-35-11/004/2013-240/Договор дарения земельный участков oт 11.01.2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728,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4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аренды № 6 от 31.05.20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4</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302040:236 с.Устье, ул. Ягодная 936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23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9.05.2013/35-35-11/004/2013-240/Договор дарения земельный участков oт 11.01.2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3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3383,5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4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аренды № 90 от 20.08.20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5</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302040:238 с.Устье, ул. Ягодная 1292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23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9.05.2013/35-35-11/004/2013-235/Договор дарения земельный участков oт 11.01.2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9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0311,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4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аренды № 53 от 23.12.20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6</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302040:239 с.Устье, ул. Школьная 1291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23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9.05.2013/35-35-11/004/2013-240/Договор дарения земельный участков oт 11.01.2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9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0179,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49</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безвозмездного пользования № 1 от 06.08.20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8</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302040:241 с.Устье, ул. Школьная 1291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24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9.05.2013/35-35-11/004/2013-240/Договор дарения земельный участков oт 11.01.2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9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0179,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5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безвозмездного пользования № 1 от 06.11.20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9</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302040:253 с.Устье, ул. Береговая 16557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25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9.05.2013/35-35-11/004/2013-240/Договор дарения земельный участков oт 11.01.2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55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82543,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5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удущий стади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1</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401001:333 с.Устье, ул. Окружная 26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1001:3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05.2015/35-35/011-35/011/001/2015-769/1Постановление Главы Усть-Кубинского муниципального района oт 25.02.2015 №1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6100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5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ногоквартирный д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3</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303037:257 Усть-Кубинский район, Митенский с/с 62596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3037:25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6.03.2015/35-35/011-35/011/001/2015-367/1Постановление Администрации Усть-Кубинского муниципального района oт 04.02.2015 №1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259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3970,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56</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4</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303012:61 Усть-Кубинский район, Митенский с/с 100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3012: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6.03.2015/35-35/011-35/011/001/2015-364/1Постановление Главы Усть-Кубинского муниципального района oт 12.02.2015 №1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7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57</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6</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403011:78 с.Устье, ул. Афросининская 37215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3011:7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6.03.2015/35-35/011-35/011/001/2015-370/1Постановление Администрации Усть-Кубинского муниципального района oт 27.01.2014 №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2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183611,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59</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7</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403011:77 с.Устье, ул. Афросининская 38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3011:7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6.03.2015/35-35/011-35/011/001/2015-369/1Постановление Администрации Усть-Кубинского муниципального района Вологодской области oт 03.09.2014 №8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58608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6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8</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402001:132 Усть-Кубинский район, с.Устье, ул.Пролетар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2001:13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6.03.2015/35-35/011-35/011/001/2015-363/1/Постановление Администрации Усть-Кубинского муниципального района oт 04.02.2015 №1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2828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6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9</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403003:196 с.Устье, ул. Октябрьская 18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3003:19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4.2015/35-35/011-35/011/001/2015-450/1Постановление администрации Усть-Кубинского муниципального района Кубинского муниципального района oт 25.02.2015 №1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3454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6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0</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104017:218 Вологодская область, Усть-Кубинский район 34754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104017:21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02.04.2015/35-35/011-35/011/001/2015-470/1Постановление администрации Троицкого сельского поселения Усть-Кубинского муниципального района oт 25.03.2015 №11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75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36455,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63</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1</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206014:524 Усть-Кубинский район 71131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6014:52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2.04.2015/35-35/011-35/011/001/2015-456/1/Постановление администрации Усть- Кубинского муниципального района oт 25.03.2015 №3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113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2598,3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64</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205009:38 Усть-Кубинский район 56305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5009:3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2.04.2015/35-35/011-35/011/001/2015-454/1/Постановление администрации Усть- Кубинского муниципального района oт 25.03.2015 №3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63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4117,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65</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3</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203016:208 Усть-Кубинский район 48532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3016:20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2.04.2015/35-35/011-35/011/001/2015-453/1/Постановление администрации Троицкого сельского поселения Усть-Кубинского муниципального района oт 25.03.2015 №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5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8699,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66</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4</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 0202015:294 Усть-Кубинский район 9191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 0202015:29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2.04.2015/35-35/011-35/011/001/2015-455/1/Постановление администрации Троицкого сельского поселения Усть-Кубинского муниципального района oт 25.03.2015 №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19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0545,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67</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5</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303005:543 Усть-Кубинский район д. Сверчково  1778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3005:5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07.2015/35-35/011-35/011/001/2015-1101/1/Постановление администрации Усть- Кубинского муниципального района oт 26.05.2015 №5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7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0464,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6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аренды № 46 от 22.09.20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6</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202015:292 Усть-Кубинский район 137931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2015:29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2.04.2015/35-35/011-35/011/001/2015-457/1/Постановление администрации Троицкого сельского поселения Усть-Кубинского муниципального района oт 25.03.2015 №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793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51034,3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69</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7</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202015:293 Усть-Кубинский район 290911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2015:29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2.04.2015/35-35/011-35/011/001/2015-467/1/Постановление администрации Троицкого сельского поселения Усть-Кубинского муниципального района oт 25.03.2015 №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09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51278,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7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8</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201020:215 Усть-Кубинский район 318607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1020:2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2.04.2015/35-35/011-35/011/001/2015-469/1/Постановление администрации Троицкого сельского поселения Усть-Кубинского муниципального района oт 25.03.2015 №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86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41844,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7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9</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 xml:space="preserve">з/у 35:11:0206014:526 Усть-Кубинский район 179302 кв.м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6014:52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2.04.2015/35-35/011-35/011/001/2015-458/1/Постановление администрации Усть- Кубинского муниципального района oт 25.03.2015 №3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93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586317,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7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0</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203016:207 Усть-Кубинский район 46464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3016:2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2.04.2015/35-35/011-35/011/001/2015-452/1/Постановление администрации Усть-Кубинского муниципального района oт 25.03.2015 №3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646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1937,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73</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1</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202015:291 Усть-Кубинский район 167315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2015:29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2.04.2015/35-35/011-35/011/001/2015-459/1/Постановление администрации Троицкого сельского поселения Усть-Кубинского сельского поселения Усть-Кубинск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73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47120,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74</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203016:206 Усть-Кубинский район 294794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3016:2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2.04.2015/35-35/011-35/011/001/2015-460/1/Постановление администрации Усть- Кубинского муниципального района oт 25.03.2015 №3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479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63976,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75</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3</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206014:525 Усть-Кубинский район 338167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6014:5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2.04.2015/35-35/011-35/011/001/2015-462/1/Постановление администрации Усть-Кубинского муниципального района oт 25.03.2015 №3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816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5806,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76</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4</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202015:295 Усть-Кубинский район 224445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2015:2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2.04.2015/35-35/011-35/011/001/2015-466/1/Постановление администрации Троицкого сельского поселения Усть-Кубинского муниципального района oт 25.03.2015 №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44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33935,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77</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5</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203016:210 Усть-Кубинский район 37418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3016:2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2.04.2015/35-35/011-35/011/001/2015-451/1/Постановление администрации Троицкого сельского поселения Усть-Кубинского муниципального района oт 25.03.2015 №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4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2356,8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78</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6</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203016:209 Усть-Кубинский район 183775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3016:2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2.04.2015/35-35/011-35/011/001/2015-461/1/Постановление администрации Троицкого сельского поселения Усть-Кубинского муниципального района oт 25.03.2015 №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37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00944,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79</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7</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203016:205  Усть-Кубинский район 476958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5:11:0203016:205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2.04.2015/35-35/011-35/011/001/2015-463/1/Постановление администрации Усть- Кубинского муниципального района oт 25.03.2015 №3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7695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59652,6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8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9</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303005:544 Усть-Кубинский район д.Сверчково 323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3005:5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07.2015/35-35/011-35/011/001/2015-1102/1/Постановление администрации Усть- Кубинского муниципального района oт 26.05.2015 №5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1867,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8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303005:542 Усть-Кубинский район д. Сверчково 1003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3005:54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8.07.2012/35-35-20/006/2012-153/Договор купли-продажи земельного участка oт 16.01.2004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0008,8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83</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1</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303005:367 Филисовский с/с д.Сверчково 7037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3005:36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8.07.2012/35-35-20/006/2012-153/Договор купли-продажи земельного участка oт 16.01.2004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0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84</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303,005:373 с/с Филисовский д.Сверчково 1914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3,005:37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8.07.2012/35-35-20/006/2012-153/Договор купли-продажи земельного участка oт 16.01.2004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42555,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85</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4</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201007:161 д.Куркинская Троицкий с/с 10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1007:1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3.02.2002/35-35/11-2/2001-425-1/Решение Усть-Кубинского районного суда Вологодской области Вступившее в законную силу 19 октября 2001 г. o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8.10.20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698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87</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6</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206005:51 Богослово 255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6005:5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9.12.2001/35-35/11-2/2001-392-1/Решение Усть-Кубинского районного суда Вологодской области вступившее в законную силу 10 июня 2000 г. oт 29.05.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4066,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88</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7</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302040:233 с.Устье ул. Ягодная  859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2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9.05.2013/35-35-11/004/2013-240/Договор дарения земельный участков oт 11.01.2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5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3233,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89</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8</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дорога с.Устье ул. Яковлева 35:11:0402005: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2005:9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9.05.2013/35-35-11/004/2013-240/Договор дарения земельный участков oт 11.01.2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9741,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9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9</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дорога с.Устье ул. Октябрьская 35:11:0403003: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3003:7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9.06.2010/35-35-20/005/2010-011/Постановление Главы Усть-Кубинского муниципального района oт 01.04.2008 №2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6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8788,8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9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1</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402001:124, 7067 кв.м. обслуж.очистных.с.Устье. ул. Строи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2001:12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17.03.2016/Постановление  Админ. У-К района от 13.12.2013 № 1318/ 35-35/011-35/011/001/2016-62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06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667266,14</w:t>
            </w:r>
          </w:p>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93</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303005:38 Усть-Куб. р-н д. Сверчково  ул. Садовая д.10, 2112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3005:3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273757,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9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Договор безвозмездного  пользования № 4 от 20.09.20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3</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303005:54 Усть-Куб. р-н д. Сверчково 1500,0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3005:5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41504,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9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аренды № 32 от 22.11.200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4</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000000:294 Усть-Кубинский район Митенский с/с 740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35:11:0000000:29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06.2016 Свидетельство о праве на наследство по закону от  19.02.2001. Выдано нотариусом г. Сокол Поздняковой Л.И. р/н 74. Решение У-К район.суда ВО от 24.03.200635-35/011-35/011/001/2016-114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74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83272,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96</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5</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202009:680 с.Бережное, ул.Профсоюзная, блок.дома на 2 сем, 24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35:11:0202009:6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1.03.2016/ Постановление Троицкого с/п от 20.11.2015 № 80/ 35-35/011-35/011/001/2016-68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1566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97</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6</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202015:303 Никольский с/с 24404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35:11:0202015:3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18.03.2016/Постановление  Админ. У-К района от 23.07.2015 № 676 35-35/011-35/011/001/2016-57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40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79801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98</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7</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205009:40 Никольский с/с 678421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35:11:0205009: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18.03.2016/Постановление  Админ. У-К района от 01.06..2015 № 521 35-35/011-35/011/001/2016-57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784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2218436,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299</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8</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205014:59 Никольский с/с 491324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35:11:0205014:5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18.03.2016/Постановление  Админ. У-К района от 01.06..2015 № 521 35-35/011-35/011/001/2016-57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913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1606629,4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30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9</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205014:60 Усть-Кубинский р-н Никольский с/с 454894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35:11:0205014: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18.03.2016/Постановление  Админ. У-К района от 01.06..2015 № 521 35-35/011-35/011/001/2016-57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5489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1487503,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30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0</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highlight w:val="yellow"/>
              </w:rPr>
            </w:pPr>
            <w:r>
              <w:rPr>
                <w:rFonts w:cs="Times New Roman" w:ascii="Times New Roman" w:hAnsi="Times New Roman"/>
                <w:sz w:val="20"/>
                <w:szCs w:val="20"/>
              </w:rPr>
              <w:t>з/у 35:11:0205014:61 Никольский с/с 585045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35:11:0205014: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18.03.2016/Постановление  Админ. У-К района от 01.06..2015 № 521 35-35/011-35/011/001/2016-572/1. 15.01.2018 Образован участок 35:11:0205014:65 . Убавиласть плаощадь и кадастровая стоим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09045 (5850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 xml:space="preserve">1664577,15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30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1</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highlight w:val="yellow"/>
              </w:rPr>
            </w:pPr>
            <w:r>
              <w:rPr>
                <w:rFonts w:cs="Times New Roman" w:ascii="Times New Roman" w:hAnsi="Times New Roman"/>
                <w:sz w:val="20"/>
                <w:szCs w:val="20"/>
              </w:rPr>
              <w:t>з/у 35:11:0206010:489 с.Заднее, ул.Школьная, блок.жил.дома  1282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35:11:0206010:48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31.03.2016/Постановление  Админ. У-К района от 21.12.2015 № 1125/ 35-35/011-35/011/001/2016-68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8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128764,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303</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highlight w:val="yellow"/>
              </w:rPr>
            </w:pPr>
            <w:r>
              <w:rPr>
                <w:rFonts w:cs="Times New Roman" w:ascii="Times New Roman" w:hAnsi="Times New Roman"/>
                <w:sz w:val="20"/>
                <w:szCs w:val="20"/>
              </w:rPr>
              <w:t>з/у 35:11:0301007:137 Заднесельский с/с с.Заднее 15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35:11:0301007:13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1.2015/35-35/011-35/011/001/2015-1997/2 Заявление  о государственной регистрации отказа от права собственности на ЗУ от 02.11.2015 № 35/011/001/2015-19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33037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304</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305</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highlight w:val="yellow"/>
              </w:rPr>
            </w:pPr>
            <w:r>
              <w:rPr>
                <w:rFonts w:cs="Times New Roman" w:ascii="Times New Roman" w:hAnsi="Times New Roman"/>
                <w:sz w:val="20"/>
                <w:szCs w:val="20"/>
              </w:rPr>
              <w:t>з/у 35:11:0302040:341 с.Устье, ул. Центральная 300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35:11:0302040:34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7.08.2014/ Договор дарения з/у от 22.05.2013 № 3500/301/2013-86177/ 35-35-11/005/2014-7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3954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30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Договор аренды № 102 от 30.09.20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0</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205002:695с. Никольское, размещение скваж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5002:6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8.02.2017/ Передаточный акт от 19.01.2017/ 35/011/2017-3 Постановление Правительства Вологодской области от16.01.2017 №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925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31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1</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403011:20 с. Устье, ул. Профсоюзная д.1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3011: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8.02.2017/ Передаточный акт от 19.01.2017/ 35/011/2017-2 Постановление Правительства Вологодской области от16.01.2017 №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9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338,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313</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403011:75 с. Устье, ул. Профсоюзная д.1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3011:7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8.02.2017/ Передаточный акт от 19.01.2017/ 35/011/2017-2 Постановление Правительства Вологодской области от16.01.2017 №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70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08538,4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31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Водозабор с. Усть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3</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205002:269 с. Никольское, ул. Молодеж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5002:2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8.02.2017/ Передаточный акт от 19.01.2017/ 35/011/2017-2 Постановление Правительства Вологодской области от16.01.2017 №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31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315</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4</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403011:19 с. Устье, ул. Профсоюзная д.1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3011: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8.02.2017/ Передаточный акт от 19.01.2017/ 35/011/2017-2 Постановление Правительства Вологодской области от16.01.2017 №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660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31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танция </w:t>
            </w:r>
            <w:r>
              <w:rPr>
                <w:rFonts w:cs="Times New Roman" w:ascii="Times New Roman" w:hAnsi="Times New Roman"/>
                <w:sz w:val="20"/>
                <w:szCs w:val="20"/>
                <w:lang w:val="en-US"/>
              </w:rPr>
              <w:t>II</w:t>
            </w:r>
            <w:r>
              <w:rPr>
                <w:rFonts w:cs="Times New Roman" w:ascii="Times New Roman" w:hAnsi="Times New Roman"/>
                <w:sz w:val="20"/>
                <w:szCs w:val="20"/>
              </w:rPr>
              <w:t>-го подъе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5</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205002:275 с. Никольское, ул. Окружная  д.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5002:27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8.02.2017/ Передаточный акт от 19.01.2017/ 35/011/2017-2 Постановление Правительства Вологодской области от16.01.2017 №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78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31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тельная с. Никольско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6</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404002:35 с.Устье для обслуживания консервации бывшего скотомогиль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4002: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3.2017/Разрешение на ввод объекта в эксплуатацию  № 34 от 05.12.2006, регистрация  35-35-09/019/2008-5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39,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318</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1</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101005:128 Волог.обл. Усть-Кубин. р-н д. Марковская ул. Школьная д. 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101005:12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sz w:val="16"/>
                <w:szCs w:val="16"/>
                <w:lang w:eastAsia="en-US"/>
              </w:rPr>
              <w:t>04.07.17 Постановление Правительства ВО от 13.06.17 №522 «О разграничении имущества, находящегося в мун. собст., между Богородскими сельскими поселением и Усть-Кубинским муниципальным районом,в состав которого оно входит» Акт приема передачи  от20.06.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52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32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15.11.2017 Здание котельной. Изменена кадастровая стоимос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7</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асток 35:11:0205014:65 Вологодская обл. Усть-Кубинский р-н с/с Николь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5014:6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25.12.2017 Постановление админ. У-К р-на от 01.06.2015№521 Собственность 35:11:0205014:65-35/011/2017-1 от 07.12.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6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852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329</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9</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 участок 35:11:0403003:9 Вологод.обл. Усть-Кубинский р-н с.Устье ул. Октябрьская д.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3003: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йи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4.2018  Решение Президиума Усть-Кубиснкого районного Совета народных депутатов от 25.09.1991 №58 Собтвенность №35-35-20/006/2010-095 от 25.06.2010. Изменено разрешенное исполь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5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6569,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33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1</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асток 35:11:0202009:196 с/с Троицкий с. Бережное ул. Молодежная д.2а 500 к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202009:19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6.03.18Кадастровая выписка о з/у от 06.03.18 №35/ИСХ/2018-113306. Собствен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864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33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5</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303005:594 Усть-Кубинский р-н с/с Филисовский д. Сверчково 2519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3005:59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7.04.2018  Постановление администрации Усть-Кубин.р-на от 03.04.2018 № 336собств.№35:11:0303005:594-35/011/2018-1 от 17.04.2018 акт приема-перед. з/у от 16.01.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догов.куп-прод от 16.01.2004 №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1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336</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7</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429 Усть-Кубин. р-н с. Устье ул. Школьная  1252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4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8.04.2018Постановления админ. от 18.04.18 № 397; от 28.08.17 №853, от 09.08.17 №805; от 29.10.12 № 1042, собственность 35:11:0302040:429-35/011/2018-1 от 28.04.20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5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5038,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33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8.10.2018 Договор безвозмездного пользования земельным участком № 52 от 17.10.2018 с Смирновой  Ю.С.  регистрация 35:11:0302040:429-35/011/2018-3 от 29.1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8</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303009:193 Усть-кубин.р-н м. Александрово ул. Зеле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3009:19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7.04.2018 Выписка от27.04.18 № 35/ИСХ/2018-207563. Собств.35:11:0303009:193-35/011/2018-1 от 19.04.20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24167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339</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340</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170,Усть-Кубинский р-н с/п Устьянское 1000кв.м  ИЖ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1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адастр.выписка от22.05.2018 №35/ИСХ/2018-236371, собственность №35-35/26-1/2000-271 от 28.02.200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182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34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асток 35:11:0302037: 16  с/с Филисовский д. Порохово ул. Полевая  д.15 , 364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37: 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7.06.2018  Собственность №35:11:0302037:16-35/011/2018-3 от 27.06.2018. Передаточный акт от 19.06.2018 Высоковское с/п Постановление Правительства ВО от 13.06.18 № 4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07859,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343</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3</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 449 Усть-Кубинский р-н с. Устье 1009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44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01.08.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3006,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344</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4</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 450 Усть-Кубинский р-н с. Устье 1500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4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01.08.20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773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34507-118-04-345</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5</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 451 Усть-Кубинский р-н с. Устье 1009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45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8.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3006,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346</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6</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 452 Усть-Кубинский р-н с. Устье 15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45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8.20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773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347</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7</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 453 Усть-Кубинский р-н с. Устье 1009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45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8.2018 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3006,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348</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8</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 454 Усть-Кубинский р-н с. Устье 15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45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8.20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773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349</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9</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 455 Усть-Кубинский р-н с. Устье 1118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45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8.18 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7374,7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35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0</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 456 Усть-Кубинский р-н с. Устье 1097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45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8.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9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4606,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35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 457 Усть-Кубинский р-н с. Устье  1494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45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8.18 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9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6939,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35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 458 Усть-Кубинский р-н с. Устье 15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45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8.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773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353</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3</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 459 Усть-Кубинский р-н с. Устье 15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45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8.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773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354</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4</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 460 Усть-Кубинский р-н с. Устье 15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4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8.20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773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355</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5</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 461 Усть-Кубинский р-н с. Устье 15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4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8.18 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773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356</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6</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 462 Усть-Кубинский р-н с. Устье  15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46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8.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773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357</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7</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 463 Усть-Кубинский р-н с. Устье 15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46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8.20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773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35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оговор БП №46  от 03.09.18 Калабина Анна Андреевна по 02.09.2024 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8</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 464 Усть-Кубинский р-н с. Устье 15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5:11:0302040:464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8.20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773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359</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9</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 465 Усть-Кубинский р-н с. Устье 1500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46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8.2018 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773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36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0</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 466 Усть-Кубинский р-н с. Устье 1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46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8.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773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36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1</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 467 Усть-Кубинский р-н с. Устье 1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46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8.18 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773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36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 468 Усть-Кубинский р-н с. Устье 1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46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8.18 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773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363</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3</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 431 Усть-Кубинский р-н с. Устье 1518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43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0.07.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102,7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364</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4</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 430 Усть-Кубинский р-н с. Устье 1441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4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0.07.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44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9952,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365</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5</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000000:355 Усть-Кубинский р-н с. Устье 1801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000000:35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0.07.18 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366</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6</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 432 Усть-Кубинский р-н с. Устье 1068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43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0.07.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6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0783,7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367</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7</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 433 Усть-Кубинский р-н с. Устье 1500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4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0.07.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773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368</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8</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 434 Усть-Кубинский р-н с. Устье 1131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43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0.07.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3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9088,4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369</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9</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 435 Усть-Кубинский р-н с. Устье 15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4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0.07.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773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37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 438 Усть-Кубинский р-н с. Устье 1256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43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8.18 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5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5565,9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373</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3</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 469 Усть-Кубинский р-н с. Устье 1500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4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8.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773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374</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4</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 470 Усть-Кубинский р-н с. Устье 1500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4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0.07.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773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375</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5</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 471 Усть-Кубинский р-н с. Устье 1500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47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0.07.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773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376</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6</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 472 Усть-Кубинский р-н с. Устье 15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47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0.07.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77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377</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7</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 473 Усть-Кубинский р-н с. Устье 15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47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0.07.18 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773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378</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8</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 474 Усть-Кубинский р-н с. Устье 15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47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0.07.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773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379</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9</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 475 Усть-Кубинский р-н с. Устье 1500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47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0.07.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773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38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0</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 476 Усть-Кубинский р-н с. Устье 1500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5:11:0302040:476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0.07.18 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500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97730,0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38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1</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 477 Усть-Кубинский р-н с. Устье 1535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47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0.07.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343,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38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 478 Усть-Кубинский р-н с. Устье 1209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47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0.07.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9370,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383</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3</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 479 Усть-Кубинский р-н с. Устье 1145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47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0.07.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933,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384</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4</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 480 Усть-Кубинский р-н с. Устье 1500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4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7.07.18 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773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385</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5</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 481 Усть-Кубинский р-н с. Устье 737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48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6.07.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7151,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386</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6</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482 Усть-Кубинский р-н с. Устье 905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48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7.17.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9297,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387</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7</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483 Усть-Кубинский р-н с. Устье 15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48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6.08.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773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388</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8</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484 Усть-Кубинский р-н с. Устье 15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48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7.07.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773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389</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9</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 485 Усть-Кубинский р-н с. Устье 1500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7.07.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773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39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90</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486 Усть-Кубинский р-н с. Устье 15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48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7.07.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773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39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91</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 487 Усть-Кубинский р-н с. Устье 1500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48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7.07.18 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773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39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9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 488 Усть-Кубинский р-н с. Устье 1500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48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7.07.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773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393</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93</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 489 Усть-Кубинский р-н с. Устье 1500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48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7.07.18 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773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394</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94</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 490 Усть-Кубинский р-н с. Устье 15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4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7.07.18 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773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395</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95</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 xml:space="preserve">з/уч 35:11:0302040:491 Усть-Кубинский р-н с. Устье 1500 кв.м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49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8.07.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773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396</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96</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 492 Усть-Кубинский р-н с. Устье 1500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49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8.07.18 Договор дарения зем.участков 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773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397</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97</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 493 Усть-Кубинский р-н с. Устье 15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49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8.07.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773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398</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98</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 494 Усть-Кубинский р-н с. Устье 15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49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8.07.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773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399</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99</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 495 Усть-Кубинский р-н с. Устье 15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4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8.07.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773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40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0</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 496 Усть-Кубинский р-н с. Устье 1808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49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8.07.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8330,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40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1</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 497 Усть-Кубинский р-н с. Устье 1466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49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6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3248,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40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 xml:space="preserve">з/уч 35:11:0302040: 498 Усть-Кубинский р-н с. Устье 1500 кв.м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49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773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403</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3</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 499  Усть-Кубинский р-н с. Устье 15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49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773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404</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4</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 500 Усть-Кубинский р-н с. Устье 15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773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405</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5</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 501 Усть-Кубинский р-н с. Устье 1501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5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7861,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406</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6</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 502 Усть-Кубинский р-н с. Устье 1431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5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3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8634,4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407</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7</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 503 Усть-Кубинский р-н с. Устье 1425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5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4.07.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7843,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408</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8</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 504 Усть-Кубинский р-н с. Устье 1499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5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4.07.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9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7598,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409</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9</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 505 Усть-Кубинский р-н с. Устье 165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5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4.07.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750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41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10</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 506 Усть-Кубинский р-н с. Устье 1269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5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4.07.18 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6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7279,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41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11</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 507 Усть-Кубинский р-н с. Устье 1537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5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4.07.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607,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41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1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 508 Усть-Кубинский р-н с. Устье 1706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50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4.07.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4884,9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413</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17</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 443 Усть-Кубинский р-н с. Устье 15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4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8.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773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418</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19</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 445 Усть-Кубинский р-н с. Устье 1009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44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8.20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3006,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42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20</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 446 Усть-Кубинский р-н с. Устье 15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4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8.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773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42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21</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 447 Усть-Кубинский р-н с. Устье 1009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44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8.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3006,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42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2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 448 Усть-Кубинский р-н с. Устье  15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44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1.08.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773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423</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23</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 509 Усть-Кубинский р-н с. Устье 877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5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4.07.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7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5606,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424</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24</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 510 Усть-Кубинский р-н с. Устье 1005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5:11:0302040:510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4.07.2018 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2479,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425</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25</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 511 Усть-Кубинский р-н с. Устье 1464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146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4.07.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6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2984,4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426</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26</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 512 Усть-Кубинский р-н с. Устье 1006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5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4.07.18 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2610,9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427</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27</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 513 Усть-Кубинский р-н с. Устье 1094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5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4.07.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9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4211,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428</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28</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 xml:space="preserve">з/уч 35:11:0302040: 514 Усть-Кубинский р-н с. Устье 909 кв.м.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5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4.07.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9824,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429</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29</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 515 Усть-Кубинский р-н с. Устье 1271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5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4.07.18 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7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7543,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43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30</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 516 Усть-Кубинский р-н с. Устье 1537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5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4.07.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607,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43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31</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 517 Усть-Кубинский р-н с. Устье 12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5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6.07.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818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43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3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 518 Усть-Кубинский р-н с. Устье 82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51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6.07.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8092,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433</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33</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 519 Усть-Кубинский р-н с. Устье 1217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5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6.07.18 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0424,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434</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34</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 520 Усть-Кубинский р-н с. Устье 1180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5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6.07.18 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5547,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435</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35</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 521 Усть-Кубинский р-н с. Устье 118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5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6.07.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5547,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436</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36</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 xml:space="preserve">з/уч 35:11:0302040: 522 Усть-Кубинский р-н с. Устье 1180 кв.м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5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6.07.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5547,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437</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37</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 523 Усть-Кубинский р-н с. Устье 1180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5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6.07.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5547,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438</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38</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524 Усть-Кубинский р-н с. Устье 1180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52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6.07.18 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5547,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439</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39</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 525 Усть-Кубинский р-н с. Устье 1237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5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6.07.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3061,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44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40</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 526 Усть-Кубинский р-н с. Устье 1347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52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6.07.18 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4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7561,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44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41</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 527 Усть-Кубинский р-н с. Устье 1457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5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6.07.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5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2061,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44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4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 xml:space="preserve">з/уч 35:11:0302040: 528 Усть-Кубинский р-н с. Устье 820 кв.м.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52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6.07.18 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8092,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443</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43</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 529 Усть-Кубинский р-н с. Устье 82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5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6.07.18 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8092,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444</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44</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 35:11:0302040: 530 Усть-Кубинский р-н с. Устье 15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5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7.07.18 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773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445</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45</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 35:11:0000000:352   Усть-Кубинский р-н с. Устье 43521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000000:35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ыписка от 08.08.18 №35/ИСХ/2018-358746 . Собственность №35:11:0000000:352-35/011/2018-2 от 30.05.18.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352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446</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48</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асток 35:11:0302040:531  с. Устье ул. Вологодская 11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53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08.18 Договор дарения з/участков от 11.01.2010 № 35-35-20/003/2010-140 Собственность 35:11:0302040:531-35/011/2018-2 от 20.08.20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500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449</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50</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t>з/участок 35:11:0302040:532 Вологод. обл. Усть-Куб.р-н.с. Устье ул. Молодеж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53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2.09.2018  Собственность№35:11:0302040:532-35/011/2018-1 от 12.09.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5470,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45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51</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2"/>
              <w:rPr>
                <w:rFonts w:ascii="Times New Roman" w:hAnsi="Times New Roman" w:cs="Times New Roman"/>
                <w:sz w:val="20"/>
                <w:szCs w:val="20"/>
              </w:rPr>
            </w:pPr>
            <w:r>
              <w:rPr>
                <w:rFonts w:cs="Times New Roman" w:ascii="Times New Roman" w:hAnsi="Times New Roman"/>
                <w:sz w:val="20"/>
                <w:szCs w:val="20"/>
              </w:rPr>
              <w:t>з/у 35:11:0303005:516 с/с Филисовский 598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3005:5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обственность 35:11:0303005:516-35/011/2018-1 от  02.10.2018 Договор купли продажи от 16.01.2004 №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9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7512,7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45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Договор аренды № 2от 31.01.2014 до 2063г. Сохрина В.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5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2"/>
              <w:rPr>
                <w:rFonts w:ascii="Times New Roman" w:hAnsi="Times New Roman" w:cs="Times New Roman"/>
                <w:sz w:val="20"/>
                <w:szCs w:val="20"/>
              </w:rPr>
            </w:pPr>
            <w:r>
              <w:rPr>
                <w:rFonts w:cs="Times New Roman" w:ascii="Times New Roman" w:hAnsi="Times New Roman"/>
                <w:sz w:val="20"/>
                <w:szCs w:val="20"/>
              </w:rPr>
              <w:t>з/у 35:11:0303005:519 с/с Филисовский 445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3005:5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обственность 35:11:0303005:519-35/011/2018-1 от 02.10.18.  выписка  от 09.10.18 №35/000/002/2018-396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4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768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8-07-118-04-453</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Договор аренды № 9от 31.01.2014 до 2017г.(Вологдин, Войчиш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53</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2"/>
              <w:rPr>
                <w:rFonts w:ascii="Times New Roman" w:hAnsi="Times New Roman" w:cs="Times New Roman"/>
                <w:sz w:val="20"/>
                <w:szCs w:val="20"/>
              </w:rPr>
            </w:pPr>
            <w:r>
              <w:rPr>
                <w:rFonts w:cs="Times New Roman" w:ascii="Times New Roman" w:hAnsi="Times New Roman"/>
                <w:sz w:val="20"/>
                <w:szCs w:val="20"/>
              </w:rPr>
              <w:t>з/у 35:11:0403005:344 с. Устье ул. Мира  136,0кв.м здание газовой котельн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403005:3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6.09.2018 Собственность 35-35/011/001/2016-1985/2 от 12.10.20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bCs/>
              </w:rPr>
              <w:t>12841,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45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Договор аренды №10 от 12.08.2016 до 30.09.2019г. ООО «Устье Теплосеть»   регистр. 35-35/011-35/011/001/2016-1650/2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54</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2"/>
              <w:rPr>
                <w:rFonts w:ascii="Times New Roman" w:hAnsi="Times New Roman" w:cs="Times New Roman"/>
                <w:sz w:val="20"/>
                <w:szCs w:val="20"/>
              </w:rPr>
            </w:pPr>
            <w:r>
              <w:rPr>
                <w:rFonts w:cs="Times New Roman" w:ascii="Times New Roman" w:hAnsi="Times New Roman"/>
                <w:sz w:val="20"/>
                <w:szCs w:val="20"/>
              </w:rPr>
              <w:t xml:space="preserve">з/у 35:11:0302040:388  с. Устье ул. Школьная 944 кв.м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38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ь-Куб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09.2018 собственность  35:11:0302040:388-35/011/2017-1 от 06.06.17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4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4438,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45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Договор аренды № 26от 29.05.2017г. до 28.05.2037 г.  Мальков А.М.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55</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участок 35:11:0302039:192 с/п Высоковское п.  Высокое  ул.  Заречная 44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39:19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сть -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10.2018 собственность 35611:0302039: 192 -35/011/2018-1 от 23.10.2018 .  Постановление  админ. Высоковского сельского поселения от 07.05.15 № 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136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456</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56</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участок 35:11:0302039:193 с/п Высоковское п.  Высокое  ул.  Заречная 44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39:19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сть -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10.2018 собственность 35611:0302039: 193 -35/011/2018-1 от 23.10.2018 .  Постановление  админ. Высоковского сельского поселения от 07.05.15 №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5818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457</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57</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участок  35:11:0302040:537 с.  Устье ул Солнечная  1144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1:0302040:53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сть-Кубинский р-н</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0.10.18 собственность №35:11:0302040:537-35/011/2018-1  от 30.10.18 Договор дарен. /уч.  11.01.10 Постановление админ. Усть-Куб.от 28.09.18 №8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4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802,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7-118-04-458</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bl>
    <w:p>
      <w:pPr>
        <w:pStyle w:val="Normal"/>
        <w:spacing w:before="0" w:after="200"/>
        <w:ind w:firstLine="708"/>
        <w:rPr>
          <w:rFonts w:ascii="Times New Roman" w:hAnsi="Times New Roman" w:cs="Times New Roman"/>
          <w:sz w:val="20"/>
          <w:szCs w:val="20"/>
        </w:rPr>
      </w:pPr>
      <w:r>
        <w:rPr>
          <w:rFonts w:cs="Times New Roman" w:ascii="Times New Roman" w:hAnsi="Times New Roman"/>
          <w:sz w:val="20"/>
          <w:szCs w:val="20"/>
        </w:rPr>
      </w:r>
    </w:p>
    <w:sectPr>
      <w:footerReference w:type="default" r:id="rId2"/>
      <w:type w:val="nextPage"/>
      <w:pgSz w:orient="landscape" w:w="16838" w:h="11906"/>
      <w:pgMar w:left="1361" w:right="624" w:gutter="0" w:header="0" w:top="567" w:footer="17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6</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lang w:val="en-US"/>
    </w:rPr>
  </w:style>
  <w:style w:type="character" w:styleId="Style16">
    <w:name w:val="Замещающий текст"/>
    <w:basedOn w:val="Style14"/>
    <w:qFormat/>
    <w:rPr>
      <w:color w:val="808080"/>
    </w:rPr>
  </w:style>
  <w:style w:type="character" w:styleId="Style17">
    <w:name w:val="Текст выноски Знак"/>
    <w:basedOn w:val="Style14"/>
    <w:qFormat/>
    <w:rPr>
      <w:rFonts w:ascii="Tahoma" w:hAnsi="Tahoma" w:cs="Tahoma"/>
      <w:sz w:val="16"/>
      <w:szCs w:val="16"/>
    </w:rPr>
  </w:style>
  <w:style w:type="character" w:styleId="Style18">
    <w:name w:val="Основной текст с отступом Знак"/>
    <w:basedOn w:val="Style14"/>
    <w:qFormat/>
    <w:rPr>
      <w:rFonts w:ascii="Times New Roman" w:hAnsi="Times New Roman" w:eastAsia="Times New Roman" w:cs="Times New Roman"/>
      <w:spacing w:val="-5"/>
      <w:sz w:val="24"/>
      <w:szCs w:val="20"/>
    </w:rPr>
  </w:style>
  <w:style w:type="character" w:styleId="Style19">
    <w:name w:val="Верхний колонтитул Знак"/>
    <w:basedOn w:val="Style14"/>
    <w:qFormat/>
    <w:rPr>
      <w:sz w:val="22"/>
      <w:szCs w:val="22"/>
    </w:rPr>
  </w:style>
  <w:style w:type="character" w:styleId="Style20">
    <w:name w:val="Нижний колонтитул Знак"/>
    <w:basedOn w:val="Style14"/>
    <w:qFormat/>
    <w:rPr>
      <w:sz w:val="22"/>
      <w:szCs w:val="22"/>
    </w:rPr>
  </w:style>
  <w:style w:type="character" w:styleId="2">
    <w:name w:val="Основной текст 2 Знак"/>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overflowPunct w:val="false"/>
      <w:autoSpaceDE w:val="false"/>
      <w:spacing w:lineRule="auto" w:line="240" w:before="0" w:after="120"/>
      <w:ind w:left="283" w:hanging="0"/>
    </w:pPr>
    <w:rPr>
      <w:rFonts w:ascii="Times New Roman" w:hAnsi="Times New Roman" w:eastAsia="Times New Roman" w:cs="Times New Roman"/>
      <w:spacing w:val="-5"/>
      <w:sz w:val="24"/>
      <w:szCs w:val="20"/>
    </w:rPr>
  </w:style>
  <w:style w:type="paragraph" w:styleId="Sender">
    <w:name w:val="Envelope Return"/>
    <w:basedOn w:val="Normal"/>
    <w:pPr>
      <w:overflowPunct w:val="false"/>
      <w:autoSpaceDE w:val="false"/>
      <w:spacing w:lineRule="auto" w:line="240" w:before="0" w:after="0"/>
    </w:pPr>
    <w:rPr>
      <w:rFonts w:ascii="Times New Roman" w:hAnsi="Times New Roman" w:eastAsia="Times New Roman" w:cs="Times New Roman"/>
      <w:spacing w:val="-5"/>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6:31:00Z</dcterms:created>
  <dc:creator>Елена</dc:creator>
  <dc:description/>
  <cp:keywords/>
  <dc:language>en-US</dc:language>
  <cp:lastModifiedBy>Dima</cp:lastModifiedBy>
  <cp:lastPrinted>2018-08-20T12:17:00Z</cp:lastPrinted>
  <dcterms:modified xsi:type="dcterms:W3CDTF">2019-01-25T12:08:00Z</dcterms:modified>
  <cp:revision>379</cp:revision>
  <dc:subject/>
  <dc:title/>
</cp:coreProperties>
</file>