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245"/>
        <w:gridCol w:w="3114"/>
        <w:gridCol w:w="1473"/>
        <w:gridCol w:w="43"/>
        <w:gridCol w:w="1132"/>
      </w:tblGrid>
      <w:tr>
        <w:trPr>
          <w:trHeight w:val="680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  <w:br/>
              <w:t>к отчету об исполнении бюджета                                                                              Усть-Кубин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03360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tbl>
            <w:tblPr>
              <w:tblW w:w="43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3"/>
            </w:tblGrid>
            <w:tr>
              <w:trPr/>
              <w:tc>
                <w:tcPr>
                  <w:tcW w:w="436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а 1 октября  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.10.2023</w:t>
            </w:r>
          </w:p>
        </w:tc>
      </w:tr>
      <w:tr>
        <w:trPr>
          <w:trHeight w:val="226" w:hRule="atLeast"/>
        </w:trPr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283255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финансового орган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Финансовое управление администрации Усть-Кубинского муниципального округ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11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3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954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риодичность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диница измерения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Анализ отчета об исполнении бюджета субъектом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ф.0503317 имеются отклонения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>
          <w:trHeight w:val="3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расхождений</w:t>
            </w:r>
          </w:p>
        </w:tc>
      </w:tr>
      <w:tr>
        <w:trPr>
          <w:trHeight w:val="3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.317 внутриформенные – 2 ошиб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гнозные показатели с отрицательными значениями отражены в соответствии с прогнозными показателями, предоставленными главными администраторами доходов.</w:t>
            </w:r>
          </w:p>
        </w:tc>
      </w:tr>
    </w:tbl>
    <w:p>
      <w:pPr>
        <w:pStyle w:val="Normal"/>
        <w:spacing w:before="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о ходе реализации государственными (муниципальными) бюджетными и автономными учреждениями национальных проектов (программ)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10.2023 г. в бюджете округа утверждены и доведены до главных распорядителей бюджетных средств лимиты бюджетных обязательств на осуществление расходов, связанных с реализацией национальных проектов (программ) в сумме 3 949 541,08 руб., в том числе: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- в рамках национального проекта «Формирование комфортной городской среды» </w:t>
      </w:r>
      <w:r>
        <w:rPr>
          <w:b/>
          <w:sz w:val="28"/>
          <w:szCs w:val="28"/>
        </w:rPr>
        <w:t xml:space="preserve">по разделу 0409 </w:t>
      </w:r>
      <w:r>
        <w:rPr>
          <w:sz w:val="28"/>
          <w:szCs w:val="28"/>
        </w:rPr>
        <w:t>запланировано 1 307 967,35 руб. исполнено 1 301 048,42 руб. (благоустройство дворовых территорий);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рамках национального проекта «Жилье и городская среда» </w:t>
      </w:r>
      <w:r>
        <w:rPr>
          <w:b/>
          <w:sz w:val="28"/>
          <w:szCs w:val="28"/>
        </w:rPr>
        <w:t xml:space="preserve">по разделу 0503 </w:t>
      </w:r>
      <w:r>
        <w:rPr>
          <w:sz w:val="28"/>
          <w:szCs w:val="28"/>
        </w:rPr>
        <w:t>запланировано 1 132 662,38  руб. исполнение составило 1132662,38 руб. (благоустройство территории автостанции);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рамках национального проекта «Образование» </w:t>
      </w:r>
      <w:r>
        <w:rPr>
          <w:b/>
          <w:sz w:val="28"/>
          <w:szCs w:val="28"/>
        </w:rPr>
        <w:t xml:space="preserve">по разделу 0702 </w:t>
      </w:r>
      <w:r>
        <w:rPr>
          <w:sz w:val="28"/>
          <w:szCs w:val="28"/>
        </w:rPr>
        <w:t xml:space="preserve"> предусмотрены расходы в размере 451 447,70 руб., исполнено 338 585,76 руб. (обеспечении деятельности советников директора школы);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рамках национального проекта «Культура»  предусмотрены расходы </w:t>
      </w:r>
      <w:r>
        <w:rPr>
          <w:b/>
          <w:sz w:val="28"/>
          <w:szCs w:val="28"/>
        </w:rPr>
        <w:t>по разделу 0801</w:t>
      </w:r>
      <w:r>
        <w:rPr>
          <w:sz w:val="28"/>
          <w:szCs w:val="28"/>
        </w:rPr>
        <w:t xml:space="preserve">  в размере 208 340,00 руб. (субсидия на гос. поддержку лучших сельских учреждений культуры). Исполнение составило 100%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- в рамках национального проекта «Демография» предусмотрены расходы </w:t>
      </w:r>
      <w:r>
        <w:rPr>
          <w:b/>
          <w:sz w:val="28"/>
          <w:szCs w:val="28"/>
        </w:rPr>
        <w:t>по разделу 1003</w:t>
      </w:r>
      <w:r>
        <w:rPr>
          <w:sz w:val="28"/>
          <w:szCs w:val="28"/>
        </w:rPr>
        <w:t xml:space="preserve">  в размере 849 123,65 руб. Исполнение составило 839 965,00 руб. (перечисление средств на погашение задолженности по договорам  многодетным семьям)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211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. Анализ показателей бухгалтерской  отчетности субъектом бюджетной отчетно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а 0503387 «Справочная таблица к отчету об исполнении консолидированного бюджета субъекта РФ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сроченная кредиторская задолженность отсутствует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</w:t>
      </w:r>
      <w:r>
        <w:rPr>
          <w:b/>
          <w:sz w:val="28"/>
          <w:szCs w:val="28"/>
        </w:rPr>
        <w:t>редставленных формах имеются следующие ошибки и предупрежд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>
          <w:trHeight w:val="7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05033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форменные – 2 ошиб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е показатели с отрицательными значениями отражены в соответствии с прогнозными показателями, предоставленными главными администраторами доходов.</w:t>
            </w:r>
          </w:p>
        </w:tc>
      </w:tr>
      <w:tr>
        <w:trPr>
          <w:trHeight w:val="7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0503128-Н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с прошлым периодом 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7 предупрежд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лимитов и принятых обязательств</w:t>
            </w:r>
          </w:p>
        </w:tc>
      </w:tr>
      <w:tr>
        <w:trPr>
          <w:trHeight w:val="9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 ф.387 и ф.31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1 ошибок 18 предуп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ответствие показателей по заполненным графам (ф. 387 - район, ф.317 – округ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325 контроль с формами ГРБС субъекта – 6 предупрежд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тражены контрагентом по КВР 52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05031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шибки 1 предупрежд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аходился в администрации района по ОКТМО 1964800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. Прочие вопросы деятельности субъекта бюджетной отчетности</w:t>
      </w:r>
    </w:p>
    <w:p>
      <w:pPr>
        <w:pStyle w:val="Normal"/>
        <w:tabs>
          <w:tab w:val="clear" w:pos="708"/>
          <w:tab w:val="center" w:pos="476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юджетная (бухгалтерская) отчетность по состоянию на 1 октября 2023 года составлена в соответствии с:</w:t>
      </w:r>
    </w:p>
    <w:p>
      <w:pPr>
        <w:pStyle w:val="Normal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– </w:t>
      </w:r>
      <w:r>
        <w:rPr>
          <w:rStyle w:val="FontStyle22"/>
          <w:sz w:val="28"/>
          <w:szCs w:val="28"/>
        </w:rPr>
        <w:t xml:space="preserve">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</w:t>
      </w:r>
      <w:r>
        <w:rPr>
          <w:sz w:val="28"/>
          <w:szCs w:val="28"/>
        </w:rPr>
        <w:t>28.12.2010 № 191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– </w:t>
      </w:r>
      <w:r>
        <w:rPr>
          <w:rStyle w:val="FontStyle22"/>
          <w:sz w:val="28"/>
          <w:szCs w:val="28"/>
        </w:rPr>
        <w:t xml:space="preserve">Порядком формирования и применения кодов бюджетной классификации Российской Федерации, их структуры и принципов назначения, утвержденного приказом Министерства финансов Российской Федерации </w:t>
      </w:r>
      <w:r>
        <w:rPr>
          <w:sz w:val="28"/>
          <w:szCs w:val="28"/>
        </w:rPr>
        <w:t>от 24.05.2022 № 82н;</w:t>
      </w:r>
    </w:p>
    <w:p>
      <w:pPr>
        <w:pStyle w:val="Normal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– </w:t>
      </w:r>
      <w:r>
        <w:rPr>
          <w:rStyle w:val="FontStyle22"/>
          <w:sz w:val="28"/>
          <w:szCs w:val="28"/>
        </w:rPr>
        <w:t xml:space="preserve">Порядком применения классификации операций сектора государственного управления, утвержденного приказом Министерства финансов Российской Федерации </w:t>
      </w:r>
      <w:r>
        <w:rPr>
          <w:sz w:val="28"/>
          <w:szCs w:val="28"/>
        </w:rPr>
        <w:t>от 29.11.2017№ 209н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ми </w:t>
      </w:r>
      <w:hyperlink r:id="rId2">
        <w:r>
          <w:rPr>
            <w:rStyle w:val="InternetLink"/>
            <w:sz w:val="28"/>
            <w:szCs w:val="28"/>
          </w:rPr>
          <w:t>стандарт</w:t>
        </w:r>
      </w:hyperlink>
      <w:r>
        <w:rPr>
          <w:sz w:val="28"/>
          <w:szCs w:val="28"/>
        </w:rPr>
        <w:t>ами бухгалтерского учета для организаций государственного сек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ом Департамента финансов области от 26.12.2022 № 81 «О сроках представления бюджетной (бухгалтерской) отчетности в 2023 году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м Департамента финансов области от 04.10.2023г. № 42-5045/23 «Об отчетности на 1 октября 2023 го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форм отчетности, не включенных в состав бюджетной отчетности за период ввиду отсутствия числовых показат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3773_2_3_7,4,5_6 «Сведения об изменении остатков валюты баланса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    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  администрации   округа                                     Т.Н. Сковородки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отдела                                                                                               Е.И. Тел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Т.С.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10.2023г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84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763ACDD5B799A597D71482C16FC30F18A5004A347B6FAF16B64967276D7EE11E9C83136B1BE176R1m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40:00Z</dcterms:created>
  <dc:creator>ДФ-19</dc:creator>
  <dc:description/>
  <cp:keywords/>
  <dc:language>en-US</dc:language>
  <cp:lastModifiedBy>Andropova</cp:lastModifiedBy>
  <cp:lastPrinted>2023-10-20T14:40:00Z</cp:lastPrinted>
  <dcterms:modified xsi:type="dcterms:W3CDTF">2023-10-20T13:31:00Z</dcterms:modified>
  <cp:revision>33</cp:revision>
  <dc:subject/>
  <dc:title>Пояснительная записка к годовому отчету</dc:title>
</cp:coreProperties>
</file>