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245"/>
        <w:gridCol w:w="3114"/>
        <w:gridCol w:w="1473"/>
        <w:gridCol w:w="43"/>
        <w:gridCol w:w="1132"/>
      </w:tblGrid>
      <w:tr>
        <w:trPr>
          <w:trHeight w:val="680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>к отчету об исполнении бюджета                                                                              Усть-Кубин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0336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tbl>
            <w:tblPr>
              <w:tblW w:w="43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3"/>
            </w:tblGrid>
            <w:tr>
              <w:trPr/>
              <w:tc>
                <w:tcPr>
                  <w:tcW w:w="43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1 апреля  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.04.2023</w:t>
            </w:r>
          </w:p>
        </w:tc>
      </w:tr>
      <w:tr>
        <w:trPr>
          <w:trHeight w:val="226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283255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Финансовое управление администрации Усть-Кубинского муниципального округ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1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54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ность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Анализ отчета об исполнении бюджета субъектом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 ходе реализации государственными (муниципальными) бюджетными и автономными учреждениями национальных проектов (программ)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23 г. в бюджете округа утверждены и доведены до главных распорядителей бюджетных средств лимиты бюджетных обязательств на осуществление расходов, связанных с реализацией национальных проектов (программ) в сумме 3 780 060,44 руб., в том числе: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- в рамках национального проекта «Формирование комфортной городской среды» </w:t>
      </w:r>
      <w:r>
        <w:rPr>
          <w:b/>
          <w:sz w:val="28"/>
          <w:szCs w:val="28"/>
        </w:rPr>
        <w:t xml:space="preserve">по разделу 0409 </w:t>
      </w:r>
      <w:r>
        <w:rPr>
          <w:sz w:val="28"/>
          <w:szCs w:val="28"/>
        </w:rPr>
        <w:t>запланировано 1 370 237,71 руб. исполнено 36 000,00 руб. (благоустройство дворовых территорий)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Жилье и городская среда» </w:t>
      </w:r>
      <w:r>
        <w:rPr>
          <w:b/>
          <w:sz w:val="28"/>
          <w:szCs w:val="28"/>
        </w:rPr>
        <w:t xml:space="preserve">по разделу 0503 </w:t>
      </w:r>
      <w:r>
        <w:rPr>
          <w:sz w:val="28"/>
          <w:szCs w:val="28"/>
        </w:rPr>
        <w:t>запланировано 1 127 662,38  руб.  исполнено 18 000,00 руб.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Образование» </w:t>
      </w:r>
      <w:r>
        <w:rPr>
          <w:b/>
          <w:sz w:val="28"/>
          <w:szCs w:val="28"/>
        </w:rPr>
        <w:t xml:space="preserve">по разделу 0702 </w:t>
      </w:r>
      <w:r>
        <w:rPr>
          <w:sz w:val="28"/>
          <w:szCs w:val="28"/>
        </w:rPr>
        <w:t xml:space="preserve"> предусмотрены расходы в размере 451 447,70 руб., исполнено 112 861,92 руб. (обеспечении деятельности советников директора школы);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мках национального проекта «Культура»  предусмотрены расходы </w:t>
      </w:r>
      <w:r>
        <w:rPr>
          <w:b/>
          <w:sz w:val="28"/>
          <w:szCs w:val="28"/>
        </w:rPr>
        <w:t>по разделу 0801</w:t>
      </w:r>
      <w:r>
        <w:rPr>
          <w:sz w:val="28"/>
          <w:szCs w:val="28"/>
        </w:rPr>
        <w:t xml:space="preserve">  в размере 208 340,00 руб., исполнение составило 100%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- в рамках национального проекта «Демография» предусмотрены расходы </w:t>
      </w:r>
      <w:r>
        <w:rPr>
          <w:b/>
          <w:sz w:val="28"/>
          <w:szCs w:val="28"/>
        </w:rPr>
        <w:t>по разделу 1003</w:t>
      </w:r>
      <w:r>
        <w:rPr>
          <w:sz w:val="28"/>
          <w:szCs w:val="28"/>
        </w:rPr>
        <w:t xml:space="preserve">  в размере 622 372,65 руб., исполнение составило 468 670,00 руб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ф.0503317 имеются отклонения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расхождений</w:t>
            </w:r>
          </w:p>
        </w:tc>
      </w:tr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.317 внутриформенные – 2 ошиб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гнозные показатели с отрицательными значениями отражены в соответствии с прогнозными показателями, предоставленными главными администраторами доходов.</w:t>
            </w:r>
          </w:p>
        </w:tc>
      </w:tr>
    </w:tbl>
    <w:p>
      <w:pPr>
        <w:pStyle w:val="Normal"/>
        <w:shd w:fill="FFFFFF" w:val="clear"/>
        <w:spacing w:before="211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Анализ показателей бухгалтерской  отчетности субъектом бюджетной отчет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 0503387 « Справочная таблица к отчету об исполнении консолидированного бюджета субъек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Ф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отсутствуе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а 0503373 «Сведения об изменении остатков валюты баланса консолидированного бюджет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биторская задолженность по счету 20500000 – 9530089,19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удущих периодов по счету 40140000 – 9530089,19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сление доходов 2024 и 2025 год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едставленных формах имеются следующие ошибки и предупрежд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 ф.387 и ф.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ошибок 14 предуп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22340-24601 - 2 предуп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 показателей по заполненным графам (ф. 387 - район, ф.317 - окру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9,33 руб. – возврат прошлых л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325 контроль с формами ГРБС субъекта – 3 предуп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тражены контрагентом по КВР 52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Прочие вопросы деятельности субъекта бюджетной отчетности</w:t>
      </w:r>
    </w:p>
    <w:p>
      <w:pPr>
        <w:pStyle w:val="Normal"/>
        <w:tabs>
          <w:tab w:val="clear" w:pos="708"/>
          <w:tab w:val="center" w:pos="47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ная (бухгалтерская) отчетность по состоянию на 1 апреля 2023 года составлена в соответствии с: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</w:t>
      </w:r>
      <w:r>
        <w:rPr>
          <w:sz w:val="28"/>
          <w:szCs w:val="28"/>
        </w:rPr>
        <w:t>28.12.2010 № 191н;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формирования и применения кодов бюджетной классификации Российской Федерации, их структуры и принципов назначения, утвержденного приказом Министерства финансов Российской Федерации </w:t>
      </w:r>
      <w:r>
        <w:rPr>
          <w:sz w:val="28"/>
          <w:szCs w:val="28"/>
        </w:rPr>
        <w:t>от 06.06.2019 № 85н;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rStyle w:val="FontStyle22"/>
          <w:sz w:val="28"/>
          <w:szCs w:val="28"/>
        </w:rPr>
        <w:t xml:space="preserve">Порядком применения классификации операций сектора государственного управления, утвержденного приказом Министерства финансов Российской Федерации </w:t>
      </w:r>
      <w:r>
        <w:rPr>
          <w:sz w:val="28"/>
          <w:szCs w:val="28"/>
        </w:rPr>
        <w:t>от 29.11.2017№ 209н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ми </w:t>
      </w:r>
      <w:hyperlink r:id="rId2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>ами бухгалтерского учета для организаций государственного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ом Департамента финансов области от 26.12.2022 № 81 «О сроках представления бюджетной (бухгалтерской) отчетности в 2023 году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исьмом Департамента финансов области от 07.04.2023г. № 42-1798/23 «Об отчетности на 1 апреля 2023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    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  администрации   округа                                     Т.Н. Сковородк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     Е.И. Те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,</w:t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Т.С.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4.2023 г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63ACDD5B799A597D71482C16FC30F18A5004A347B6FAF16B64967276D7EE11E9C83136B1BE176R1m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32:00Z</dcterms:created>
  <dc:creator>ДФ-19</dc:creator>
  <dc:description/>
  <dc:language>en-US</dc:language>
  <cp:lastModifiedBy>User</cp:lastModifiedBy>
  <cp:lastPrinted>2022-04-13T12:06:00Z</cp:lastPrinted>
  <dcterms:modified xsi:type="dcterms:W3CDTF">2023-04-20T09:32:00Z</dcterms:modified>
  <cp:revision>2</cp:revision>
  <dc:subject/>
  <dc:title>Пояснительная записка к годовому отчету</dc:title>
</cp:coreProperties>
</file>