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  <w:t>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245"/>
        <w:gridCol w:w="3114"/>
        <w:gridCol w:w="1473"/>
        <w:gridCol w:w="43"/>
        <w:gridCol w:w="1132"/>
      </w:tblGrid>
      <w:tr>
        <w:trPr>
          <w:trHeight w:val="680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 xml:space="preserve">к отчету об исполнении бюджета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0316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tbl>
            <w:tblPr>
              <w:tblW w:w="43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3"/>
            </w:tblGrid>
            <w:tr>
              <w:trPr/>
              <w:tc>
                <w:tcPr>
                  <w:tcW w:w="43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1 апреля 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.04.2025</w:t>
            </w:r>
          </w:p>
        </w:tc>
      </w:tr>
      <w:tr>
        <w:trPr>
          <w:trHeight w:val="226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283255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Финансовое управление администрации Усть-Кубинского муниципального округ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1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54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ность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Анализ отчета об исполнении бюджета субъектом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юджетных обязательств сверх утвержденного на финансовый год объема бюджетных ассигнований не принято.</w:t>
      </w:r>
    </w:p>
    <w:p>
      <w:pPr>
        <w:pStyle w:val="Normal"/>
        <w:shd w:fill="FFFFFF" w:val="clear"/>
        <w:spacing w:before="211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Анализ показателей бухгалтерской  отчетности субъектом бюджетной отчет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6"/>
          <w:szCs w:val="26"/>
        </w:rPr>
        <w:t>В представленных формах имеются следующие ошибки и предупрежден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rrealerrmsg"/>
                <w:b/>
                <w:b/>
              </w:rPr>
            </w:pPr>
            <w:r>
              <w:rPr>
                <w:b/>
              </w:rPr>
              <w:t>ф. 0503127 и ф. 0503124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>Внутриформенные  – 2 ошибки</w:t>
            </w:r>
            <w:r>
              <w:rPr>
                <w:rStyle w:val="Rrrealerrmsg"/>
              </w:rPr>
              <w:t xml:space="preserve"> Значение гр.4 "Утвержденные бюджетные назначения" ф.127 ГРБС не соответствует сумме показателей отчета ф.124 вышестоящего ФО по той же классифик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орректная ошиб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.0503387 – Внутриформенные - 2 ошибки: </w:t>
            </w:r>
            <w:r>
              <w:rPr/>
              <w:t>значение показателя гр.27, гр.47 в стр.10870 должно быть не меньше значения графы, отражающей средства федерального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 с прошлым периодом - 4 предупреждения:</w:t>
            </w:r>
            <w:r>
              <w:rPr/>
              <w:t xml:space="preserve"> </w:t>
            </w:r>
            <w:r>
              <w:rPr>
                <w:rStyle w:val="Rrrealerrmsg"/>
              </w:rPr>
              <w:t>Стр.12000,12300 гр.27 ф.0503387 за отчетный период должна быть больше либо равна ф.0503387 за предыдущий пери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дебиторской задолж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рочие вопросы деятельности субъекта бюджетной отчетност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ормы отчетности, не включенные в состав бюджетной отчетности за период ввиду отсутствия числовых показа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0503128-НП «Отчет о бюджетных обязательствах (по национальным проектам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      финансового </w:t>
      </w:r>
    </w:p>
    <w:p>
      <w:pPr>
        <w:pStyle w:val="Normal"/>
        <w:rPr/>
      </w:pPr>
      <w:r>
        <w:rPr>
          <w:sz w:val="26"/>
          <w:szCs w:val="26"/>
        </w:rPr>
        <w:t xml:space="preserve">управления   администрации   округа                                              Т.Н. Сковородк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я, начальник бюджетного</w:t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отдела                                                                                                    Е.И. Тел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КУ ЦБ                                                                               Т.В. Солов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            Н.Е. Воробъ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7.04.2025г.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Rrrealerrmsg">
    <w:name w:val="rr-real-err-msg"/>
    <w:basedOn w:val="Style12"/>
    <w:qFormat/>
    <w:rPr/>
  </w:style>
  <w:style w:type="character" w:styleId="Rrnparefmsg">
    <w:name w:val="rr-npa-ref-ms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54:00Z</dcterms:created>
  <dc:creator>ДФ-19</dc:creator>
  <dc:description/>
  <cp:keywords/>
  <dc:language>en-US</dc:language>
  <cp:lastModifiedBy>Andropova</cp:lastModifiedBy>
  <cp:lastPrinted>2022-04-13T12:06:00Z</cp:lastPrinted>
  <dcterms:modified xsi:type="dcterms:W3CDTF">2025-04-07T13:16:00Z</dcterms:modified>
  <cp:revision>3</cp:revision>
  <dc:subject/>
  <dc:title>Пояснительная записка к годовому отчету</dc:title>
</cp:coreProperties>
</file>