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  <w:t>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245"/>
        <w:gridCol w:w="3114"/>
        <w:gridCol w:w="1473"/>
        <w:gridCol w:w="43"/>
        <w:gridCol w:w="1132"/>
      </w:tblGrid>
      <w:tr>
        <w:trPr>
          <w:trHeight w:val="680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 xml:space="preserve">к отчету об исполнении бюджета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27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03160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tbl>
            <w:tblPr>
              <w:tblW w:w="43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3"/>
            </w:tblGrid>
            <w:tr>
              <w:trPr/>
              <w:tc>
                <w:tcPr>
                  <w:tcW w:w="43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1 июля  2024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.07.2024</w:t>
            </w:r>
          </w:p>
        </w:tc>
      </w:tr>
      <w:tr>
        <w:trPr>
          <w:trHeight w:val="226" w:hRule="atLeast"/>
        </w:trPr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283255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Финансовое управление администрации Усть-Кубинского муниципального округ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1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3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54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ность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Единица измерения: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ая структура субъекта бюджетной отчетно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ое управление администрации Усть-Кубинского муниципального округа (Финансовое управление администрации округа). Адрес: 161140, Вологодская область, Усть-Кубинский район, с. Устье, ул. Октябрьская, дом 8, ОКТМО 19548000, ОКПО 02283255; ОГРН 1023502494124; ИНН/КПП 3519001153/351901001; ОКВЭД 84.11.3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овое управление </w:t>
      </w:r>
      <w:r>
        <w:rPr>
          <w:sz w:val="28"/>
          <w:szCs w:val="28"/>
        </w:rPr>
        <w:t xml:space="preserve"> является казенным учреждением. Подведомственным учреждением является МКУ «Централизованная бухгалтерия Усть-Кубинского района». Функции по ведению бухгалтерского учета переданы муниципальному казенному учреждению «Централизованная бухгалтерия Усть-Кубинского района» в соответствии с Договором от 9 января 2023 года № 5. Руководитель МКУ «Централизованная бухгалтерия Усть-Кубинского района – Директор Соловьева Татьяна Владимировна, главный бухгалтер – Королева Нина Валентинов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отчетность Финансовое управление администрации округа за отчетный период сформирована заместителем директора  МКУ  «Централизованная бухгалтерия Усть-Кубинского района» - Барановой Любовью Сергеевно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Анализ отчета об исполнении бюджета субъектом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b/>
          <w:sz w:val="28"/>
          <w:szCs w:val="28"/>
        </w:rPr>
        <w:t>Сведения об исполнении мероприятий в рамка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е целевые программы, национальные и инвестиционные проекты финансовым управлением не исполнялись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11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Анализ показателей бухгалтерской  отчетности субъектом бюджетной отчет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0503169 «Сведения по дебиторской и кредиторской задолжен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биторская задолженность по Финансовому управлению по состоянию на 01.01.2024 г. составляла 1029657942,82 руб.,  на 01.07.2024 г. составляет 992747622,00 руб. Основная сумма задолженности числится: по счету  120500000 «Расчеты по доходам»  – 992534265,23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безвозмездным поступлениям текущего характера от других бюджетов бюджетной системы РФ – 963738825,2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четы по безвозмездным поступлениям капитального характера от других бюджетов бюджетной системы РФ -286800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имеется дебиторская задолженность по прочим платежам в бюджет (расчеты по  доходам  от оказания платных услуг подведомственным казенным учреждением) – 115440,00 руб., по расчетам  по  услугам связи – 325,95 руб., по расчетам с подотчетными лицами по приобретению материальных запасов -2877,00 руб., по расчетам по единому налоговому платежу – 210153,82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роченная дебиторская задолженность по Финансовому управлению  на 01.07.2024 года отсутствует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едиторская задолженность на 01.07.2024 г. составляет 1674646,56  руб., в том числе: текущая задолженность: по заработной плате – 488724,90 руб., расчеты по принятым обязательствам (услуги связи) – 2544,50 руб., расчеты по прочим работам, услугам – 173169,33 руб., расчеты по пособиям по социальной помощи населению – 23796,10 руб., расчеты по пенсиям, пособиям, выплачиваемым работодателями, нанимателями бывшим работникам – 263069,69 руб., НДФЛ – 135318,00 руб., расчеты по страховым взносам на обязательное социальное страхование от  несчастных случаев на производстве и профессиональных заболеваний – 2931,70 руб.,  расчеты по единому страховому тарифу – 585092,3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оды будущих периодов  составили 975093086,32 руб., резервы предстоящих расходов – 1053810,33 руб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ая кредиторская задолженность по Финансовому управлению  на 01.07.2024 года отсутствует.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6"/>
          <w:szCs w:val="26"/>
        </w:rPr>
        <w:t>В представленных формах имеются следующие ошибки и предупрежден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Rrrealerrmsg"/>
                <w:b/>
              </w:rPr>
              <w:t>Ф. 0503127</w:t>
            </w:r>
            <w:r>
              <w:rPr>
                <w:rStyle w:val="Rrrealerrmsg"/>
              </w:rPr>
              <w:t xml:space="preserve"> </w:t>
            </w:r>
            <w:r>
              <w:rPr>
                <w:rStyle w:val="Rrrealerrmsg"/>
                <w:b/>
              </w:rPr>
              <w:t>Внутриформенные- 2 ошибки</w:t>
            </w:r>
            <w:r>
              <w:rPr>
                <w:rStyle w:val="Rrrealerrmsg"/>
              </w:rPr>
              <w:t xml:space="preserve">  Источники: По строке 710 отражение КИФ, отличного от 01 05 02 01 01 000Х 510 – недопустимо, по строке 720 отражение КИФ, отличного от 01 05 02 01 01 000Х 610 - недопусти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орректная ошиб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0503387- </w:t>
            </w:r>
            <w:r>
              <w:rPr>
                <w:b/>
              </w:rPr>
              <w:t>4 ошибк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Style w:val="Rrrealerrmsg"/>
              </w:rPr>
              <w:t>Сумма исполненных назначений в гр.41,47 по строке 10700-10801 не соответствует аналогичному показателю ф.050338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орректная ошибка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сроченная кредиторская задолженность  в форме 0503387 отсутству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рочие вопросы деятельности субъекта бюджетной отчетност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ормы отчетности, не включенные в состав бюджетной отчетности за период ввиду отсутствия числовых показа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0503178 «Сведения об остатках денежных средств на счетах получателя бюджетных средств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35_005 «Сведения о вложениях в объекты недвижимого имущества, объектах незавершенного строительства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0503128-НП «Отчет о бюджетных обязательствах» ( по национальным проектам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503173 «Сведения об изменении остатков валюты баланса»,</w:t>
      </w:r>
    </w:p>
    <w:p>
      <w:pPr>
        <w:pStyle w:val="Normal"/>
        <w:rPr/>
      </w:pPr>
      <w:r>
        <w:rPr>
          <w:sz w:val="28"/>
          <w:szCs w:val="28"/>
        </w:rPr>
        <w:t>- 0503190 «Сведения о вложениях в объекты недвижимого имущества, объектах незавершенного строительств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0503296 «Сведения об исполнении судебных решений по денежным обязательствам бюджета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35_0503125 «Справка по безвозмездным неденежным поступлениям и передача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      финансового </w:t>
      </w:r>
    </w:p>
    <w:p>
      <w:pPr>
        <w:pStyle w:val="Normal"/>
        <w:rPr/>
      </w:pPr>
      <w:r>
        <w:rPr>
          <w:sz w:val="26"/>
          <w:szCs w:val="26"/>
        </w:rPr>
        <w:t xml:space="preserve">управления   администрации   округа                                              Т.Н. Сковородк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я, начальник бюджетного</w:t>
      </w:r>
    </w:p>
    <w:p>
      <w:pPr>
        <w:pStyle w:val="Normal"/>
        <w:tabs>
          <w:tab w:val="clear" w:pos="708"/>
          <w:tab w:val="left" w:pos="945" w:leader="none"/>
        </w:tabs>
        <w:rPr>
          <w:sz w:val="26"/>
          <w:szCs w:val="26"/>
        </w:rPr>
      </w:pPr>
      <w:r>
        <w:rPr>
          <w:sz w:val="26"/>
          <w:szCs w:val="26"/>
        </w:rPr>
        <w:t>отдела                                                                                                         Е.И. Тел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КУ ЦБ                                                                                    Т.В. Соловьева</w:t>
      </w:r>
    </w:p>
    <w:p>
      <w:pPr>
        <w:pStyle w:val="Normal"/>
        <w:rPr/>
      </w:pPr>
      <w:r>
        <w:rPr>
          <w:sz w:val="26"/>
          <w:szCs w:val="26"/>
        </w:rPr>
        <w:t>Главный бухгалтер                                                                                     Н.В. Коро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6.07.2024г.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Rrrealerrmsg">
    <w:name w:val="rr-real-err-msg"/>
    <w:basedOn w:val="Style12"/>
    <w:qFormat/>
    <w:rPr/>
  </w:style>
  <w:style w:type="character" w:styleId="Rrnparefmsg">
    <w:name w:val="rr-npa-ref-ms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13:00Z</dcterms:created>
  <dc:creator>ДФ-19</dc:creator>
  <dc:description/>
  <cp:keywords/>
  <dc:language>en-US</dc:language>
  <cp:lastModifiedBy>Andropova</cp:lastModifiedBy>
  <cp:lastPrinted>2022-04-13T12:06:00Z</cp:lastPrinted>
  <dcterms:modified xsi:type="dcterms:W3CDTF">2024-07-16T15:21:00Z</dcterms:modified>
  <cp:revision>8</cp:revision>
  <dc:subject/>
  <dc:title>Пояснительная записка к годовому отчету</dc:title>
</cp:coreProperties>
</file>