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0.2022                                                                                        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чреждении Контрольно – счетной комиссии Усть – Куб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Волого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В соответствии с Федеральным законом от 6 октября 2003 года № 131 - ФЗ «Об основных принципах организации местного самоуправления в Российской Федерации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»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 xml:space="preserve">, Федеральным законом от 7 февраля 2011 года № 6-ФЗ 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«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Об общих принципах организации деятельности контрольно – счетных органов субъектов Российской Федерации и муниципальных образований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>»</w:t>
      </w:r>
      <w:r>
        <w:rPr>
          <w:rFonts w:cs="Montserrat;Times New Roman" w:ascii="Montserrat;Times New Roman" w:hAnsi="Montserrat;Times New Roman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коном Вологодской области от 28 апреля 2022года № 5117-ОЗ «О преобразовании всех поселений, входящих в состав Усть-Кубин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Усть-Кубинского муниципального округа Вологодской области», ст. 42 Устава округа </w:t>
      </w:r>
      <w:r>
        <w:rPr>
          <w:color w:val="000000"/>
          <w:sz w:val="28"/>
          <w:szCs w:val="28"/>
        </w:rPr>
        <w:t xml:space="preserve">Представительное Собрание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редить орган местного самоуправления Усть – Кубинского муниципального округа - Контрольно – счетную комиссию Усть – Кубинского муниципального округа Вологодской области с правами юридического лиц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становить, что Контрольно – счетная комиссия Усть-Кубинского муниципального округа Вологодской области является муниципальным казенным учреждением образуемым для осуществления управленческ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ное </w:t>
      </w:r>
      <w:r>
        <w:rPr>
          <w:bCs/>
          <w:sz w:val="28"/>
          <w:szCs w:val="28"/>
        </w:rPr>
        <w:t>официальное наименование – Контрольно – счетная комиссия Усть-Кубинского муниципального округа Вологодской обла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ращенное официальное наименование – Контрольно – счетная комиссия округ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нахождение – с. Устье, Усть-Кубинский район, Вологодская область, Российская Федер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ительного Собрания округа                                               М.П. Шибае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И.В. Б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октября 2022 год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Arial"/>
      <w:b w:val="false"/>
      <w:caps w:val="false"/>
      <w:smallCaps w:val="false"/>
    </w:rPr>
  </w:style>
  <w:style w:type="character" w:styleId="WW8Num1z2">
    <w:name w:val="WW8Num1z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40:00Z</dcterms:created>
  <dc:creator>ONE</dc:creator>
  <dc:description/>
  <cp:keywords/>
  <dc:language>en-US</dc:language>
  <cp:lastModifiedBy>Предсобрание</cp:lastModifiedBy>
  <cp:lastPrinted>2022-10-27T08:46:00Z</cp:lastPrinted>
  <dcterms:modified xsi:type="dcterms:W3CDTF">2022-10-27T05:46:00Z</dcterms:modified>
  <cp:revision>74</cp:revision>
  <dc:subject/>
  <dc:title>УСТЬ-КУБИНСКИЙ МУНИЦИПАЛЬНЫЙ РАЙОН</dc:title>
</cp:coreProperties>
</file>