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. Устье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160" w:leader="none"/>
        </w:tabs>
        <w:ind w:right="35" w:hanging="0"/>
        <w:jc w:val="both"/>
        <w:rPr>
          <w:sz w:val="27"/>
          <w:szCs w:val="27"/>
        </w:rPr>
      </w:pPr>
      <w:r>
        <w:rPr>
          <w:sz w:val="27"/>
          <w:szCs w:val="27"/>
        </w:rPr>
        <w:t>от 25.10.2022</w:t>
        <w:tab/>
        <w:t xml:space="preserve">       № 47</w:t>
      </w:r>
    </w:p>
    <w:p>
      <w:pPr>
        <w:pStyle w:val="Normal"/>
        <w:tabs>
          <w:tab w:val="clear" w:pos="708"/>
          <w:tab w:val="left" w:pos="8160" w:leader="none"/>
        </w:tabs>
        <w:ind w:right="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60" w:leader="none"/>
        </w:tabs>
        <w:ind w:right="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орядка организации и проведения общественных </w:t>
      </w:r>
    </w:p>
    <w:p>
      <w:pPr>
        <w:pStyle w:val="Normal"/>
        <w:ind w:right="-4" w:hanging="0"/>
        <w:jc w:val="center"/>
        <w:rPr>
          <w:sz w:val="27"/>
          <w:szCs w:val="27"/>
        </w:rPr>
      </w:pPr>
      <w:r>
        <w:rPr>
          <w:sz w:val="27"/>
          <w:szCs w:val="27"/>
        </w:rPr>
        <w:t>обсуждений по вопросам градостроительной деятельности</w:t>
      </w:r>
    </w:p>
    <w:p>
      <w:pPr>
        <w:pStyle w:val="Normal"/>
        <w:ind w:right="-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статьей 5.1 Градостроительного кодекса Российской Федерации, ст. 42 Устава округа Представительное Собрание округа</w:t>
      </w:r>
    </w:p>
    <w:p>
      <w:pPr>
        <w:pStyle w:val="Heading2"/>
        <w:jc w:val="both"/>
        <w:rPr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Style19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рядок организации и проведения общественных обсуждений по вопросам градостроительной деятельности согласно приложению к настоящему решению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 Признать утратившими силу следующие решения Представительного Собрания Усть – Кубинского муниципальн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от 26 сентября 2018 года № 47 «Об утверждении Порядка организации и проведения общественных обсуждений по вопросам градостроительной деятельности»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от 26 сентября 2019 года № 51 «О внесении изменений в решение Представительного Собрания района от 26.09.2018 № 47»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- от 24 марта 2021 года № 11 «О внесении изменений в решение Представительного Собрания района от 26 сентября 2018 года № 47 «Об утверждении Порядка организации и проведения общественных обсуждений по вопросам градостроительной деятельности»;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от 8 октября 2021 года № 39 «О внесении изменений в решение Представительного Собрания района от 26 сентября 2018 года № 47 «Об утверждении Порядка организации и проведения общественных обсуждений по вопросам градостроительной деятельности»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Настоящее решение вступает в силу с 1 января 2023 года и подлежит официальному опубликованию. 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8052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округа                                                  М.П. Шибаева</w:t>
      </w:r>
    </w:p>
    <w:p>
      <w:pPr>
        <w:pStyle w:val="TextBodyIndent"/>
        <w:tabs>
          <w:tab w:val="clear" w:pos="708"/>
          <w:tab w:val="left" w:pos="8052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8052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>
          <w:sz w:val="27"/>
          <w:szCs w:val="27"/>
        </w:rPr>
        <w:t>Глава района</w:t>
        <w:tab/>
        <w:t xml:space="preserve">          И.В. Быков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>
          <w:sz w:val="27"/>
          <w:szCs w:val="27"/>
        </w:rPr>
        <w:t>25 октября 2022 года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708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widowControl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ind w:left="4962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Nonformat"/>
        <w:ind w:left="4962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м Представительного </w:t>
      </w:r>
    </w:p>
    <w:p>
      <w:pPr>
        <w:pStyle w:val="ConsNonformat"/>
        <w:ind w:left="4962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рания округа от 25.10.2022 № 47</w:t>
      </w:r>
    </w:p>
    <w:p>
      <w:pPr>
        <w:pStyle w:val="ConsNonformat"/>
        <w:widowControl/>
        <w:ind w:left="4962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риложение)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рядок организации и проведения общественных обсужд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7"/>
          <w:szCs w:val="27"/>
        </w:rPr>
        <w:t>по вопросам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алее – Порядок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 Настоящий Порядок разработан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частью 5 статьи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со статьей 5.1 Градостроительного кодекса Российской Федерации, статьей 18 Устава Усть-Кубинского муниципального округа и регулирует процедуру организации и проведения публичных слушаний проектов следующих документов (далее – проектов)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роектов генеральных план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оектов правил землепользования и застрой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ектов планировки территор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роектов межевания территор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проектов правил благоустройства территор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проектов, предусматривающих внесение изменений в один из указанных в подпунктах 1 – 5 настоящего пункта утвержденных докумен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проектов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) проектов реш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исключением случаев, предусмотренных Градостроительным кодексом Российской Федерации и другими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 Организатором общественных обсуждений является администрация Усть-Кубинского муниципального округа (далее – администрация округ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Инициаторы и участники общественных обсуждени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Правом выдвижения инициативы проведения общественных обсуждений обладаю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граждане Российской Федерации, проживающие на территории Усть-Кубинского муниципального округа, достигшие возраста 18 лет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Глава округ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редставительное Собрание округ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 Глава округа (далее также – Организатор) инициирует проведение общественных обсуждений по вопросам и проектам, указанным в подпунктах 1 - 9 пункта 1.1 настоящего Порядка, путем издания соответствующего постановления администрации округа и определяет уполномоченный орган, который организует проведение общественного обсужд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 Представительное Собрание округа (далее также – Организатор) инициирует проведение общественных обсуждений по проектам, указанным в подпункте 5 пункта 1.1 настоящего Порядка, путем принятия соответствующего решения Представительного Собрания округа и определяет уполномоченный орган, который организует проведение общественного обсуждения (далее - Организатор)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2.4. Граждане Российской Федерации, указанные в абзаце втором пункта 2.1 настоящего порядка, реализуют право выдвижения инициативы проведения общественных обсуждений в соответствии с Положением правотворческой инициативы граждан в Усть-Кубинском муниципальном округе, утвержденным решением Представительного Собрания округа от 25 октября 2022 года № 22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Участниками общественных обсужден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 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, постоянно проживающие на территории, в отношении которой подготовлены данные проект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обладатели помещений, являющихся частью вышеуказанных объектов капитального строи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 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обладатели находящихся в границах этой территориальной зоны земельных участков и (или) расположенных на них объектов капитального строи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ждане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обладатели вышеуказанных земельных участков или расположенных на них объектов капитального строи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равообладатели земельных участков и объектов капитального строительства, подверженных риску такого негативного воздействия, в результате реализации данных проек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 Участники общественных обсуждений в целях идентификации представляют сведения о себе с приложением документов, подтверждающих такие свед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фамилия, имя, отчество (при наличии), дата рождения, место жительства (регистрации) - физические лиц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наименование, основной государственный регистрационный номер, место нахождения и адрес регистрации - юридические ли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требуется представление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 может использоваться единая система идентификации и аутентифик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7. Обработка персональных данных участников общественных обсуждений осуществляется с учетом требований, установленных Федеральным законом от 27 июля 2006 года № 152-ФЗ «О персональных данных».</w:t>
      </w:r>
    </w:p>
    <w:p>
      <w:pPr>
        <w:pStyle w:val="Normal"/>
        <w:autoSpaceDE w:val="false"/>
        <w:ind w:firstLine="709"/>
        <w:jc w:val="both"/>
        <w:rPr>
          <w:rStyle w:val="Blk"/>
          <w:bCs/>
          <w:sz w:val="27"/>
          <w:szCs w:val="27"/>
        </w:rPr>
      </w:pPr>
      <w:r>
        <w:rPr>
          <w:bCs/>
          <w:sz w:val="27"/>
          <w:szCs w:val="27"/>
        </w:rPr>
        <w:t>2.8.</w:t>
      </w:r>
      <w:r>
        <w:rPr>
          <w:sz w:val="27"/>
          <w:szCs w:val="27"/>
        </w:rPr>
        <w:t xml:space="preserve"> </w:t>
      </w:r>
      <w:r>
        <w:rPr>
          <w:rStyle w:val="Blk"/>
          <w:sz w:val="27"/>
          <w:szCs w:val="27"/>
        </w:rPr>
        <w:t xml:space="preserve">Общественные обсуждения по проектам генеральных планов и по проектам, предусматривающим внесение изменений в генеральные планы, проводятся в каждом населенном пункте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В случае подготовки изменений в генеральный план в связи с принятием решения о комплексном развитии территории общественные обсуждения могут проводиться в границах территории, в отношении которой принято решение о комплексном развитии территор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2.9. </w:t>
      </w:r>
      <w:r>
        <w:rPr>
          <w:sz w:val="27"/>
          <w:szCs w:val="27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роки проведения общественных обсуждений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 Срок проведения общественных обсуждений по проектам генеральных планов, по проектам правил землепользования и застройки, проектам планировки территории, проектам межевания территории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 </w:t>
      </w:r>
      <w:r>
        <w:rPr>
          <w:rStyle w:val="Blk"/>
          <w:sz w:val="27"/>
          <w:szCs w:val="27"/>
        </w:rPr>
        <w:t>Срок проведения общественных обсуждений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</w:t>
      </w:r>
      <w:r>
        <w:rPr>
          <w:sz w:val="27"/>
          <w:szCs w:val="27"/>
        </w:rPr>
        <w:t xml:space="preserve"> а также в случае подготовки изменений в правила землепользования и застройки в связи с принятием решения о комплексном развитии территории, </w:t>
      </w:r>
      <w:r>
        <w:rPr>
          <w:rStyle w:val="Blk"/>
          <w:sz w:val="27"/>
          <w:szCs w:val="27"/>
        </w:rPr>
        <w:t>не может быть более чем один меся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3. Срок проведения общественных обсуждений по вопросам и проектам решений о предоставлении разрешения на условно разрешенный вид использования земельного участка или объекта капитального строительства,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со дня опубликования оповещения о начале общественных обсуждений до дня опубликования заключения о результатах общественных обсуждений не может быть более одного меся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 Срок проведения общественных обсуждений по проектам правил благоустройства территорий со дня оповещения о начале общественных обсуждений до дня опубликования заключения о результатах общественных обсуждений не может быть менее одного месяца и более трех месяце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В случае, если для реализации решения о комплексном развитии территории требуется внесение изменений в генеральный план, допускается одновременное проведение общественных обсуждений по проектам, предусматривающим внесение изменений в генеральный план и по проекту документации по планировке территории, подлежащей комплексному развит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Этапы проведения общественных обсуждени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Процедура проведения общественных обсуждений состоит из следующих этапо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 оповещение о начале общественных обсуждений, подготовленное по форме согласно приложению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 размещение проекта, подлежащего рассмотрению на общественных обсуждениях, и информационных материалов к нему на официальном сайте администрации Усть-Кубинского муниципального округа в информационно-телекоммуникационной сети «Интернет» (далее -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«Интернет» (далее также – сеть «Интернет»), либо на региональном портале государственных и муниципальных услуг (далее – информационные системы) и открытие экспозиции или экспозиций такого прое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) проведение экспозиции или экспозиций проекта, подлежащего рассмотрению на общественных обсуждениях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 подготовка и оформление протокола общественных обсу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 подготовка и опубликование заключения о результатах общественных обсужд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 Оповещение о начале общественных обсуждений должно содержат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, датах и времени проведения консультирования посетителей экспозиции или экспозиц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 Оповещение о начале общественных обсуждений также должно содержать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 Оповещение о начале общественных обсужден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е позднее чем за семь дней до дня размещения на официальном сайте или в информационных системах проекта, подлежащего рассмотрению на общественных обсуждениях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распространяется на информационных стендах, оборудованных около здания уполномоченного на проведение общественных обсужде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одпункте 2 пункте 2.5 настоящего Порядка (далее – территория, в пределах которой проводятся общественные обсуждения), иными способами, обеспечивающими доступ участников общественных обсуждений к указанной информ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 Экспозиция (экспозиции) проекта размещаются у организатора общественных обсуждений с целью ознакомления всех желающих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этом организатором общественных обсуждений назначается должностное лицо, ответственное за проведение экспозиции (экспозиций) проекта и консультирование посетителей экспозиции (экспозиций) проек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ведение консультирования посетителей экспозиции проекта должно быть организовано не менее трех раз за срок проведения общественных обсужд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6. </w:t>
      </w:r>
      <w:bookmarkStart w:id="0" w:name="Par0"/>
      <w:bookmarkEnd w:id="0"/>
      <w:r>
        <w:rPr>
          <w:sz w:val="27"/>
          <w:szCs w:val="27"/>
        </w:rPr>
        <w:t>В период размещения на официальном сайте и (или) в информационной системе проекта, подлежащего рассмотрению на общественных обсуждениях, и информационных материалов к нему и проведения экспозиции или экспозиций такого проекта участники общественных обсуждений, прошедшие в соответствии с пунктом 2.6 настоящего Порядка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средством официального сайта или информацион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в письменной форме или в форме электронного документа в адрес организатора общественных обсу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4.7. Предложения и замечания по проекту, подлежащему рассмотрению на общественных обсуждениях принимаются со дня размещения на официальном сайте проекта, подлежащего рассмотрению на общественных обсуждениях до дня предшествующего дню окончания общественных обсуждений включитель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и замечания должны быть оформлены в письменном виде по форме согласно приложению 2 к настоящему Порядку с обязательным указанием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амилии, имени, отчества (последнее - при наличии), адреса места жительства (в случае, если участником общественных обсуждений является физическое лицо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исьменные предложения и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предложениям и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предложениям и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исьменные предложения и замечания принимаются организатором общественных обсуждений в рабочее врем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8. Предложения и замечания, внесенные в соответствии с пунктами 4.6, 4.7 настоящего Порядка, подлежат регистрации, а также обязательному рассмотрению организатором общественных обсуждений. Рассмотрение предложений и замечаний не осуществляется,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9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местного самоуправления района, подведомственных им организац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0. Официальный сайт и (или) информационные системы должны обеспечивать возможност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1. В течение 3 рабочих дней со дня окончания срока внесения участниками общественных обсуждений предложений и замечаний, касающихся проекта, подлежащего рассмотрению на общественных обсуждениях, организатор общественных обсуждений подготавливает и оформляет протокол общественных обсуждений, по форме согласно приложению 3 к настоящему Порядку, в котором указыва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дата оформления протокола общественных обсу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информация об организаторе общественных обсу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2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3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4.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 по форме согласно приложению 4 к настоящему Порядк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5. В заключении о результатах общественных обсуждений должны быть указа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дата оформления заключения о результатах общественных обсу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7"/>
          <w:szCs w:val="27"/>
        </w:rPr>
        <w:t>4.16. Заключение о результатах общественных обсужде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общественных обсужде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овещение о начале общественных обсуждений </w:t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>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6"/>
          <w:szCs w:val="26"/>
        </w:rPr>
        <w:t>село Устье                                                                                   «_____»_________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нформация о проекте, подлежащем рассмотрению на общественных обсуждениях: ___________________________________________________________ (далее - проек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информационных материалов к проект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, подлежащий рассмотрению на общественных обсуждениях, и информационные материалы к нему размещены на официальном сайте администрации Усть-Кубинского муниципального округа в информационно-телекоммуникационной сети «Интернет» по адресу: 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щественные обсуждения по проекту проводятся в Порядке организации и проведения общественных обсуждений, утвержденном решением Представительного Собрания округа от ______ 202_ года № ___.</w:t>
      </w:r>
    </w:p>
    <w:p>
      <w:pPr>
        <w:pStyle w:val="Normal"/>
        <w:jc w:val="both"/>
        <w:rPr/>
      </w:pPr>
      <w:r>
        <w:rPr>
          <w:sz w:val="26"/>
          <w:szCs w:val="26"/>
        </w:rPr>
        <w:t>Срок проведения общественных обсуждений: с «___"» _______ 20__ года по «___» _________20___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открытия экспозиции (экспозиций) проекта: «____» _____20__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открытия экспозиции (экспозиций) проекта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экспозиции (экспозиций) проекта: 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Экспозицию (экспозиции) проекта возможно посетить 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указываются дни посещ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____ часов ____ минут до _____ часов ____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>Предложения и замечания по проекту принимаются организатором общественных обсуждений в порядке и по форме, утвержденным решением Представительного Собрания округа от ______ 202_ года № ___ ,в срок с «____» ___________ 20 __ года по «___» ______________ 20___ года.</w:t>
      </w:r>
    </w:p>
    <w:p>
      <w:pPr>
        <w:pStyle w:val="Normal"/>
        <w:jc w:val="both"/>
        <w:rPr/>
      </w:pPr>
      <w:r>
        <w:rPr>
          <w:sz w:val="26"/>
          <w:szCs w:val="26"/>
        </w:rPr>
        <w:t>Форма предложений и замечаний по проекту размещены на официальном сайте администрации Усть-Кубинского муниципального округа в информационно - 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общественных обсужде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left="2835" w:hanging="0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</w:t>
      </w:r>
    </w:p>
    <w:p>
      <w:pPr>
        <w:pStyle w:val="Normal"/>
        <w:ind w:left="2835" w:hanging="0"/>
        <w:rPr/>
      </w:pPr>
      <w:r>
        <w:rPr>
          <w:sz w:val="26"/>
          <w:szCs w:val="26"/>
          <w:vertAlign w:val="superscript"/>
        </w:rPr>
        <w:t>(наименование органа местного самоуправления округа– организатора общественного обсуждения)</w:t>
      </w:r>
    </w:p>
    <w:p>
      <w:pPr>
        <w:pStyle w:val="Normal"/>
        <w:ind w:left="2835" w:hanging="0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_</w:t>
      </w:r>
    </w:p>
    <w:p>
      <w:pPr>
        <w:pStyle w:val="Normal"/>
        <w:ind w:left="2835" w:hanging="0"/>
        <w:rPr/>
      </w:pPr>
      <w:r>
        <w:rPr>
          <w:sz w:val="26"/>
          <w:szCs w:val="26"/>
          <w:vertAlign w:val="superscript"/>
        </w:rPr>
        <w:t>Ф.И.О. (последнее - при наличии), адрес места жительства (в случае, если участником общественных обсуждений является физическое лицо) или наименование, место нахождения юридического лица, а также Ф.И.О.(последнее - при наличии) представителя юридического лица (в случае, если участником общественных обсуждений является юридическое лицо)</w:t>
      </w:r>
    </w:p>
    <w:p>
      <w:pPr>
        <w:pStyle w:val="Normal"/>
        <w:ind w:left="2835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замечания</w:t>
      </w:r>
    </w:p>
    <w:p>
      <w:pPr>
        <w:pStyle w:val="Normal"/>
        <w:ind w:firstLine="698"/>
        <w:jc w:val="center"/>
        <w:rPr/>
      </w:pPr>
      <w:r>
        <w:rPr>
          <w:sz w:val="26"/>
          <w:szCs w:val="26"/>
        </w:rPr>
        <w:t>по проекту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344"/>
        <w:gridCol w:w="552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е и (или) замеч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сматриваемому на общественных обсуждениях вопрос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и дата*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>Я, _______________________________________________________________________ (фамилия, имя, отчество (последнее - при наличии)**), даю согласие _____________________ (органу местного самоуправления - организатору общественного обсуждения) в лице ____________________ (Ф.И.О. руководителя органа местного самоуправления) на обработку моих персональных данных в целях рассмотрения предложений и замечаний по проекту ___________________________ .</w:t>
      </w:r>
    </w:p>
    <w:p>
      <w:pPr>
        <w:pStyle w:val="Normal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е данные, в отношении которых дается настоящее согласие, включают данные, указанные в настоящих предложениях и замечаниях. Действия с персональными данными включают в себя: обработку (сбор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.</w:t>
      </w:r>
    </w:p>
    <w:p>
      <w:pPr>
        <w:pStyle w:val="Normal"/>
        <w:jc w:val="both"/>
        <w:rPr/>
      </w:pPr>
      <w:r>
        <w:rPr>
          <w:sz w:val="26"/>
          <w:szCs w:val="26"/>
        </w:rPr>
        <w:t>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о дня подачи данных предложений и замечаний по проекту _________________________________________________________________________ до дня моего письменного отзыва данного соглас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ая подпись и дата 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** 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замечаний по проекту _______________________________________________________________________.</w:t>
      </w:r>
      <w:r>
        <w:br w:type="page"/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общественных обсужде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Heading1"/>
        <w:jc w:val="center"/>
        <w:rPr/>
      </w:pPr>
      <w:r>
        <w:rPr>
          <w:sz w:val="26"/>
          <w:szCs w:val="26"/>
        </w:rPr>
        <w:t>общественных обсуждений по проекту 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проекта в соответствии с разработанной документацией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оформления протокола 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Организатор общественных обсуждений 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Орган, уполномоченный на проведение общественных обсуждений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повещение о начале общественных обсуждений (указать место и дату): </w:t>
      </w:r>
    </w:p>
    <w:p>
      <w:pPr>
        <w:pStyle w:val="Normal"/>
        <w:rPr/>
      </w:pPr>
      <w:r>
        <w:rPr>
          <w:sz w:val="26"/>
          <w:szCs w:val="26"/>
        </w:rPr>
        <w:t>1) опубликовано в      _____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>2) размещено на информационных стендах 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размещено на официальном сайте администрации Усть-Кубинского муниципального района в информационно-телекоммуникационной сети "Интернет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, содержащаяся в оповещении о начале общественных обсуждений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информация о проекте и перечне информационных материалов к проекту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2)  информация о порядке и сроках проведения общественных обсуждений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3) информация о месте, дате открытия экспозиции или экспозиций проекта, о сроках проведения экспозиции или экспозиций такого проекта, о днях и часах, в которые возможно посещение указанных экспозиции или экспозиций, датах и времени проведения консультирования посетителей экспозиции или экспозиций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4) информация о порядке, сроке и форме внесения участниками общественных обсуждений предложений и замечаний, касающихся проекта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общественных обсуждений принимались с    «___» ____________20 __ года по «____» ___________20___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, в пределах которой проводились общественные обсуждения: 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б участниках общественных обсуждений: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ли: _________ человек (список прилагаетс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общественных обсуждений - граждан, постоянно проживающих на территории, в пределах которой проводятся общественные обсуж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Предложения и замечания иных участников общественных обсуждени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ргана,  уполномоченного 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общественных слушани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64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рядку организации и проведения общественных обсуждений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бщественных обсуждений по проекту</w:t>
      </w:r>
    </w:p>
    <w:p>
      <w:pPr>
        <w:pStyle w:val="Heading1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проекта в соответствии с разработанной документаци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Дата оформления заключения: 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рганизатор общественных обсуждений 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квизиты нормативного правового акта о проведении общественных обсуждений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рган, уполномоченный на проведение общественных обсуждений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б участниках общественных обсуждений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>Сведения о протоколах общественных обсуждений______________________________________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общественных обсуждений - граждан, постоянно проживающих на территории, в пределах которой проводятся общественные обсу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rPr>
          <w:sz w:val="26"/>
          <w:szCs w:val="26"/>
        </w:rPr>
      </w:pPr>
      <w:r>
        <w:rPr>
          <w:sz w:val="26"/>
          <w:szCs w:val="26"/>
        </w:rPr>
        <w:t>Предложения и замечания иных участников общественных обсужд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нные рекомендации о целесообразности или нецелесообразности учета внесенных участниками общественных обсуждений предложений и замечаний по результатам общественных обсуждений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ы по результатам общественных обсуждений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ргана,  уполномоченного  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общественных слушаний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1"/>
    <w:qFormat/>
    <w:rPr>
      <w:b/>
      <w:sz w:val="26"/>
    </w:rPr>
  </w:style>
  <w:style w:type="character" w:styleId="Blk">
    <w:name w:val="blk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4:00Z</dcterms:created>
  <dc:creator>Администратор</dc:creator>
  <dc:description/>
  <cp:keywords/>
  <dc:language>en-US</dc:language>
  <cp:lastModifiedBy>Предсобрание</cp:lastModifiedBy>
  <cp:lastPrinted>2022-10-13T15:37:00Z</cp:lastPrinted>
  <dcterms:modified xsi:type="dcterms:W3CDTF">2022-10-28T11:40:00Z</dcterms:modified>
  <cp:revision>43</cp:revision>
  <dc:subject/>
  <dc:title>Проект</dc:title>
</cp:coreProperties>
</file>