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УСТЬ-КУБИНСКИЙ МУНИЦИПАЛЬНЫЙ ОКРУГ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ПРЕДСТАВИТЕЛЬНОЕ СОБРА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с. Усть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2022                                                                                          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8"/>
                <w:szCs w:val="28"/>
              </w:rPr>
              <w:t>О предоставлении дополнительных мер социальной поддержки гражданам, проживающим в интернат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Установить дополнительные меры социальной поддержки гражданам, обучающимся в 1-11 классах муниципальных общеобразовательных организаций Усть-Кубин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, в виде обеспечения проживания в интернате в пределах нормативов стоимости проживания, установленных настоящим решением (далее-дополнительные меры социальной поддержки)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дополнительных мер социальной поддержки возникает у граждан, указанных в пункте 1 настоящего решения, имеющим место жительства на территории Усть-Кубинск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едоставление гражданам дополнительных мер социальной поддержки, указанных в пункте 1 настоящего решения, осуществляется муниципальными </w:t>
      </w:r>
      <w:r>
        <w:rPr>
          <w:sz w:val="28"/>
          <w:szCs w:val="28"/>
          <w:lang w:val="ru-RU"/>
        </w:rPr>
        <w:t>общеобразовательными организациями</w:t>
      </w:r>
      <w:r>
        <w:rPr>
          <w:sz w:val="28"/>
          <w:szCs w:val="28"/>
        </w:rPr>
        <w:t xml:space="preserve"> в пределах установленных нормативов без оплаты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становить норматив стоимости проживания в интернате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0 рублей в сутки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рядок предоставления дополнительных мер социальной поддержки, установленных настоящим решением, утверждается администрацией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Гражданам, указанным в пункте 2 настоящего решения, дополнительные меры социальной поддержки назначаются с даты принятия администрацией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ли уполномоченным ею органом решения о назначении дополнительных мер социальной поддержки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граждане, указанные в пункте 2 настоящего решения, утрачивают право на получение дополнительных мер социальной поддержки при возникновении следующих обстоятельств или условий: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екращение действия оснований и условий, установленных пунктами 1 и 2 настоящего решения;</w:t>
      </w:r>
    </w:p>
    <w:p>
      <w:pPr>
        <w:pStyle w:val="25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мерть гражданина, а также признание его в установленном порядке умершим;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личного отказа от предоставления дополнительных мер социальной поддержки. 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126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утрате гражданином права на получение дополнительных мер социальной поддержки администрацией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ли уполномоченным ею органом принимается решение о прекращении предоставления дополнительных мер социальн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редоставления дополнительных мер социальной поддержки производится с момента возникновения обстоятельств или условий, установленных пунктом 7 настоящего решения.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Установить, что граждане, получающие дополнительные меры социальной поддержки, обязаны в течение 14 дней с момента возникновения обстоятельств или условий, установленных пунктом 7 настоящего решения, письменно сообщать в администрацию округа или уполномоченный ею орган о таких обстоятельствах или услов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полнительные меры социальной поддержки гражданам  предоставляются гражданам муниципальными общеобразовательными организациями Усть-Куб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предоставления дополнительных мер социальной поддержки является решение администрации округа или уполномоченного ею органа о назначении гражданину дополнительных мер социальной поддерж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й порядок финансового обеспечения предоставления дополнительных мер социальной поддерж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ирование дополнительных мер социальной поддержки, установленных настоящим решением, осуществляется путем предоставления из бюджета округа муниципальным учреждениям Усть - Кубинского муниципального района субсидий на выполнение муниципального задания по предоставлению мер социальной поддержки отдельным категориям граждан на проживание в интерн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и суммовые показатели планируемого предоставления дополнительных мер социальной поддержки устанавливаются администрацией округа или уполномоченным ею органом в муниципальном зада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дминистрации округа в месячный с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ить уполномоченный орган по принятию решений о назначении и о прекращении предоставления дополнительных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и утвердить порядок, предусмотренный пунктом 6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знать утратившим силу решение Представительного Собрания района от 26 сентября 2019 года № 52 «</w:t>
      </w:r>
      <w:r>
        <w:rPr>
          <w:bCs/>
          <w:sz w:val="28"/>
          <w:szCs w:val="28"/>
        </w:rPr>
        <w:t xml:space="preserve">О предоставлении </w:t>
      </w:r>
      <w:r>
        <w:rPr>
          <w:sz w:val="28"/>
          <w:szCs w:val="28"/>
        </w:rPr>
        <w:t>дополнительных мер социальной поддержки гражданам, проживающим в интернате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>Настоящее решение вступает в силу с 1 января 2023 года</w:t>
      </w:r>
      <w:r>
        <w:rPr>
          <w:bCs/>
          <w:sz w:val="28"/>
          <w:szCs w:val="28"/>
        </w:rPr>
        <w:t xml:space="preserve">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0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тавительного Собрания округа                                             М.П. Шибаева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лава района                                                                                  И.В. Быков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5 октября 2022 год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6" w:right="0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right="0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right="0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23:00Z</dcterms:created>
  <dc:creator>User</dc:creator>
  <dc:description/>
  <cp:keywords/>
  <dc:language>en-US</dc:language>
  <cp:lastModifiedBy>Предсобрание</cp:lastModifiedBy>
  <cp:lastPrinted>2022-10-07T09:05:00Z</cp:lastPrinted>
  <dcterms:modified xsi:type="dcterms:W3CDTF">2022-10-28T10:18:00Z</dcterms:modified>
  <cp:revision>15</cp:revision>
  <dc:subject/>
  <dc:title>Приложение 1 к приказу</dc:title>
</cp:coreProperties>
</file>