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5.10.2022                                                                                                            № 49</w:t>
      </w:r>
    </w:p>
    <w:p>
      <w:pPr>
        <w:pStyle w:val="ConsPlusTitle"/>
        <w:tabs>
          <w:tab w:val="clear" w:pos="708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б утверждении порядка подготовки и утверждения местных нормативов градостроительного проектирования Усть – Куби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и внесения изменений в 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ст. 16, 17 Федерального закона от 6 октября 2003 года № 131-ФЗ «Об общих принципах организации местного самоуправления в Российской Федерации», части 3 статьи 2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, части 8 статьи 29.4 Градостроительного кодекса Российской Федерации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</w:rPr>
        <w:t xml:space="preserve">Утвердить </w:t>
      </w:r>
      <w:hyperlink w:anchor="Par34">
        <w:r>
          <w:rPr>
            <w:rStyle w:val="InternetLink"/>
            <w:color w:val="000000"/>
            <w:sz w:val="26"/>
          </w:rPr>
          <w:t>Порядок</w:t>
        </w:r>
      </w:hyperlink>
      <w:r>
        <w:rPr>
          <w:sz w:val="26"/>
        </w:rPr>
        <w:t xml:space="preserve"> подготовки и утверждения местных нормативов градостроительного проектирования Усть - Кубинского муниципального округа и внесения изменения в них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ризнать утратившим силу следующие решения Представительного Собрания Усть-Кубин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 сентября 2015 года № 72 «Об утверждении порядка подготовки и утверждения местных нормативов градостроительного проектирования и внесения изменений в них на территории Усть-Куби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4 апреля 2019 года № 25 «Об утверждении порядка подготовки и утверждения местных нормативов градостроительного проектирования Богородского сельского поселения Усть-Кубинского муниципального района и внесения изменений в ни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4 апреля 2019 года № 26 «Об утверждении порядка подготовки и утверждения местных нормативов градостроительного проектирования Высоковского сельского поселения Усть-Кубинского муниципального района и внесения изменений в ни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4 апреля 2019 года № 27 «Об утверждении порядка подготовки и утверждения местных нормативов градостроительного проектирования Троицкого сельского поселения Усть-Кубинского муниципального района и внесения изменений в ни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4 апреля 2019 года № 28 «Об утверждении порядка подготовки и утверждения местных нормативов градостроительного проектирования сельского поселения Устьянское Усть-Кубинского муниципального района и внесения изменений в ни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4 апреля 2019 года № 29 «О внесении изменений в решение Представительного Собрания района от 30.09.2015 № 72»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3 года и подлежит официальному опубликованию. </w:t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846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                                                            М.П. Шибаева</w:t>
      </w:r>
    </w:p>
    <w:p>
      <w:pPr>
        <w:pStyle w:val="Normal"/>
        <w:tabs>
          <w:tab w:val="clear" w:pos="708"/>
          <w:tab w:val="left" w:pos="846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                   И.В. Бы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октября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Представительного Собрания округа от 25.10.2022 № 49</w:t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</w:t>
      </w:r>
      <w:r>
        <w:rPr>
          <w:rFonts w:cs="Times New Roman" w:ascii="Times New Roman" w:hAnsi="Times New Roman"/>
          <w:sz w:val="26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bookmarkStart w:id="0" w:name="Par34"/>
      <w:bookmarkEnd w:id="0"/>
      <w:r>
        <w:rPr>
          <w:rFonts w:cs="Times New Roman" w:ascii="Times New Roman" w:hAnsi="Times New Roman"/>
          <w:sz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ГОТОВКИ И УТВЕРЖДЕНИЯ МЕСТНЫХ НОРМАТИВ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ДОСТРОИТЕЛЬНОГО ПРОЕКТИРОВАНИЯ УСТЬ - КУБИНСКОГО МУНИЦИПАЛЬНОГО ОКРУГА И ВНЕС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ЗМЕНЕНИЙ В НИХ 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далее - Порядок)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1. Настоящий Порядок подготовки и утверждения местных нормативов градостроительного проектирования Усть - Кубинского муниципального округа и внесения изменения в них разработан на основании статей 16, 17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закона</w:t>
        </w:r>
      </w:hyperlink>
      <w:r>
        <w:rPr>
          <w:rFonts w:cs="Times New Roman" w:ascii="Times New Roman" w:hAnsi="Times New Roman"/>
          <w:sz w:val="26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части 3 статьи 2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части 8 статьи 29.4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достроительного кодекса Российской Федерации и определяет порядок подготовки и утверждения местных нормативов градостроительного проектирования Усть - Кубинского муниципального округа и внесения изменений в них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6"/>
        </w:rPr>
        <w:t>2. Порядок подготовки и утверждения местных нормативов градостроительного проект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bookmarkStart w:id="1" w:name="Par46"/>
      <w:bookmarkEnd w:id="1"/>
      <w:r>
        <w:rPr>
          <w:rFonts w:cs="Times New Roman" w:ascii="Times New Roman" w:hAnsi="Times New Roman"/>
          <w:sz w:val="26"/>
        </w:rPr>
        <w:t xml:space="preserve">2.1. Решение о подготовке местных нормативов градостроительного проектирования Усть - Кубинского муниципального округа (далее - местные нормативы) принимается Главой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становление администрации Усть - Кубинского муниципального округа о подготовке местных нормативов подлежит официальному опубликованию в течение трех дней со дня принятия и размещается на официальном сайте администрации Усть – Кубинского муниципального округа </w:t>
      </w:r>
      <w:hyperlink r:id="rId4">
        <w:r>
          <w:rPr>
            <w:rStyle w:val="InternetLink"/>
            <w:rFonts w:cs="Times New Roman" w:ascii="Times New Roman" w:hAnsi="Times New Roman"/>
            <w:sz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kubena</w:t>
        </w:r>
        <w:r>
          <w:rPr>
            <w:rStyle w:val="InternetLink"/>
            <w:rFonts w:cs="Times New Roman" w:ascii="Times New Roman" w:hAnsi="Times New Roman"/>
            <w:sz w:val="26"/>
          </w:rPr>
          <w:t>35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</w:rPr>
        <w:t>.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2. С целью организации разработки местных нормативов подготовку проекта постановления администрации округа, предусмотренного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пунктом 2.1</w:t>
        </w:r>
      </w:hyperlink>
      <w:r>
        <w:rPr>
          <w:rFonts w:cs="Times New Roman" w:ascii="Times New Roman" w:hAnsi="Times New Roman"/>
          <w:sz w:val="26"/>
        </w:rPr>
        <w:t xml:space="preserve"> настоящего Порядка осуществляет управление имущественных отношений администрации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одготовка местных нормативов градостроительного проектирования осуществляется с учет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тратегии социально-экономического развития муниципального образования и плана мероприятий по ее реализации (при налич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едложений органов местного самоуправления и заинтересов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4. Проект местных нормативов до его представления Главе округа подлежит согласованию в соответствии с требованиями нормативных правовых актов Российской Федерации, муниципальных правовых ак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Проект местных нормативов подлежит опубликованию и размещается на официальном сайте администрации Усть – Кубинского муниципального округа </w:t>
      </w:r>
      <w:hyperlink r:id="rId5">
        <w:r>
          <w:rPr>
            <w:rStyle w:val="InternetLink"/>
            <w:sz w:val="26"/>
            <w:lang w:val="en-US"/>
          </w:rPr>
          <w:t>http</w:t>
        </w:r>
        <w:r>
          <w:rPr>
            <w:rStyle w:val="InternetLink"/>
            <w:sz w:val="26"/>
          </w:rPr>
          <w:t>://</w:t>
        </w:r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kubena</w:t>
        </w:r>
        <w:r>
          <w:rPr>
            <w:rStyle w:val="InternetLink"/>
            <w:sz w:val="26"/>
          </w:rPr>
          <w:t>35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 в информационно-телекоммуникационной сети «Интернет»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5. Представительное Собрание округа рассматривает представленные администрацией округа проект местных нормативов и материалы по его согласованию и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об утверждении местных норматив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об отклонении проекта местных нормативов и о направлении его Главе округа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6. Решение Представительного Собрания округа об утверждении местных нормативов подлежит официальному опубликованию и размещается на официаль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сайте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а</w:t>
      </w:r>
      <w:r>
        <w:rPr>
          <w:rFonts w:cs="Times New Roman" w:ascii="Times New Roman" w:hAnsi="Times New Roman"/>
          <w:sz w:val="26"/>
        </w:rPr>
        <w:t xml:space="preserve">дминистрации  Усть – Кубинского муниципального округа в </w:t>
      </w:r>
      <w:r>
        <w:rPr>
          <w:rFonts w:cs="Times New Roman" w:ascii="Times New Roman" w:hAnsi="Times New Roman"/>
          <w:sz w:val="26"/>
          <w:szCs w:val="26"/>
        </w:rPr>
        <w:t>информационно-телекоммуникационной</w:t>
      </w:r>
      <w:r>
        <w:rPr>
          <w:rFonts w:cs="Times New Roman" w:ascii="Times New Roman" w:hAnsi="Times New Roman"/>
          <w:sz w:val="26"/>
        </w:rPr>
        <w:t xml:space="preserve"> сети "Интерне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7. Утвержденные местные нормативы подлежат размещению в федеральной государственной информационной системе территориального планирования (ФГИС ТП) в срок, не превышающий пяти дней со дня утверждения указанных норматив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Внесение изменений в местные норматив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1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е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2. Органы государственной власти Российской Федерации, органы государственной власти Вологодской области, органы местного самоуправления, заинтересованные физические и юридические лица вправе обращаться в администрацию округа с предложениями о внесении изменений в местные нормативы в порядке, установл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3. Внесение изменений в местные нормативы градостроительного проектирования осуществляются в соответствии с разделом 2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 Контроль за соблюдением местных норматив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.Контроль за соблюдением местных нормативов осуществляет управление имущественных отношений администрации округа пр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разработке предписывающей градостроительной и проект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- подготовки разрешений на строительство (за исключением случаев, предусмотренных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, иными федеральными законами), подготовке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подготовки разрешений на ввод объектов в эксплуатацию (за исключением случаев, предусмотренных </w:t>
      </w:r>
      <w:r>
        <w:rPr>
          <w:rFonts w:cs="Times New Roman" w:ascii="Times New Roman" w:hAnsi="Times New Roman"/>
          <w:color w:val="000000"/>
          <w:sz w:val="26"/>
        </w:rPr>
        <w:t xml:space="preserve">Градостроите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, иными федеральными законами), подготовке уведомлений о соответствии построенных или реконструированных объекта индивидуального жилищного строительства или 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 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5. Финансир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1.Финансирование мероприятий по подготовке местных нормативов осуществляется за счет средств, предусмотренных на эти цели в бюджете Усть – Кубинского муниципального округа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5B9C0588C94E0A983E577EFB2421DEDF809C3545ECFEA76E902131AY0x3L" TargetMode="External"/><Relationship Id="rId3" Type="http://schemas.openxmlformats.org/officeDocument/2006/relationships/hyperlink" Target="consultantplus://offline/ref=8CA5B9C0588C94E0A983E577EFB2421DEDF70DC7565CCFEA76E902131A034BAC45B7D7A2AF3B7690Y1xFL" TargetMode="External"/><Relationship Id="rId4" Type="http://schemas.openxmlformats.org/officeDocument/2006/relationships/hyperlink" Target="http://www.kubena35.ru/" TargetMode="External"/><Relationship Id="rId5" Type="http://schemas.openxmlformats.org/officeDocument/2006/relationships/hyperlink" Target="http://www.kubena35.ru/" TargetMode="External"/><Relationship Id="rId6" Type="http://schemas.openxmlformats.org/officeDocument/2006/relationships/hyperlink" Target="consultantplus://offline/ref=8CA5B9C0588C94E0A983FB7AF9DE1C19E9F451CD5458C6BC2EB6594E4D0A41FB02F88EE0EB377F961890F7Y9xDL" TargetMode="External"/><Relationship Id="rId7" Type="http://schemas.openxmlformats.org/officeDocument/2006/relationships/hyperlink" Target="consultantplus://offline/ref=8CA5B9C0588C94E0A983E577EFB2421DEDF70DC7565CCFEA76E902131A034BAC45B7D7A2AF3A7695Y1xEL" TargetMode="External"/><Relationship Id="rId8" Type="http://schemas.openxmlformats.org/officeDocument/2006/relationships/hyperlink" Target="consultantplus://offline/ref=8CA5B9C0588C94E0A983E577EFB2421DEDF70DC7565CCFEA76E902131A034BAC45B7D7A2AF3A769EY1x8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0:00Z</dcterms:created>
  <dc:creator>Елена</dc:creator>
  <dc:description/>
  <cp:keywords/>
  <dc:language>en-US</dc:language>
  <cp:lastModifiedBy>Предсобрание</cp:lastModifiedBy>
  <cp:lastPrinted>2022-10-19T12:16:00Z</cp:lastPrinted>
  <dcterms:modified xsi:type="dcterms:W3CDTF">2022-10-28T11:50:00Z</dcterms:modified>
  <cp:revision>27</cp:revision>
  <dc:subject/>
  <dc:title/>
</cp:coreProperties>
</file>