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СТАВИТЕЛЬНОЕ СОБРАНИ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0.2022                                                                                             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Контрольно - счетной комиссии</w:t>
      </w:r>
    </w:p>
    <w:p>
      <w:pPr>
        <w:pStyle w:val="Normal"/>
        <w:ind w:right="-2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Усть – Кубинского муниципального округа Вологодской области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 xml:space="preserve">В соответствии с Федеральным законом от 7 февраля 2011 года № 6 - ФЗ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, статьей 42 Устава округа </w:t>
      </w:r>
      <w:r>
        <w:rPr>
          <w:sz w:val="28"/>
          <w:szCs w:val="28"/>
        </w:rPr>
        <w:t xml:space="preserve">Представительное Собрание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Контрольно – счетной комиссии Усть-Кубинского муниципального округа Вологодской области в следующе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следующие решения Представительного Собрания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 26 августа 2015 года № 68 «Об утверждении Положения о контрольно – ревизионном комитете Представительного Собрания район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 29 марта 2017 года № 27 «О внесении изменений в решение Представительного Собрания от 26.08.2015 № 6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26 февраля 2019 года № 10 «О внесении изменения в решение Представительного Собрания района от 26.08.2015 № 6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29 июля 2020 года № 37 «О внесении изменений в решение Представительного Собрания района от 26 августа 2015 года № 68 «Об утверждении Положения о контрольно – ревизионном комитете Представительного Собрания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28 февраля 2022 года № 12 «О внесении изменений в решение Представительного Собрания района от 26 августа 2015 года № 68 «Об утверждении Положения о контрольно – ревизионном комитете Представительного Собрания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23 года и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округа                                                М.П. Шибаева</w:t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Усть-Куб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И.В. Бы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5 октября 2022 год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Представительного Собрания округа от 25.10.2022 № 20</w:t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нтрольно - счетной комисс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ь - Кубинского</w:t>
      </w:r>
      <w:r>
        <w:rPr>
          <w:b/>
          <w:sz w:val="28"/>
          <w:szCs w:val="28"/>
        </w:rPr>
        <w:t xml:space="preserve"> муниципального округа Вологод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Статус Контрольно - счетной комиссии Усть - Кубинского</w:t>
      </w:r>
      <w:r>
        <w:rPr>
          <w:b/>
          <w:sz w:val="28"/>
          <w:szCs w:val="28"/>
        </w:rPr>
        <w:t xml:space="preserve"> муниципального округа Вологодской области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ind w:left="0" w:firstLine="851"/>
        <w:jc w:val="both"/>
        <w:rPr/>
      </w:pPr>
      <w:r>
        <w:rPr>
          <w:sz w:val="28"/>
          <w:szCs w:val="28"/>
        </w:rPr>
        <w:t>Контрольно - счетная комиссия Усть – Кубинского муниципального округа Вологодской области (далее – Контрольно - счетная комиссия округа) является органом местного самоуправления Усть – Кубинского муниципального округа, созданная в целях осуществления внешнего муниципального финансового контроля, образуется Представительным Собранием Усть - Кубинского муниципального округа и ему подотчетна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2. Контрольно - счетная комиссия округа обладает организационной и функциональной независимостью и осуществляет свою деятельность самостоятельно, обладает правами юридического лица, имеет гербовую печать и бланки со своим наименованием и с изображением герба Усть – Кубинского муниципального округа.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sz w:val="28"/>
          <w:szCs w:val="28"/>
        </w:rPr>
        <w:t>1.3. Деятельность Контрольно - счетной комиссии округа не может быть приостановлена, в том числе в связи с истечением срока или досрочным прекращением полномочий Представительного Собрания Усть - Кубинского муниципального округа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sz w:val="28"/>
          <w:szCs w:val="28"/>
        </w:rPr>
        <w:t>1.4. Контрольно - счетная комиссия обладает правом правотворческой инициативы по вопросам своей деятельности.</w:t>
      </w:r>
    </w:p>
    <w:p>
      <w:pPr>
        <w:pStyle w:val="ConsNormal"/>
        <w:widowControl/>
        <w:shd w:fill="FFFFFF" w:val="clear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организации: Контрольно - счетная комиссия Усть - Кубинского муниципального округа Вологодской области, сокращенное наименование — Контрольно – счетная комиссия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стонахождение Контрольно - счетной комиссии округа: </w:t>
      </w:r>
      <w:r>
        <w:rPr>
          <w:bCs/>
          <w:sz w:val="28"/>
          <w:szCs w:val="28"/>
        </w:rPr>
        <w:t>с. Устье, Усть-Кубинский район, Вологодская область, Российская Федерация.</w:t>
      </w:r>
    </w:p>
    <w:p>
      <w:pPr>
        <w:pStyle w:val="ConsNormal"/>
        <w:widowControl/>
        <w:shd w:fill="FFFFFF" w:val="clear"/>
        <w:ind w:righ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Правовые основы деятельности Контрольно - счетной комиссии округа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sz w:val="28"/>
          <w:szCs w:val="28"/>
        </w:rPr>
        <w:t>Контрольно - счетная комиссия округа осуществляет свою деятельность на основе Конституции Российской Федерации, федерального законодательства, законов и иных нормативных правовых актов субъекта Российской Федерации, Устава Усть - Кубинского муниципального округа, настоящего Положения и иных муниципальных правовых актов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Принципы деятельности Контрольно - счетной комиссии округа  </w:t>
      </w:r>
      <w:r>
        <w:rPr>
          <w:sz w:val="28"/>
          <w:szCs w:val="28"/>
        </w:rPr>
        <w:t>Деятельность Контрольно - счетной комиссии округа основывается на принципах законности, объективности, эффективности, независимости, открытости и гласности.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Состав и структура Контрольно - счетной комиссии округа 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но - счетная комиссия округа образуется в составе председателя Контрольно - счетной комиссии округа, начальника отдела проверок, главного инспектора. В Контрольно – счетной комиссии округа может быть предусмотрена должность заместителя председателя Контрольно – счетной комиссии округа.</w:t>
      </w:r>
      <w:r>
        <w:rPr>
          <w:color w:val="22272F"/>
          <w:sz w:val="28"/>
          <w:szCs w:val="28"/>
          <w:shd w:fill="FFFFFF" w:val="clear"/>
        </w:rPr>
        <w:t> </w:t>
      </w:r>
    </w:p>
    <w:p>
      <w:pPr>
        <w:pStyle w:val="Normal"/>
        <w:numPr>
          <w:ilvl w:val="1"/>
          <w:numId w:val="1"/>
        </w:numPr>
        <w:shd w:fill="FFFFFF" w:val="clear"/>
        <w:ind w:left="0"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едседатель Контрольно - счетной комиссии округа является должностным лицом местного самоуправления. Начальник отдела проверок, главный инспектор замещают должности муниципальной службы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rFonts w:eastAsia="Arial"/>
          <w:sz w:val="28"/>
          <w:szCs w:val="28"/>
        </w:rPr>
        <w:t>4.3. На председателя Контрольно - счетной комиссии округа, начальника отдела проверок, главного инспектора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 - счетной комиссии округа.</w:t>
      </w:r>
    </w:p>
    <w:p>
      <w:pPr>
        <w:pStyle w:val="Normal"/>
        <w:shd w:fill="FFFFFF" w:val="clear"/>
        <w:autoSpaceDE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.4. Права, обязанности, запреты, ограничения и ответственность работников Контрольно - счетной комиссии округа определяются нормами действующего законодательства об организации деятельности контрольно - счетных органов, муниципальной службе, решениями Представительного Собрания Усть – Кубинского муниципального округа, регламентом Контрольно – счетной комиссии округ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4.5. Структура, предельная штатная численность Контрольно – счетной комиссии округа устанавливается решением Представительного Собрания округа по представлению председателя Контрольно – счетной комиссии округа, с учетом необходимости выполнения возложенных законодательством полномочий, обеспечения организационной и функциональной независимости Контрольно – счетной комиссии округа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рядок назначения на должность и организация деятельности председателя Контрольно – счетной комиссии округа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rFonts w:eastAsia="Arial"/>
          <w:sz w:val="28"/>
          <w:szCs w:val="28"/>
        </w:rPr>
        <w:t>5.1. Председатель Контрольно - счетной комиссии округа назначается на должность Представительным Собранием Усть - Кубинского муниципального округа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rFonts w:eastAsia="Arial"/>
          <w:sz w:val="28"/>
          <w:szCs w:val="28"/>
        </w:rPr>
        <w:t>5.2. Предложения о кандидатурах на должность председателя Контрольно - счетной комиссии округа вносятся в Представительное Собрание округа: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rFonts w:eastAsia="Arial"/>
          <w:sz w:val="28"/>
          <w:szCs w:val="28"/>
        </w:rPr>
        <w:t xml:space="preserve">1) председателем Представительного Собрания Усть – Кубинского муниципального округа;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rFonts w:eastAsia="Arial"/>
          <w:sz w:val="28"/>
          <w:szCs w:val="28"/>
        </w:rPr>
        <w:t>2) депутатами Представительного Собрания Усть – Кубинского муниципального округа, численностью не менее одной трети от установленного числа депутатов;</w:t>
      </w:r>
    </w:p>
    <w:p>
      <w:pPr>
        <w:pStyle w:val="Normal"/>
        <w:shd w:fill="FFFFFF" w:val="clear"/>
        <w:autoSpaceDE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) Главой Усть – Кубинского муниципального округа.</w:t>
      </w:r>
    </w:p>
    <w:p>
      <w:pPr>
        <w:pStyle w:val="Normal"/>
        <w:shd w:fill="FFFFFF" w:val="clear"/>
        <w:autoSpaceDE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5.3. Председатель Контрольно – счетной комиссии округа назначается на должность решением Представительного Собрания округа сроком на пять лет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rFonts w:eastAsia="Arial"/>
          <w:sz w:val="28"/>
          <w:szCs w:val="28"/>
        </w:rPr>
        <w:t>5.4. Предложения о кандидатурах на должность председателя Контрольно – счетной комиссии округа вносятся в Представительное Собрание округа, указанными в пункте 5.2, в письменной форме не позднее, чем за один месяц до истечения срока полномочий действующего председателя Контрольно – счетной комиссии округа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rFonts w:eastAsia="Arial"/>
          <w:sz w:val="28"/>
          <w:szCs w:val="28"/>
        </w:rPr>
        <w:t>5.5. В случае досрочного прекращения полномочий председателя Контрольно – счетной комиссии округа предложения о кандидатурах на указанную должность вносятся в Представительное Собрание округа лицами, указанными в пункте 5.2, в письменной форме в течение четырнадцати дней со дня, следующего за днем принятия решения Представительного Собрания округа о досрочном прекращении полномочий председателя Контрольно – счетной комиссии округа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rFonts w:eastAsia="Arial"/>
          <w:sz w:val="28"/>
          <w:szCs w:val="28"/>
        </w:rPr>
        <w:t>5.6. В случае отклонения Представительным Собранием округа кандидатур, предложенных на должность председателя Контрольно – счетной комиссии округа, лица, указанные в пункте 5.2, в течение четырнадцати дней со дня, следующего за днем отклонения кандидатур, вносят на рассмотрение в Представительное Собрание округа новые кандидатуры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rFonts w:eastAsia="Arial"/>
          <w:sz w:val="28"/>
          <w:szCs w:val="28"/>
        </w:rPr>
        <w:t>5.7. Голосование по кандидатурам на должность председателя Контрольно – счетной комиссии округа проводится в порядке, установленном пунктом 5.4 Регламента Представительного Собрания Усть – Кубинского муниципального округа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rFonts w:eastAsia="Arial"/>
          <w:sz w:val="28"/>
          <w:szCs w:val="28"/>
        </w:rPr>
        <w:t xml:space="preserve">5.8. Представительное Собрание округа вправе обратиться в Контрольно – счетную палату Вологодской области за заключением о соответствии кандидатур на должность председателя Контрольно – счетной комиссии квалификационным требованиям, установленным Федеральным законом от 7 февраля </w:t>
      </w:r>
      <w:r>
        <w:rPr>
          <w:color w:val="000000"/>
          <w:sz w:val="28"/>
          <w:szCs w:val="28"/>
        </w:rPr>
        <w:t>2011 года № 6 - 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left="30" w:firstLine="851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30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Требования к кандидатурам на должность председателя Контрольно - счетной комиссии округа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1. На должность председателя Контрольно - счетной комиссии округа </w:t>
      </w:r>
      <w:r>
        <w:rPr>
          <w:rFonts w:eastAsia="Arial"/>
          <w:sz w:val="28"/>
          <w:szCs w:val="28"/>
        </w:rPr>
        <w:t>назначаются граждане Российской Федерации, соответствующие следующим квалификационным требованиям:</w:t>
      </w:r>
    </w:p>
    <w:p>
      <w:pPr>
        <w:pStyle w:val="Normal"/>
        <w:ind w:firstLine="851"/>
        <w:jc w:val="both"/>
        <w:rPr/>
      </w:pPr>
      <w:r>
        <w:rPr>
          <w:rFonts w:eastAsia="Arial"/>
          <w:sz w:val="28"/>
          <w:szCs w:val="28"/>
        </w:rPr>
        <w:t>1) наличие высшего образования;</w:t>
      </w:r>
    </w:p>
    <w:p>
      <w:pPr>
        <w:pStyle w:val="Normal"/>
        <w:ind w:firstLine="851"/>
        <w:jc w:val="both"/>
        <w:rPr/>
      </w:pPr>
      <w:r>
        <w:rPr>
          <w:rFonts w:eastAsia="Arial"/>
          <w:sz w:val="28"/>
          <w:szCs w:val="28"/>
        </w:rPr>
        <w:t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3) знание </w:t>
      </w:r>
      <w:hyperlink r:id="rId2">
        <w:r>
          <w:rPr>
            <w:rStyle w:val="InternetLink"/>
            <w:rFonts w:eastAsia="Arial"/>
            <w:color w:val="000000"/>
            <w:sz w:val="28"/>
            <w:szCs w:val="28"/>
            <w:u w:val="none"/>
          </w:rPr>
          <w:t>Конституции</w:t>
        </w:r>
      </w:hyperlink>
      <w:r>
        <w:rPr>
          <w:rFonts w:eastAsia="Arial"/>
          <w:sz w:val="28"/>
          <w:szCs w:val="28"/>
        </w:rPr>
        <w:t xml:space="preserve">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законов Вологодской области и иных нормативных правовых актов, Устава Усть – Кубинского муниципального округа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6.2. Гражданин Российской Федерации не может быть назначен на должность председателя Контрольно - счетной комиссии округа в случае: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ind w:firstLine="851"/>
        <w:jc w:val="both"/>
        <w:rPr/>
      </w:pPr>
      <w:r>
        <w:rPr>
          <w:rFonts w:eastAsia="Arial"/>
          <w:sz w:val="28"/>
          <w:szCs w:val="28"/>
        </w:rPr>
        <w:t>6.3. Граждане, замещающие должность председателя Контрольно - счетной комиссии округа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Представительного Собрания Усть - Кубинского муниципального округа, главой Усть – Кубинского муниципального округа, руководителями судебных и правоохранительных органов, расположенных на территории Усть – Кубинского муниципального округа.</w:t>
      </w:r>
    </w:p>
    <w:p>
      <w:pPr>
        <w:pStyle w:val="Normal"/>
        <w:ind w:firstLine="851"/>
        <w:jc w:val="both"/>
        <w:rPr/>
      </w:pPr>
      <w:r>
        <w:rPr>
          <w:rFonts w:eastAsia="Arial"/>
          <w:sz w:val="28"/>
          <w:szCs w:val="28"/>
        </w:rPr>
        <w:t>6.4. Председатель Контрольно - счетной комиссии округа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6.5. Председатель Контрольно - счетной комиссии округа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действующим законодательством.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Fonts w:eastAsia="Arial"/>
          <w:b/>
          <w:b/>
          <w:sz w:val="28"/>
          <w:szCs w:val="28"/>
        </w:rPr>
      </w:pPr>
      <w:r>
        <w:rPr>
          <w:b/>
          <w:sz w:val="28"/>
          <w:szCs w:val="28"/>
        </w:rPr>
        <w:t>7. Гарантии статуса должностных лиц Контрольно - счетной комиссии округа</w:t>
      </w:r>
    </w:p>
    <w:p>
      <w:pPr>
        <w:pStyle w:val="Normal"/>
        <w:ind w:firstLine="851"/>
        <w:jc w:val="both"/>
        <w:rPr/>
      </w:pPr>
      <w:r>
        <w:rPr>
          <w:rFonts w:eastAsia="Arial"/>
          <w:sz w:val="28"/>
          <w:szCs w:val="28"/>
        </w:rPr>
        <w:t>7.1. Председатель Контрольно - счетной комиссии округа, начальник отдела проверок, главный инспектор являются должностными лицами Контрольно - счетной комиссии округа.</w:t>
      </w:r>
    </w:p>
    <w:p>
      <w:pPr>
        <w:pStyle w:val="Normal"/>
        <w:ind w:firstLine="851"/>
        <w:jc w:val="both"/>
        <w:rPr/>
      </w:pPr>
      <w:r>
        <w:rPr>
          <w:rFonts w:eastAsia="Arial"/>
          <w:sz w:val="28"/>
          <w:szCs w:val="28"/>
        </w:rPr>
        <w:t>7.2. Воздействие в какой - либо форме на должностных лиц Контрольно - счетной комиссии округа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 - счетной комиссии округ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Вологодской области.</w:t>
      </w:r>
    </w:p>
    <w:p>
      <w:pPr>
        <w:pStyle w:val="Normal"/>
        <w:ind w:firstLine="851"/>
        <w:jc w:val="both"/>
        <w:rPr/>
      </w:pPr>
      <w:r>
        <w:rPr>
          <w:rFonts w:eastAsia="Arial"/>
          <w:sz w:val="28"/>
          <w:szCs w:val="28"/>
        </w:rPr>
        <w:t>7.3. Должностные лица Контрольно - счетной комиссии округа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7.4. Должностные лица Контрольно - счетной комиссии округа обладают гарантиями профессиональной независимости.</w:t>
      </w:r>
    </w:p>
    <w:p>
      <w:pPr>
        <w:pStyle w:val="Normal"/>
        <w:ind w:firstLine="851"/>
        <w:jc w:val="both"/>
        <w:rPr/>
      </w:pPr>
      <w:r>
        <w:rPr>
          <w:rFonts w:eastAsia="Arial"/>
          <w:sz w:val="28"/>
          <w:szCs w:val="28"/>
        </w:rPr>
        <w:t>7.5. Председатель Контрольно - счетной комиссии округа досрочно освобождается от должности на основании решения Представительного Собрания Усть – Кубинского муниципального округа в случае: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) вступления в законную силу обвинительного приговора суда в отношении его;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) подачи письменного заявления об отставке;</w:t>
      </w:r>
    </w:p>
    <w:p>
      <w:pPr>
        <w:pStyle w:val="Normal"/>
        <w:ind w:firstLine="851"/>
        <w:jc w:val="both"/>
        <w:rPr/>
      </w:pPr>
      <w:r>
        <w:rPr>
          <w:rFonts w:eastAsia="Arial"/>
          <w:sz w:val="28"/>
          <w:szCs w:val="28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Представительного Собрания Усть – Кубинского муниципального округа;</w:t>
      </w:r>
    </w:p>
    <w:p>
      <w:pPr>
        <w:pStyle w:val="Normal"/>
        <w:ind w:firstLine="851"/>
        <w:jc w:val="both"/>
        <w:rPr/>
      </w:pPr>
      <w:r>
        <w:rPr>
          <w:rFonts w:eastAsia="Arial"/>
          <w:sz w:val="28"/>
          <w:szCs w:val="28"/>
        </w:rPr>
        <w:t>6) достижения установленного законом Вологодской области, нормативным правовым актом Представительного Собрания Усть - Кубинского муниципального округа в соответствии с федеральным законом предельного возраста пребывания в должности;</w:t>
      </w:r>
    </w:p>
    <w:p>
      <w:pPr>
        <w:pStyle w:val="Normal"/>
        <w:ind w:firstLine="851"/>
        <w:jc w:val="both"/>
        <w:rPr/>
      </w:pPr>
      <w:r>
        <w:rPr>
          <w:rFonts w:eastAsia="Arial"/>
          <w:sz w:val="28"/>
          <w:szCs w:val="28"/>
        </w:rPr>
        <w:t xml:space="preserve">7) выявления обстоятельств, предусмотренных </w:t>
      </w:r>
      <w:hyperlink r:id="rId3">
        <w:r>
          <w:rPr>
            <w:rStyle w:val="InternetLink"/>
            <w:rFonts w:eastAsia="Arial"/>
            <w:color w:val="000000"/>
            <w:sz w:val="28"/>
            <w:szCs w:val="28"/>
            <w:u w:val="none"/>
            <w:lang w:val="ru-RU"/>
          </w:rPr>
          <w:t>пунктами</w:t>
        </w:r>
      </w:hyperlink>
      <w:r>
        <w:rPr>
          <w:sz w:val="28"/>
          <w:szCs w:val="28"/>
        </w:rPr>
        <w:t xml:space="preserve"> 6.</w:t>
      </w:r>
      <w:r>
        <w:rPr>
          <w:rFonts w:eastAsia="Arial"/>
          <w:sz w:val="28"/>
          <w:szCs w:val="28"/>
        </w:rPr>
        <w:t>2, 6.3 настоящего Поло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8) несоблюдения ограничений, запретов, неисполнения обязанностей, которые установлены Федеральным </w:t>
      </w:r>
      <w:hyperlink r:id="rId4">
        <w:r>
          <w:rPr>
            <w:rStyle w:val="InternetLink"/>
            <w:rFonts w:eastAsia="Arial"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Arial"/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5">
        <w:r>
          <w:rPr>
            <w:rStyle w:val="InternetLink"/>
            <w:rFonts w:eastAsia="Arial"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Arial"/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6">
        <w:r>
          <w:rPr>
            <w:rStyle w:val="InternetLink"/>
            <w:rFonts w:eastAsia="Arial"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Arial"/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лномочия Контрольно - счетной комиссии округа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8.1. Контрольно - счетная комиссия округа осуществляет следующие полномочия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Arial"/>
          <w:sz w:val="28"/>
          <w:szCs w:val="28"/>
        </w:rPr>
        <w:t>организация и осуществление контроля за законностью и эффективностью использования средств бюджета Усть - Кубинского муниципального округа, а также иных средств, в случаях, предусмотренных законодательством Российской Федерации;</w:t>
      </w:r>
    </w:p>
    <w:p>
      <w:pPr>
        <w:pStyle w:val="Normal"/>
        <w:ind w:firstLine="851"/>
        <w:jc w:val="both"/>
        <w:rPr/>
      </w:pPr>
      <w:r>
        <w:rPr>
          <w:rFonts w:eastAsia="Arial"/>
          <w:sz w:val="28"/>
          <w:szCs w:val="28"/>
        </w:rPr>
        <w:t>2) экспертиза проектов бюджета Усть - Кубинского муниципального округа, проверка и анализ обоснованности его показателей;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Arial"/>
          <w:sz w:val="28"/>
          <w:szCs w:val="28"/>
        </w:rPr>
        <w:t>3) внешняя проверка годового отчета об исполнении бюджета Усть - Кубинского муниципального округа;</w:t>
      </w:r>
    </w:p>
    <w:p>
      <w:pPr>
        <w:pStyle w:val="Normal"/>
        <w:ind w:firstLine="851"/>
        <w:jc w:val="both"/>
        <w:rPr/>
      </w:pPr>
      <w:r>
        <w:rPr>
          <w:rFonts w:eastAsia="Arial"/>
          <w:sz w:val="28"/>
          <w:szCs w:val="28"/>
        </w:rPr>
        <w:t xml:space="preserve">4) проведение аудита в сфере закупок товаров, работ и услуг в соответствии с Федеральным </w:t>
      </w:r>
      <w:hyperlink r:id="rId7">
        <w:r>
          <w:rPr>
            <w:rStyle w:val="InternetLink"/>
            <w:rFonts w:eastAsia="Arial"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Arial"/>
          <w:sz w:val="28"/>
          <w:szCs w:val="28"/>
        </w:rPr>
        <w:t xml:space="preserve"> от 5 апреля 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6) </w:t>
      </w:r>
      <w:r>
        <w:rPr>
          <w:sz w:val="28"/>
          <w:szCs w:val="28"/>
          <w:shd w:fill="FFFFFF" w:val="clear"/>
        </w:rPr>
        <w:t>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</w:rPr>
        <w:t>7) экспертиза проектов муниципальных правовых актов в части, касающейся расходных обязательств Усть - Кубинского муниципального округа, экспертиза проектов муниципальных правовых актов, приводящих к изменению доходов бюджета Усть - Кубинского муниципального округа, а также муниципальных программ (проектов муниципальных программ);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Arial"/>
          <w:sz w:val="28"/>
          <w:szCs w:val="28"/>
        </w:rPr>
        <w:t>8) анализ и мониторинг бюджетного процесса в Усть  - Кубинском муниципальном округ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  <w:r>
        <w:rPr>
          <w:color w:val="22272F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9) проведение оперативного анализа исполнения и контроля за организацией исполнения бюджета Усть - Кубинского муниципального округ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Представительное Собрание Усть - Кубинского муниципального округа и Главе округа;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ind w:firstLine="851"/>
        <w:jc w:val="both"/>
        <w:rPr/>
      </w:pPr>
      <w:r>
        <w:rPr>
          <w:rFonts w:eastAsia="Arial"/>
          <w:sz w:val="28"/>
          <w:szCs w:val="28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 - счетной комиссии Усть  - Кубинского муниципального округа;</w:t>
      </w:r>
      <w:r>
        <w:rPr>
          <w:color w:val="22272F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Собрания Усть - Кубинского муниципального округа.</w:t>
      </w:r>
      <w:r>
        <w:rPr>
          <w:color w:val="22272F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2. Внешний муниципальный финансовый контроль осуществляется Контрольно - счетной комиссией округ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отношении органов местного самоуправления и 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Усть - Кубинского муниципального округ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rFonts w:eastAsia="Arial"/>
          <w:sz w:val="28"/>
          <w:szCs w:val="28"/>
        </w:rPr>
        <w:t xml:space="preserve"> в отношении иных лиц в случаях, предусмотренных Бюджетным кодексом  Российской Федерации и другими федеральными закон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Формы осуществления внешнего муниципального финансового контрол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1. Внешний муниципальный финансовый контроль осуществляется Контрольно - счетной комиссией округа в форме контрольных или экспертно-аналитических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2. При проведении контрольного мероприятия Контрольно - счетная комиссия округа составляет соответствующий акт (акты), который доводится до сведения руководителей проверяемых органов и организаций. На основании акта (актов) Контрольно - счетной комиссией округа составляется отч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3. При проведении экспертно - аналитического мероприятия Контрольно - счетная комиссия округа составляет отчет или заключение.</w:t>
      </w:r>
    </w:p>
    <w:p>
      <w:pPr>
        <w:pStyle w:val="S1"/>
        <w:shd w:fill="FFFFFF" w:val="clear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тандарты внешнего муниципального финансового контрол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. Контрольно - счетная комиссия округа </w:t>
      </w:r>
      <w:r>
        <w:rPr>
          <w:rFonts w:eastAsia="Arial"/>
          <w:sz w:val="28"/>
          <w:szCs w:val="28"/>
        </w:rPr>
        <w:t xml:space="preserve"> при осуществлении внешнего муниципального финансового контроля руководствуется </w:t>
      </w:r>
      <w:hyperlink r:id="rId8">
        <w:r>
          <w:rPr>
            <w:rStyle w:val="InternetLink"/>
            <w:rFonts w:eastAsia="Arial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rFonts w:eastAsia="Arial"/>
          <w:sz w:val="28"/>
          <w:szCs w:val="28"/>
        </w:rPr>
        <w:t xml:space="preserve"> Российской Федерации, законодательством Российской Федерации, законодательством Вологодской области, муниципальными нормативными правовыми актами, а также стандартами внешнего  муниципального финансового контро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2. </w:t>
      </w:r>
      <w:r>
        <w:rPr>
          <w:rFonts w:eastAsia="Arial"/>
          <w:sz w:val="28"/>
          <w:szCs w:val="28"/>
        </w:rPr>
        <w:t xml:space="preserve">Стандарты внешнего государственного и муниципального финансового контроля для проведения контрольных и экспертно-аналитических мероприятий утверждаются Контрольно - счетной комиссией округа в соответствии с </w:t>
      </w:r>
      <w:hyperlink r:id="rId9">
        <w:r>
          <w:rPr>
            <w:rStyle w:val="InternetLink"/>
            <w:rFonts w:eastAsia="Arial"/>
            <w:color w:val="000000"/>
            <w:sz w:val="28"/>
            <w:szCs w:val="28"/>
            <w:u w:val="none"/>
          </w:rPr>
          <w:t>общими требованиями</w:t>
        </w:r>
      </w:hyperlink>
      <w:r>
        <w:rPr>
          <w:rFonts w:eastAsia="Arial"/>
          <w:sz w:val="28"/>
          <w:szCs w:val="28"/>
        </w:rPr>
        <w:t>, утвержденными Счетной палатой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4. Стандарты внешнего муниципального финансового контроля не могут противоречить законодательству Российской Федерации и законодательству субъектов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ланирование деятельности Контрольно - счетной комиссии округ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.1. Контрольно - счетная комиссия округа осуществляет свою деятельность на основе планов, которые разрабатываются и утверждаются ею самостоятельно.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11.2.</w:t>
      </w:r>
      <w:r>
        <w:rPr>
          <w:rFonts w:eastAsia="Arial"/>
          <w:sz w:val="28"/>
          <w:szCs w:val="28"/>
        </w:rPr>
        <w:t xml:space="preserve"> Планирование деятельности Контрольно - счетной комиссии округа осуществляется с учетом результатов контрольных и экспертно - аналитических мероприятий, а также на основании поручений Представительного Собрания округа, предложений главы Усть - Кубинского муниципального округа, направленных в Контрольно - счетную комиссию округа до 20 декабря года, предшествующего планируемому.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1.3.</w:t>
      </w:r>
      <w:r>
        <w:rPr>
          <w:rFonts w:eastAsia="Arial"/>
          <w:color w:val="FF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несение изменений в план работы Контрольно – счетной комиссии округа осуществляется в соответствии с регламентом Контрольно – счетной комиссии округа.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Регламент контрольно - счетной комиссии округ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2.1. Порядок организации деятельности Контрольно - счетной комиссии округа, порядок ведения дел, подготовки и проведения контрольных и экспертно - аналитических мероприятий и иные вопросы деятельности Контрольно - счетной комиссии  округа определяются Регламентом Контрольно - счетной комиссии округ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.2. Регламент Контрольно - счетной комиссии округа утверждается распоряжением председателя Контрольно - счетной комиссии окру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Обязательность исполнения требований должностных лиц Контрольно - счетной комиссии округ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3.1. Требования и запросы должностных лиц Контрольно - счетной комиссии округа, связанные с осуществлением ими своих должностных полномочий, установленных законодательством Российской Федерации, Вологодской област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3.2. Неисполнение законных требований и запросов должностных лиц Контрольно - счетной комиссии округа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, законодательством Вологодской области, муниципальными правовыми акт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Полномочия председателя Контрольно - счетной комиссии округа по организации деятельности контрольно - счетной комисс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4.1. Председатель контрольно - счетной комиссии округа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существляет руководство деятельностью Контрольно - счетной комиссии округа и организует ее работу в соответствии с законодательством Российской Федерации, законодательством Вологодской области, Уставом Усть – Кубинского муниципального округа, настоящим Положением, Регламентом Контрольно - счетной комиссии округ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издает распоряжения и приказы Контрольно - счетной комиссии округа по вопросам организации работы Контрольно - счетной комиссии округа, от имени Контрольно - счетной комиссии округа заключает муниципальные контракты, договоры гражданско-правового характера, соглашения о сотрудничеств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представляет на рассмотрение Представительного Собрания округа и главе округа ежегодный отчет о деятельности Контрольно - счетной комиссии округа, результатах проведенных контрольных и экспертно - аналитических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йствует от имени Контрольно - счетной комиссии округа без доверен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едставляет Контрольно - счетную комиссию округа во взаимоотношениях с государственными органами и органами государственной власти Российской Федерации, государственными органами и органами государственной власти субъектов Российской Федерации, органами местного самоуправления и иными органа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 утверждает Регламент Контрольно – счетной комиссии округ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) утверждает план работы Контрольно – счетной комиссии округ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) утверждает стандарты внешнего муниципального финансового контроля Контрольно – счетной комиссии округ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) утверждает результаты контрольных и экспертно – аналитических мероприятий Контрольно – счетной комиссии округ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) подписывает представления и предписания Контрольно – счетной комиссии округ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) осуществляет полномочия представителя нанимателя (работодателя) в отношении сотрудников Контрольно – счетной комиссии округ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) утверждает штатное расписание Контрольно – счетной комиссии округа на основании предусмотренной настоящим Положением структуры и штатной численности Контрольно – счетной комиссии округ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3) осуществляет иные полномочия в соответствии с законодательством Российской Федерации, муниципальными правовыми актами, настоящим Положение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2. Начальник отдела проверок, главный инспектор исполняет обязанности председателя Контрольно – счетной комиссии округа на период его временного отсутств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Права, обязанности и ответственность должностных лиц Контрольно - счетной комиссии округ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5.1. Должностные лица Контрольно - счетной комиссии округа при осуществлении возложенных на них должностных полномочий имеют прав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 в пределах своей компетенции знакомиться со всеми необходимыми документами, касающимися финансово - 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) знакомиться с информацией, касающейся финансово - 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5.2. Должностные лица Контрольно - счетной комиссии округа в случае опечатывания касс, кассовых и служебных помещений, складов и архивов, изъятия документов и материалов в случае, предусмотренном в пункте 2 настоящей статьи, должны незамедлительно (в течение 24 часов) уведомить об этом председателя Контрольно - счетной комиссии округа. Типовая форма уведомления устанавливается Контрольно - счетной комиссией округа.</w:t>
      </w:r>
    </w:p>
    <w:p>
      <w:pPr>
        <w:pStyle w:val="Normal"/>
        <w:ind w:firstLine="851"/>
        <w:jc w:val="both"/>
        <w:rPr/>
      </w:pPr>
      <w:r>
        <w:rPr>
          <w:rFonts w:eastAsia="Arial"/>
          <w:sz w:val="28"/>
          <w:szCs w:val="28"/>
        </w:rPr>
        <w:t>15.3. Руководители проверяемых органов и организаций обязаны обеспечивать должностных лиц Контрольно - счетной комиссии округа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5.4.  Должностные лица Контрольно - счетной комиссии округа не вправе вмешиваться в оперативно - 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5.5. Должностные лица Контрольно - счетной комиссии округа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15.6. Должностные лица Контрольно - счетной комиссии округ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ind w:firstLine="851"/>
        <w:jc w:val="both"/>
        <w:rPr/>
      </w:pPr>
      <w:r>
        <w:rPr>
          <w:rFonts w:eastAsia="Arial"/>
          <w:sz w:val="28"/>
          <w:szCs w:val="28"/>
        </w:rPr>
        <w:t xml:space="preserve">15.7. Должностные лица Контрольно - счетной комиссии округа обязаны соблюдать ограничения, запреты, исполнять обязанности, которые установлены Федеральным </w:t>
      </w:r>
      <w:hyperlink r:id="rId10">
        <w:r>
          <w:rPr>
            <w:rStyle w:val="InternetLink"/>
            <w:rFonts w:eastAsia="Arial"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Arial"/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11">
        <w:r>
          <w:rPr>
            <w:rStyle w:val="InternetLink"/>
            <w:rFonts w:eastAsia="Arial"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Arial"/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», Федеральным </w:t>
      </w:r>
      <w:hyperlink r:id="rId12">
        <w:r>
          <w:rPr>
            <w:rStyle w:val="InternetLink"/>
            <w:rFonts w:eastAsia="Arial"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Arial"/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5.8. Председатель Контрольно - счетной комиссии округа вправе участвовать в заседаниях Представительного Собрания Усть - Кубинского муниципального округа, его постоянных комиссий, совещаниях органов местного самоуправления Усть – Кубинского муниципального округа, координационных и совещательных органов при главе Усть – Кубинского муниципального окру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Представление информации Контрольно - счетной комиссии округа</w:t>
      </w:r>
    </w:p>
    <w:p>
      <w:pPr>
        <w:pStyle w:val="Normal"/>
        <w:ind w:firstLine="851"/>
        <w:jc w:val="both"/>
        <w:rPr/>
      </w:pPr>
      <w:r>
        <w:rPr>
          <w:rFonts w:eastAsia="Arial"/>
          <w:sz w:val="28"/>
          <w:szCs w:val="28"/>
        </w:rPr>
        <w:t>16.1. Проверяемые органы и организации, иные лица в отношении которых Контрольно - счетная комиссия округа вправе осуществлять внешний муниципальный финансовый контроль или которые обладают информацией, необходимой для осуществления внешнего муниципального финансового контроля, их должностные лица, а также территориальные органы федеральных органов исполнительной власти и их структурные подразделения обязаны в течение десяти рабочих дней со дня получения соответствующих запросов представлять в Контрольно - счетную комиссию округа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6.2. Срок ответов на запросы Контрольно - счетной комиссии округа, направленные в рамках проведения контрольных и экспертно-аналитических мероприятий, определяется Контрольно - счетной комиссией округа и может быть сокращен до трех рабочих дн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6.3. </w:t>
      </w:r>
      <w:r>
        <w:rPr>
          <w:sz w:val="28"/>
          <w:szCs w:val="28"/>
          <w:shd w:fill="FFFFFF" w:val="clear"/>
        </w:rPr>
        <w:t>Порядок направления Контрольно - счетной комиссии округа запросов, указанных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ru-RU"/>
        </w:rPr>
        <w:instrText xml:space="preserve"> HYPERLINK "https://internet.garant.ru/" \l "/document/12182695/entry/15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ru-RU"/>
        </w:rPr>
        <w:t>пункте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ru-RU"/>
        </w:rPr>
        <w:fldChar w:fldCharType="end"/>
      </w:r>
      <w:r>
        <w:rPr>
          <w:sz w:val="28"/>
          <w:szCs w:val="28"/>
        </w:rPr>
        <w:t xml:space="preserve"> 16.1</w:t>
      </w:r>
      <w:r>
        <w:rPr>
          <w:sz w:val="28"/>
          <w:szCs w:val="28"/>
          <w:shd w:fill="FFFFFF" w:val="clear"/>
        </w:rPr>
        <w:t>, определяется регламентом Контрольно - счетной комиссии округа.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sz w:val="28"/>
          <w:szCs w:val="28"/>
          <w:shd w:fill="FFFFFF" w:val="clear"/>
        </w:rPr>
        <w:t>16.4. Контрольно - счетная комиссия округа не вправе запрашивать информацию, документы и материалы, если такие информация, документы и материалы ранее уже были им представле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5. </w:t>
      </w:r>
      <w:r>
        <w:rPr>
          <w:rFonts w:eastAsia="Arial"/>
          <w:sz w:val="28"/>
          <w:szCs w:val="28"/>
        </w:rPr>
        <w:t xml:space="preserve"> При осуществлении внешнего муниципального финансового контроля Контрольно - счетной комиссии округа предоставляется необходимый для реализации их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6.6. Непредставление или несвоевременное представление Контрольно - счетной комиссии округа 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субъекта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Представления и предписания Контрольно - счетной комиссии округ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1.  </w:t>
      </w:r>
      <w:r>
        <w:rPr>
          <w:rFonts w:eastAsia="Arial"/>
          <w:sz w:val="28"/>
          <w:szCs w:val="28"/>
        </w:rPr>
        <w:t>Контрольно - счетная комиссия округа по результатам проведения контрольных мероприятий вправе вносить в органы местного самоуправления и иные проверяемые органы и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 Усть – Кубинскому муниципальному округу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7.2. Представление Контрольно - счетной комиссии округа подписывается председателем Контрольно - счетной комиссии округ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3. </w:t>
      </w:r>
      <w:r>
        <w:rPr>
          <w:rFonts w:eastAsia="Arial"/>
          <w:sz w:val="28"/>
          <w:szCs w:val="28"/>
        </w:rPr>
        <w:t xml:space="preserve"> Проверяемые органы и организации в указанный в представлении срок или, если срок не указан, в течение тридцати дней со дня его получения обязаны уведомить в письменной форме Контрольно - счетную комиссию округа о принятых по результатам выполнения представления решениях и мерах. Срок выполнения представления может быть продлен по решению Контрольно - счетной комиссии округа, но не более одного раз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7.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 - счетной комиссии округа контрольных мероприятий, а также в случаях несоблюдения сроков рассмотрения представлений Контрольно - счетная комиссия округа направляет в органы местного самоуправления и проверяемые организации и их должностным лицам предписа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7.5. Предписание Контрольно - счетной комиссии округа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7.6. Предписание Контрольно - счетной комиссии округа подписывается председателем Контрольно - счетной комиссии округа либо его заместител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7.7. Предписание Контрольно - счетной комиссии округа должно быть исполнено в установленные в нем сроки. </w:t>
      </w:r>
      <w:r>
        <w:rPr>
          <w:rFonts w:eastAsia="Arial"/>
          <w:sz w:val="28"/>
          <w:szCs w:val="28"/>
        </w:rPr>
        <w:t>Срок выполнения предписания может быть продлен по решению Контрольно - счетной комиссии округа, но не более одного раза.</w:t>
      </w:r>
    </w:p>
    <w:p>
      <w:pPr>
        <w:pStyle w:val="Normal"/>
        <w:ind w:firstLine="851"/>
        <w:jc w:val="both"/>
        <w:rPr/>
      </w:pPr>
      <w:r>
        <w:rPr>
          <w:rFonts w:eastAsia="Arial"/>
          <w:sz w:val="28"/>
          <w:szCs w:val="28"/>
        </w:rPr>
        <w:t>17.8. Невыполнение представления или предписания Контрольно - счетной комиссии округа влечет за собой ответственность, установленную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rFonts w:eastAsia="Arial"/>
          <w:sz w:val="28"/>
          <w:szCs w:val="28"/>
        </w:rPr>
        <w:t>17.9. В случае если при проведении контрольных мероприятий выявлены факты незаконного использования средств бюджета Усть – Кубинского муниципального округа, в которых усматриваются признаки преступления или коррупционного правонарушения, Контрольно - счетная комиссия округа в установленном порядке незамедлительно передает материалы контрольных мероприятий в правоохранительные орга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7.10. Правоохранительные органы обязаны предоставлять Контрольно – счетной комиссии округа информацию о ходе рассмотрения и принятых решениях по переданным Контрольно – счетной комиссией округа материал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Гарантии прав проверяемых органов и организац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8.1. Акты, составленные Контрольно - счетной комиссией округа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илагаются к актам и в дальнейшем являются их неотъемлемой часть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2. </w:t>
      </w:r>
      <w:r>
        <w:rPr>
          <w:rFonts w:eastAsia="Arial"/>
          <w:sz w:val="28"/>
          <w:szCs w:val="28"/>
        </w:rPr>
        <w:t xml:space="preserve">Проверяемые органы и организации и их должностные лица вправе обратиться </w:t>
      </w:r>
      <w:r>
        <w:rPr>
          <w:sz w:val="28"/>
          <w:szCs w:val="28"/>
        </w:rPr>
        <w:t xml:space="preserve">с жалобой на действия (бездействие) Контрольно - счетной комиссии округа в Представительное Собрание Усть - Кубинского муниципального округ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9. Взаимодействие Контрольно - счетной комиссии округа с государственными и муниципальными органам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1. Контрольно - счетная комиссия округа при осуществлении своей деятельности имеет право взаимодействовать со Счетной палатой Российской Федерации, с Контрольно – счетной палатой Вологодской области, с контрольно – счетными органами других субъектов Российской Федерации и муниципальных образований, с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субъектов Российской Федерации и муниципальных образований. </w:t>
      </w:r>
      <w:r>
        <w:rPr>
          <w:sz w:val="28"/>
          <w:szCs w:val="28"/>
          <w:shd w:fill="FFFFFF" w:val="clear"/>
        </w:rPr>
        <w:t>Контрольно - счетная комиссия округа вправе заключать с ними соглашения о сотрудничестве и взаимодействии.</w:t>
      </w:r>
    </w:p>
    <w:p>
      <w:pPr>
        <w:pStyle w:val="Normal"/>
        <w:ind w:firstLine="851"/>
        <w:jc w:val="both"/>
        <w:rPr/>
      </w:pPr>
      <w:r>
        <w:rPr>
          <w:rFonts w:eastAsia="Arial"/>
          <w:sz w:val="28"/>
          <w:szCs w:val="28"/>
        </w:rPr>
        <w:t>19.2. Контрольно - счетная комиссия округа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9.3. </w:t>
      </w:r>
      <w:r>
        <w:rPr>
          <w:sz w:val="28"/>
          <w:szCs w:val="28"/>
          <w:shd w:fill="FFFFFF" w:val="clear"/>
        </w:rPr>
        <w:t>Контрольно - счетная комиссия округа вправе вступать в объединения (ассоциации) контрольно-счетных органов Российской Федерации, объединения (ассоциации) контрольно-счетных органов Вологод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9.4. В целях координации своей деятельности Контрольно - счетная комиссия округа и иные органы местного самоуправления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9.5. Контрольно - счетная комиссия округа вправе планировать и проводить совместные контрольные и экспертно-аналитические мероприятия с Контрольно-счетной палатой Вологодской области, обращаться в Контрольно-счетную палату Вологодской области по вопросам осуществления Контрольно-счетной палатой Вологодской области анализа деятельности Контрольно-счетной комиссии округа и получения рекомендаций по повышению эффективности ее рабо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9.6. Контрольно - счетная комиссия округа по письменному обращению контрольно-счетных органов других муниципальных образований может принимать участие в проводимых ими контрольных и экспертно-аналитических мероприятия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Обеспечение доступа к информации о деятельности Контрольно - счетной комиссии округ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.1. Контрольно - счетная комиссия округа в целях обеспечения доступа к информации о своей деятельности размещает на официальном сайте Усть - Кубинского муниципального округа в информационно - телекоммуникационной сети «Интернет» (далее - сеть «Интернет») или официально опубликовывает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ind w:firstLine="851"/>
        <w:jc w:val="both"/>
        <w:rPr>
          <w:color w:val="22272F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0.2. Контрольно - счетная комиссия округа ежегодно представляет отчет о своей деятельности, который направляется на рассмотрение в Представительное Собрание округа. Указанный отчет официально опубликовывается </w:t>
      </w:r>
      <w:r>
        <w:rPr>
          <w:rFonts w:eastAsia="Arial"/>
          <w:sz w:val="28"/>
          <w:szCs w:val="28"/>
        </w:rPr>
        <w:t xml:space="preserve">в средствах массовой информации или </w:t>
      </w:r>
      <w:r>
        <w:rPr>
          <w:sz w:val="28"/>
          <w:szCs w:val="28"/>
        </w:rPr>
        <w:t>размещается в сети «Интернет» только после его рассмотрения Представительным Собранием округа.</w:t>
      </w:r>
      <w:r>
        <w:rPr>
          <w:color w:val="22272F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0.3. Опубликование в средствах массовой информации или размещение в сети «Интернет» информации о деятельности Контрольно - счетной комиссии округа осуществляется в соответствии </w:t>
      </w:r>
      <w:r>
        <w:rPr>
          <w:rFonts w:eastAsia="Arial"/>
          <w:sz w:val="28"/>
          <w:szCs w:val="28"/>
        </w:rPr>
        <w:t xml:space="preserve">с законодательством Российской Федерации, законами Вологодской области, настоящим Положением и </w:t>
      </w:r>
      <w:r>
        <w:rPr>
          <w:sz w:val="28"/>
          <w:szCs w:val="28"/>
        </w:rPr>
        <w:t>регламентом Контрольно - счетной комиссии округ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Имущество, финансы, отчет и отчетност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1.1. Финансирование Контрольно – счетной комиссии округа проводится по смете из бюджета окру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1.2. Контрольно – счетная комиссия округа наделяется основными и оборотными средствами, необходимыми для осуществления своей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1.3. Имущество закрепляется за Контрольно – счетной комиссией округа администрацией округа на праве оперативного управления, отражается на его балансе и является муниципальной собственностью Усть – Кубинского муниципального округа. Изъятие или отчуждение имущества Контрольно – счетной комиссии округа производится администрацией окру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1.4. Денежные средства и другое имущество, полученные Контрольно – счетной комиссией округа из других источников, используются им в соответствии с их целевым назначением самостоятель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1.5. Контрольно – счетная комиссия округа ведет учет и отчетность своей деятельности в соответствии с требованиями действующего законод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1.6. Ответственность за правильность государственной отчетности возлагается на должностных лиц Контрольно – счетной комиссии округа, в соответствии с должностными инструкци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22. Ликвидация и реорганизация </w:t>
      </w:r>
      <w:r>
        <w:rPr>
          <w:rFonts w:eastAsia="Arial"/>
          <w:b/>
          <w:sz w:val="28"/>
          <w:szCs w:val="28"/>
        </w:rPr>
        <w:t>Контрольно - счетной комиссии округ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2.1. Решение о ликвидации и реорганизации </w:t>
      </w:r>
      <w:r>
        <w:rPr>
          <w:rFonts w:eastAsia="Arial"/>
          <w:sz w:val="28"/>
          <w:szCs w:val="28"/>
        </w:rPr>
        <w:t>Контрольно - счетной комиссии округа Принимается Представительным Собранием округа.</w:t>
      </w:r>
    </w:p>
    <w:p>
      <w:pPr>
        <w:pStyle w:val="Normal"/>
        <w:ind w:firstLine="851"/>
        <w:jc w:val="both"/>
        <w:rPr/>
      </w:pPr>
      <w:r>
        <w:rPr>
          <w:rFonts w:eastAsia="Arial"/>
          <w:sz w:val="28"/>
          <w:szCs w:val="28"/>
        </w:rPr>
        <w:t xml:space="preserve">22.2. </w:t>
      </w:r>
      <w:r>
        <w:rPr>
          <w:sz w:val="28"/>
          <w:szCs w:val="28"/>
        </w:rPr>
        <w:t xml:space="preserve">Ликвидация и реорганизация </w:t>
      </w:r>
      <w:r>
        <w:rPr>
          <w:rFonts w:eastAsia="Arial"/>
          <w:sz w:val="28"/>
          <w:szCs w:val="28"/>
        </w:rPr>
        <w:t>Контрольно - счетной комиссии округа осуществляются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2.3. При ликвидации и реорганизации высвобождаемым работникам гарантируется соблюдение их прав и интересов в соответствии с законодательством Российской Федерации и Вологодской области.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2.4. Оставшимся при ликвидации Контрольно – счетной комиссии округа имущества после удовлетворения требований кредиторов распоряжается собственник имущества.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2.5. При ликвидации Контрольно – счетной комиссии округа документы передаются на хранение в архивный фонд по месту нахождения Контрольно – счетной комиссии округа. Передача и упорядочение документов осуществляются силами и за счет средств  Контрольно – счетной комиссии округа, в соответствии с требованием архивных органов.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23. Внесение изменений в Положение о </w:t>
      </w:r>
      <w:r>
        <w:rPr>
          <w:rFonts w:eastAsia="Arial"/>
          <w:b/>
          <w:sz w:val="28"/>
          <w:szCs w:val="28"/>
        </w:rPr>
        <w:t>Контрольно - счетной комиссии округ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23.1. Изменения и дополнения в Положение вносятся решением Представительного Собрания Усть – Кубинского муниципального округа по предложению председателя Контрольно – счетной комиссии округа.</w:t>
      </w:r>
    </w:p>
    <w:p>
      <w:pPr>
        <w:pStyle w:val="Normal"/>
        <w:ind w:firstLine="851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ind w:firstLine="708"/>
        <w:rPr>
          <w:rStyle w:val="S10"/>
          <w:b/>
          <w:b/>
          <w:bCs/>
          <w:color w:val="22272F"/>
          <w:sz w:val="28"/>
          <w:szCs w:val="28"/>
          <w:shd w:fill="FFFFFF" w:val="clear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ind w:firstLine="708"/>
        <w:rPr>
          <w:rStyle w:val="S10"/>
          <w:b/>
          <w:b/>
          <w:bCs/>
          <w:color w:val="22272F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8"/>
        <w:rPr>
          <w:rStyle w:val="S10"/>
          <w:b/>
          <w:b/>
          <w:bCs/>
          <w:color w:val="22272F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8"/>
        <w:rPr>
          <w:rStyle w:val="S10"/>
          <w:b/>
          <w:b/>
          <w:bCs/>
          <w:color w:val="22272F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10"/>
          <w:b/>
          <w:b/>
          <w:bCs/>
          <w:color w:val="22272F"/>
          <w:sz w:val="28"/>
          <w:szCs w:val="28"/>
          <w:shd w:fill="FFFFFF" w:val="clear"/>
        </w:rPr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tserra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201" w:hanging="13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Arial"/>
      <w:b w:val="false"/>
      <w:caps w:val="false"/>
      <w:smallCaps w:val="false"/>
    </w:rPr>
  </w:style>
  <w:style w:type="character" w:styleId="WW8Num1z2">
    <w:name w:val="WW8Num1z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shd w:fill="66FF00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30"/>
      <w:szCs w:val="30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0" w:leader="none"/>
        <w:tab w:val="left" w:pos="1056" w:leader="none"/>
      </w:tabs>
      <w:autoSpaceDE w:val="false"/>
      <w:spacing w:lineRule="auto" w:line="480"/>
      <w:ind w:firstLine="720"/>
      <w:jc w:val="both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C7143246AE235D4F63DA60E0ED8F773620E5C5178374C6218DF660F60D985A316D76061C6AFACD3AFAF0NBe3I" TargetMode="External"/><Relationship Id="rId3" Type="http://schemas.openxmlformats.org/officeDocument/2006/relationships/hyperlink" Target="consultantplus://offline/ref=B22E155B132F7EF5553B95DDB2FBCBC1E2F7EC3B79E7C7E06163A4F59934006DB477501FE1D72A796518A48EE97934185288AE2B533D65E0A4R0M" TargetMode="External"/><Relationship Id="rId4" Type="http://schemas.openxmlformats.org/officeDocument/2006/relationships/hyperlink" Target="consultantplus://offline/ref=B22E155B132F7EF5553B95DDB2FBCBC1E2F7E03A78E6C7E06163A4F59934006DA6770813E0D5347E640DF2DFAFA2RDM" TargetMode="External"/><Relationship Id="rId5" Type="http://schemas.openxmlformats.org/officeDocument/2006/relationships/hyperlink" Target="consultantplus://offline/ref=B22E155B132F7EF5553B95DDB2FBCBC1E2FAED327CE3C7E06163A4F59934006DA6770813E0D5347E640DF2DFAFA2RDM" TargetMode="External"/><Relationship Id="rId6" Type="http://schemas.openxmlformats.org/officeDocument/2006/relationships/hyperlink" Target="consultantplus://offline/ref=B22E155B132F7EF5553B95DDB2FBCBC1E2F7E03A78E7C7E06163A4F59934006DA6770813E0D5347E640DF2DFAFA2RDM" TargetMode="External"/><Relationship Id="rId7" Type="http://schemas.openxmlformats.org/officeDocument/2006/relationships/hyperlink" Target="consultantplus://offline/ref=076308AA5750DE8900EFD8CA8CB48DA5F0AB79658E1F3372D78743E2B076F6FBEF0D5787A35B3EEF8BB2CA10C4O5e9M" TargetMode="External"/><Relationship Id="rId8" Type="http://schemas.openxmlformats.org/officeDocument/2006/relationships/hyperlink" Target="consultantplus://offline/ref=E6BF82144CD6D65E1149418BFCD70FFED778A956F3ECF9BA19F89A769E0DA21F0DE45E6D0B0651B30DC2ACIArDI" TargetMode="External"/><Relationship Id="rId9" Type="http://schemas.openxmlformats.org/officeDocument/2006/relationships/hyperlink" Target="consultantplus://offline/ref=C5F4E2340F6AC38E553D50BDDBBE4DAA099534756F24369EF6CBEE4B80CE7A024393D5049E232AE5F727056ED3dBp3I" TargetMode="External"/><Relationship Id="rId10" Type="http://schemas.openxmlformats.org/officeDocument/2006/relationships/hyperlink" Target="consultantplus://offline/ref=D257F71F3F6CDBEA2CB48F1D3C726BEC3D3D902FA92E1754258097F0AA3D1FDBEDD3A550F7B613961D80F21E9C4En0M" TargetMode="External"/><Relationship Id="rId11" Type="http://schemas.openxmlformats.org/officeDocument/2006/relationships/hyperlink" Target="consultantplus://offline/ref=C1877D49FC4B6F07B7B6C6B1C0EC6C6B1D3FE09EAB0B065F284C31E0DD4DE1370C5BF27C1DAD09EEC41FF5933959nBM" TargetMode="External"/><Relationship Id="rId12" Type="http://schemas.openxmlformats.org/officeDocument/2006/relationships/hyperlink" Target="consultantplus://offline/ref=C1877D49FC4B6F07B7B6C6B1C0EC6C6B1D32ED96AF0F065F284C31E0DD4DE1370C5BF27C1DAD09EEC41FF5933959nB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40:00Z</dcterms:created>
  <dc:creator>ONE</dc:creator>
  <dc:description/>
  <cp:keywords/>
  <dc:language>en-US</dc:language>
  <cp:lastModifiedBy>Предсобрание</cp:lastModifiedBy>
  <cp:lastPrinted>2022-10-28T08:51:00Z</cp:lastPrinted>
  <dcterms:modified xsi:type="dcterms:W3CDTF">2022-10-28T05:54:00Z</dcterms:modified>
  <cp:revision>78</cp:revision>
  <dc:subject/>
  <dc:title>УСТЬ-КУБИНСКИЙ МУНИЦИПАЛЬНЫЙ РАЙОН</dc:title>
</cp:coreProperties>
</file>