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5.10.2022</w:t>
        <w:tab/>
        <w:t xml:space="preserve">    № 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" w:firstLine="708"/>
        <w:jc w:val="center"/>
        <w:rPr/>
      </w:pPr>
      <w:r>
        <w:rPr/>
        <w:t>О признании утратившим силу отдельных решений Представительного Собрания района, Советов Богородского, Высоковского, Троицкого сельских поселений и Совета сельского поселения Устьянское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/>
        <w:t xml:space="preserve">На основа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1876063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ого закона от 6 октября 2003 года № 131-ФЗ «Об общих принципах организации местного самоуправления в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/>
        <w:t>», Закона Вологодской области от 28 апреля 2022года № 5117-ОЗ «О преобразовании всех поселений, входящих в состав Усть-Кубин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Усть-Кубинского муниципального округа Вологодской области», ст. 42 Устава округ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следующие решения Представительного Собрания Усть-Кубинского муниципального района Вологод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6 июня 2009 года № 69 «О бюджетном процессе в Усть-Кубинском муниципальном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7 февраля 2013 года № 21 «О внесении изменений в решение Представительного Собрания района от 26.06.2009 № 6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6 ноября 2013 года № 14 «О внесении изменений в решение Представительного Собрания района от 26.06.2009 № 6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9 марта 2017 года № 26 «О внесении изменений в решение Представительного Собрания района от 26.06.2009 № 69»;</w:t>
      </w:r>
    </w:p>
    <w:p>
      <w:pPr>
        <w:pStyle w:val="Normal"/>
        <w:tabs>
          <w:tab w:val="clear" w:pos="708"/>
          <w:tab w:val="left" w:pos="8100" w:leader="none"/>
        </w:tabs>
        <w:ind w:right="-1" w:firstLine="709"/>
        <w:jc w:val="both"/>
        <w:rPr/>
      </w:pPr>
      <w:r>
        <w:rPr>
          <w:sz w:val="26"/>
          <w:szCs w:val="26"/>
        </w:rPr>
        <w:t>- от 29 января 2020 года № 2 «О внесении изменений в решение Представительного Собрания района от 26 июня 2009 года № 69 «О бюджетном процессе в Усть-Кубинском муниципальном район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8 июля 2021 года № 29 «О внесении изменений в решение Представительного Собрания района от 26 июня 2009 года № 69 «О бюджетном процессе в Усть-Кубинском муниципальном район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9 ноября 2013 года № 20 «О межбюджетных трансфертах в Усть-Кубинском муниципальном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5 декабря 2014 года № 119 «О внесении изменений в решение Представительного Собрания района от 29.11.2013 № 20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5 ноября 2015 года № 81 «О внесении изменений в решение Представительного Собрания района от 29.11.2013 № 20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9 ноября 2019 года № 61 «О внесении изменений в решение Представительного Собрания района от 29.11.2013 № 20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17 декабря 2013 года № 25 «О Порядке предоставления сельским поселениям района иных межбюджетных трансфертов из бюджета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5 ноября 2015 года № 80 «О внесении изменений в решение Представительного Собрания района от 17.12.2013 № 25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5 февраля 2016 года № 10 «О внесении изменений в решение Представительного Собрания района от 17.12.2013 № 25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4 ноября 2016 года № 56 «О внесении изменений в решение Представительного Собрания района от 17.12.2013 № 25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8 июня 2017 года № 56 «О внесении изменений в решение Представительного Собрания района от 17.12.2013 № 25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18 декабря 2017 года № 97 «О внесении изменений в решение Представительного Собрания района от 17.12.2013 № 25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9 ноября 2019 года № 62 «О внесении изменений в решение Представительного Собрания района от 17.12.2013 № 25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5 ноября 2020 года № 47 «О внесении изменений в решение Представительного Собрания района от 17 декабря 2013 года № 25 «О Порядке предоставления сельским поселениям района иных межбюджетных трансфертов из бюджета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5 ноября 2021 года № 46 «О внесении изменений в решение Представительного Собрания района от 17 декабря 2013 года № 25 «О Порядке предоставления сельским поселениям района иных межбюджетных трансфертов из бюджета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Совета Богородского сельского поселения Усть-Кубинского муниципального района Вологодской области от 29 июля 2021 года № 167 «Об утверждении Положения о бюджетном процессе в Богородском сельском поселен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решение Совета Высоковского сельского поселения Усть-Кубинского муниципального района Вологодской области от 21 февраля 2017 года № 144 «Об утверждении Положения о бюджетном процессе в Высоковском сельском поселени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изнать утратившим силу следующие решения Совета Троицкого сельского поселения Усть-Кубинского муниципального района Вологод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5 августа 2005 года № 7 «Об утверждении Положения о бюджетном процессе в Троицком сельском поселен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6 декабря 2006 года № 112 «О внесении изменений в решение Совета поселения от 05.08.2005г № 7 «Об утверждении Положения о бюджетном процессе в Троицком сельском поселен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31 октября 2007 года № 146 «О внесении изменений в решение Совета поселения от 05.08.2005г № 7 «Об утверждении Положения о бюджетном процессе в Троицком сельском поселен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18 июля 2008 года № 203 «О внесении изменений в решение Совета поселения от 05.08.2005г № 7 «Об утверждении Положения о бюджетном процессе в Троицком сельском поселен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12 марта 2010 года № 27 «О внесении изменений в решение Совета поселения от 05.08.2005г № 7 «Об утверждении Положения о бюджетном процессе в Троицком сельском поселен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7 апреля 2017 года № 142 ««О внесении изменений в Решение Совета Троицкого сельского п</w:t>
      </w:r>
      <w:r>
        <w:rPr>
          <w:color w:val="000000"/>
          <w:sz w:val="26"/>
          <w:szCs w:val="26"/>
        </w:rPr>
        <w:t xml:space="preserve">оселения от 05.08.2005 г. № 7 </w:t>
      </w:r>
      <w:r>
        <w:rPr>
          <w:sz w:val="26"/>
          <w:szCs w:val="26"/>
        </w:rPr>
        <w:t>«Об утверждении Положения о бюджетном процессе в Троицком сельском поселении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от 21 сентября 2018 года № 57 «</w:t>
      </w:r>
      <w:r>
        <w:rPr>
          <w:bCs/>
          <w:color w:val="000000"/>
          <w:sz w:val="26"/>
          <w:szCs w:val="26"/>
        </w:rPr>
        <w:t>О внесении дополнений в решение Совета поселения от 05.08.2005 г. № 7 «</w:t>
      </w:r>
      <w:r>
        <w:rPr>
          <w:bCs/>
          <w:sz w:val="26"/>
          <w:szCs w:val="26"/>
        </w:rPr>
        <w:t>Об утверждении Положения о бюджетном процессе в Троицком сельском поселен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от 13 ноября 2018 года № 67 «О внесении изменений в решение Совета Троицкого сельского поселения от 05.08.2005 № 7 </w:t>
      </w:r>
      <w:r>
        <w:rPr>
          <w:sz w:val="26"/>
          <w:szCs w:val="26"/>
        </w:rPr>
        <w:t>«Об утверждении Положения о бюджетном процессе в Троицком сельском поселен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3 марта 2020 года № 107 «</w:t>
      </w:r>
      <w:r>
        <w:rPr>
          <w:bCs/>
          <w:sz w:val="26"/>
          <w:szCs w:val="26"/>
        </w:rPr>
        <w:t>О внесении изменений в решение Совета поселения от 05.08.2005 г. № 7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2 октября 2021 года № 171 «</w:t>
      </w:r>
      <w:r>
        <w:rPr>
          <w:bCs/>
          <w:sz w:val="26"/>
          <w:szCs w:val="26"/>
        </w:rPr>
        <w:t xml:space="preserve">О внесении изменений в решение Совета поселения от 05.08.2005 г. № 7 </w:t>
      </w:r>
      <w:r>
        <w:rPr>
          <w:sz w:val="26"/>
          <w:szCs w:val="26"/>
        </w:rPr>
        <w:t>«Об утверждении Положения о бюджетном процессе в Троицком сельском поселении</w:t>
      </w:r>
      <w:r>
        <w:rPr>
          <w:bCs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знать утратившим силу решения Совета сельского поселения Устьянское Усть-Кубинского муниципального района Вологод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31 октября 2018 года № 212 «</w:t>
      </w:r>
      <w:r>
        <w:rPr>
          <w:bCs/>
          <w:sz w:val="26"/>
          <w:szCs w:val="26"/>
        </w:rPr>
        <w:t>Об утверждении Положения о бюджетном процессе в сельском поселении Устьянско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7 февраля 2020 года № 265 «О внесении изменений в решение Совета поселения от 31.10.2018 г № 212 «Об утверждении Положения о бюджетном процессе в сельском поселении Устьянско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Настоящее решение вступает в силу с 1 января 2023 года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ительного Собрания округа                                                         М.П. Шиба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айона                                                                                                 И.В. Бы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октября 2022 года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560" w:leader="none"/>
      </w:tabs>
      <w:ind w:right="6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16:00Z</dcterms:created>
  <dc:creator>ONE</dc:creator>
  <dc:description/>
  <cp:keywords/>
  <dc:language>en-US</dc:language>
  <cp:lastModifiedBy>Предсобрание</cp:lastModifiedBy>
  <cp:lastPrinted>2010-11-12T14:23:00Z</cp:lastPrinted>
  <dcterms:modified xsi:type="dcterms:W3CDTF">2022-10-28T08:23:00Z</dcterms:modified>
  <cp:revision>16</cp:revision>
  <dc:subject/>
  <dc:title>                                                                                                                   </dc:title>
</cp:coreProperties>
</file>