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30" w:leader="none"/>
          <w:tab w:val="right" w:pos="9355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30" w:leader="none"/>
          <w:tab w:val="right" w:pos="9355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. Усть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27.09.2023</w:t>
        <w:tab/>
        <w:tab/>
        <w:tab/>
        <w:tab/>
        <w:tab/>
        <w:tab/>
        <w:tab/>
        <w:tab/>
        <w:tab/>
        <w:tab/>
        <w:t>№ 8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а рассрочки оплаты арендуемого имущества при реализации субъектами малого и среднего предпринимательства  преимущественного права на приобретение арендуемого  движимого и недвижимого имуществ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. 1 ст. 5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.42 Устава округ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ьное Собрание округ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становить следующие сроки рассрочки оплаты арендуемого имущества и приобретаемого субъектами малого и среднего предпринимательства при реализации преимущественного права на приобрет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рендуемого движимого  имущества – не более пяти л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рендуемого  недвижимого имущества – не менее пяти лет и не более семи лет с даты заключения договора купли-продажи так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рок предоставления рассрочки и порядок внесения платежей определяются в договоре купли-продажи имущества, указанного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решения, с учетом положени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и 2 статьи 5</w:t>
        </w:r>
      </w:hyperlink>
      <w:r>
        <w:rPr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решение Представительное Собрание округа от 20 декабря 2022 года № 105 «Об установлении срока рассрочки оплаты недвижимого имущества при реализации субъектами малого и среднего предпринимательства преимущественного права на приобретение арендуемого имущ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округа                                          Е.А. Калабашк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округа</w:t>
        <w:tab/>
        <w:tab/>
        <w:tab/>
        <w:tab/>
        <w:tab/>
        <w:tab/>
        <w:tab/>
        <w:t xml:space="preserve">         И.В. Бы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27 сентября 2023 года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5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6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pacing w:val="0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pacing w:val="0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pacing w:val="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25251C5E45ECC343E4B3535DAB0488EE8DA003CF9A20CAF9DDC8DF03DE8E96F7E41170F2D4BDBB7EF600C0p65FK" TargetMode="External"/><Relationship Id="rId4" Type="http://schemas.openxmlformats.org/officeDocument/2006/relationships/hyperlink" Target="consultantplus://offline/ref=2D25251C5E45ECC343E4AD5E4BC75A8CE886FF08CB9D2B9EA680CE885C8E88C3B7A41725B190B0BEp75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28:00Z</dcterms:created>
  <dc:creator>Alexandre Katalov</dc:creator>
  <dc:description/>
  <cp:keywords/>
  <dc:language>en-US</dc:language>
  <cp:lastModifiedBy>Предсобрание</cp:lastModifiedBy>
  <cp:lastPrinted>2023-09-28T09:57:00Z</cp:lastPrinted>
  <dcterms:modified xsi:type="dcterms:W3CDTF">2023-09-28T06:57:00Z</dcterms:modified>
  <cp:revision>16</cp:revision>
  <dc:subject/>
  <dc:title>АДМИНИСТРАЦИЯ</dc:title>
</cp:coreProperties>
</file>