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5280" w:hanging="0"/>
        <w:rPr>
          <w:sz w:val="26"/>
          <w:szCs w:val="26"/>
        </w:rPr>
      </w:pPr>
      <w:r>
        <w:rPr>
          <w:sz w:val="26"/>
          <w:szCs w:val="26"/>
        </w:rPr>
        <w:t>к решению Представительного Собрания округа</w:t>
      </w:r>
    </w:p>
    <w:p>
      <w:pPr>
        <w:pStyle w:val="Normal"/>
        <w:ind w:left="5280" w:hanging="0"/>
        <w:rPr>
          <w:sz w:val="26"/>
          <w:szCs w:val="26"/>
        </w:rPr>
      </w:pPr>
      <w:r>
        <w:rPr>
          <w:sz w:val="26"/>
          <w:szCs w:val="26"/>
        </w:rPr>
        <w:t>от 09.11.2022 № 60</w:t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«Приложение 8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к решению Совета поселения</w:t>
        <w:br/>
        <w:t xml:space="preserve"> от 24.12.2021 №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программ, финансирование которых</w:t>
        <w:br/>
        <w:t xml:space="preserve"> в 2022 году приостанавливает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Развитие и поддержка субъектов малого и среднего предпринимательства сельского поселения Устьянское Усть – Кубинского муниципального района на 2021-2023 годы», утверждена постановлением администрации сельского поселения Устьянское от 02.11.2020 №166 (с последующими изменениями);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- Муниципальная программа «Развитие кадрового потенциала муниципальной службы. Создание единой системы обучения муниципальных служащих», утверждена постановлением администрации сельского поселения Устьянское от 02.11.2020 №16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»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36:00Z</dcterms:created>
  <dc:creator>Администратор</dc:creator>
  <dc:description/>
  <cp:keywords/>
  <dc:language>en-US</dc:language>
  <cp:lastModifiedBy>Предсобрание</cp:lastModifiedBy>
  <cp:lastPrinted>2022-11-10T15:32:00Z</cp:lastPrinted>
  <dcterms:modified xsi:type="dcterms:W3CDTF">2022-11-10T12:32:00Z</dcterms:modified>
  <cp:revision>7</cp:revision>
  <dc:subject/>
  <dc:title>Приложение 13</dc:title>
</cp:coreProperties>
</file>