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СТЬ-КУБИНСКИЙ МУНИЦИПАЛЬНЫЙ ОКРУГ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ДСТАВИТЕЛЬНОЕ СОБРА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ШЕ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Устье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2022                                                                                                             № 106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ConsPlusTitlePag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91 Жилищного кодекса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ст. 42 Устава округа Представительное Собрание округа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подлежит официальному опубликованию и вступает в силу с 1 января 2023 год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ного Собрания округа                                                          М.П. Шибаева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круга                                                                                                   И.В.Быков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декабря 202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Представительного Собрания  округа от 20.12.2022 № 106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УЧЕТА НАЙМОДАТЕЛЕМ ЗАЯВЛЕНИЙ ГРАЖДАН 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(далее – Порядок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1. Настоящий Порядок устанавливает порядок учета наймодателем </w:t>
      </w:r>
      <w:r>
        <w:rPr>
          <w:bCs/>
          <w:kern w:val="2"/>
          <w:sz w:val="26"/>
          <w:szCs w:val="26"/>
        </w:rPr>
        <w:t>заявлений</w:t>
      </w:r>
      <w:r>
        <w:rPr>
          <w:sz w:val="26"/>
          <w:szCs w:val="26"/>
        </w:rPr>
        <w:t xml:space="preserve"> граждан о предоставлении жилого помещения по договору найма жилого помещения жилищного фонда социального использования, собственником которого является  Усть-Кубинский муниципальный округ, или жилого помещения частного жилищного фонда, собственником которого является организация, предусмотренная подпунктом 3 пункта 2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ля целей настоящего Порядка под наймодателями поним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администрация Усть-Кубинского муниципального округа, уполномоченная выступать от имени Усть-Кубинского муниципального округа в качестве собственника жилого помещения муниципального жилищного фонда</w:t>
      </w:r>
      <w:r>
        <w:rPr>
          <w:kern w:val="2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 xml:space="preserve">2) управление имущественных отношений администрации </w:t>
      </w:r>
      <w:r>
        <w:rPr>
          <w:sz w:val="26"/>
          <w:szCs w:val="26"/>
        </w:rPr>
        <w:t xml:space="preserve">Усть-Кубинского муниципального </w:t>
      </w:r>
      <w:r>
        <w:rPr>
          <w:kern w:val="2"/>
          <w:sz w:val="26"/>
          <w:szCs w:val="26"/>
        </w:rPr>
        <w:t xml:space="preserve">округа, уполномоченное администрацией </w:t>
      </w:r>
      <w:r>
        <w:rPr>
          <w:sz w:val="26"/>
          <w:szCs w:val="26"/>
        </w:rPr>
        <w:t xml:space="preserve">Усть-Кубинского муниципального </w:t>
      </w:r>
      <w:r>
        <w:rPr>
          <w:kern w:val="2"/>
          <w:sz w:val="26"/>
          <w:szCs w:val="26"/>
        </w:rPr>
        <w:t xml:space="preserve">округа вести учет </w:t>
      </w:r>
      <w:r>
        <w:rPr>
          <w:i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заявлений</w:t>
      </w:r>
      <w:r>
        <w:rPr>
          <w:sz w:val="26"/>
          <w:szCs w:val="26"/>
        </w:rPr>
        <w:t xml:space="preserve"> граждан о предоставлении жилого помещения по договору найма жилого помещения жилищного фонда социального использования</w:t>
      </w:r>
      <w:r>
        <w:rPr>
          <w:kern w:val="2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 xml:space="preserve">3) созданная администрацией Усть-Кубинского муниципального округа 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, установленным </w:t>
      </w:r>
      <w:r>
        <w:rPr>
          <w:sz w:val="26"/>
          <w:szCs w:val="26"/>
        </w:rPr>
        <w:t>постановлением Правительства Российской Федерации от 5 декабря 2014 года № 1318 «О регулировании отношений по найму жилых помещений жилищного фонда социального исполь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ймодатель ведет учет заявлений о предоставлении жилого помещения по договору найма жилого помещения жилищного фонда социального использования (далее – заявление), поданных гражданами, принятыми на учет граждан, нуждающихся в предоставлении жилых помещений по договорам найма жилых помещений жилищного фонда социального использования (далее – заявитель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заявлений ведется путем ведения реестра граждан, подавших заявление о предоставлении жилого помещения по договорам найма жилого помещения жилищного фонда социального использования (далее – Реестр),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явитель или его представитель подает заявление по форме согласно приложению 2 к настоящему Порядку одному из наймодателей, указанных в пункте 2 настоящего Порядка, по своему выбор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6"/>
          <w:szCs w:val="26"/>
        </w:rPr>
        <w:t>5. Заявление регистрируется уполномоченным лицом</w:t>
      </w:r>
      <w:r>
        <w:rPr>
          <w:sz w:val="26"/>
          <w:szCs w:val="26"/>
        </w:rPr>
        <w:t xml:space="preserve"> наймодателя, ответственным за ведение Реестра (далее – уполномоченное лицо), в Реестре в порядке, установленном для регистрации входящих документов с учетом требований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Заявителю </w:t>
      </w:r>
      <w:r>
        <w:rPr>
          <w:color w:val="000000"/>
          <w:sz w:val="26"/>
          <w:szCs w:val="26"/>
        </w:rPr>
        <w:t xml:space="preserve">или его представителю </w:t>
      </w:r>
      <w:r>
        <w:rPr>
          <w:sz w:val="26"/>
          <w:szCs w:val="26"/>
        </w:rPr>
        <w:t>в день подачи им заявления уполномоченным лицом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выдается расписка о получении и регистрации заявления по форме согласно приложению 3 к настоящему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направления заявления почтовым отправлением расписка о получении и регистрации заявления направляется заявителю</w:t>
      </w:r>
      <w:r>
        <w:rPr>
          <w:color w:val="000000"/>
          <w:sz w:val="26"/>
          <w:szCs w:val="26"/>
        </w:rPr>
        <w:t xml:space="preserve"> или его представителю</w:t>
      </w:r>
      <w:r>
        <w:rPr>
          <w:sz w:val="26"/>
          <w:szCs w:val="26"/>
        </w:rPr>
        <w:t xml:space="preserve"> уполномоченным лицом почтовым отправлением по указанному в заявлении адресу не позднее трех рабочих дней со дня получения наймодателем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 случае направления заявления в электронной форме расписка о получении и регистрации заявления направляется заявителю </w:t>
      </w:r>
      <w:r>
        <w:rPr>
          <w:color w:val="000000"/>
          <w:sz w:val="26"/>
          <w:szCs w:val="26"/>
        </w:rPr>
        <w:t xml:space="preserve">или его представителю </w:t>
      </w:r>
      <w:r>
        <w:rPr>
          <w:sz w:val="26"/>
          <w:szCs w:val="26"/>
        </w:rPr>
        <w:t xml:space="preserve">уполномоченным лицом на адрес электронный почты, указанный в заявлении, не позднее трех рабочих дней со дня получения наймодателем заявления. В случае отсутствия в заявлении адреса электронной почты заявителя </w:t>
      </w:r>
      <w:r>
        <w:rPr>
          <w:color w:val="000000"/>
          <w:sz w:val="26"/>
          <w:szCs w:val="26"/>
        </w:rPr>
        <w:t xml:space="preserve">или его представителя </w:t>
      </w:r>
      <w:r>
        <w:rPr>
          <w:sz w:val="26"/>
          <w:szCs w:val="26"/>
        </w:rPr>
        <w:t xml:space="preserve">расписка о получении и регистрации заявления направляется заявителю </w:t>
      </w:r>
      <w:r>
        <w:rPr>
          <w:color w:val="000000"/>
          <w:sz w:val="26"/>
          <w:szCs w:val="26"/>
        </w:rPr>
        <w:t xml:space="preserve">или его представителю </w:t>
      </w:r>
      <w:r>
        <w:rPr>
          <w:sz w:val="26"/>
          <w:szCs w:val="26"/>
        </w:rPr>
        <w:t>в порядке, предусмотренном абзацем вторым настоящего пункта.</w:t>
      </w:r>
    </w:p>
    <w:p>
      <w:pPr>
        <w:pStyle w:val="Normal"/>
        <w:autoSpaceDE w:val="false"/>
        <w:ind w:firstLine="709"/>
        <w:jc w:val="both"/>
        <w:rPr/>
      </w:pPr>
      <w:bookmarkStart w:id="0" w:name="Par48"/>
      <w:bookmarkEnd w:id="0"/>
      <w:r>
        <w:rPr>
          <w:sz w:val="26"/>
          <w:szCs w:val="26"/>
        </w:rPr>
        <w:t>7. Уполномоченное лиц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в течение 15 рабочих дней со дня регистрации заявления в Реестре осуществляет проверку заявления и документов на наличие оснований для отказа в приеме заявления, указанных в </w:t>
        <w:br/>
        <w:t>статье 91.14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8. По результатам проведенной проверки на наличие оснований для отказа в приеме заявления, уполномоченное лицо фиксирует дату окончания проверки на заявлении и в течение двух рабочих дней после окончания проверки подготавливает проект решения наймодателя о приеме заявления либо об отказе в приеме заявления и передает его на подписание уполномоченному лицу наймодателя, ответственному за принятие решения о приеме зая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 течение двух рабочих дней со дня поступления к нему проекта решения, указанного в пункте 8 настоящего Порядка, уполномоченное лицо, ответственное за принятие решения подписывает решение о приеме заявления либо об отказе в приеме заявления и передает его уполномочен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е лицо вносит сведения о решении о приеме заявления, указанном в пункте 9 настоящего Порядка, в Реест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чет поданных заявлений ведется в Реестре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Реестр ведется на бумажном носителе и может дублироваться в электро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Отказ в приеме заявления может быть обжалован заявителем в судебном порядк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left="8647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</w:t>
      </w:r>
      <w:r>
        <w:rPr>
          <w:bCs/>
          <w:kern w:val="2"/>
          <w:sz w:val="26"/>
          <w:szCs w:val="26"/>
        </w:rPr>
        <w:t xml:space="preserve"> 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left="5387" w:hanging="0"/>
        <w:jc w:val="both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1" w:name="Par119"/>
      <w:bookmarkEnd w:id="1"/>
      <w:r>
        <w:rPr>
          <w:b/>
          <w:sz w:val="26"/>
          <w:szCs w:val="26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ждан, подавших заявление о предоставлен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ых помещений по договорам найма жилых помещ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наймодателя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627"/>
        <w:gridCol w:w="2130"/>
        <w:gridCol w:w="1609"/>
        <w:gridCol w:w="1381"/>
        <w:gridCol w:w="1520"/>
        <w:gridCol w:w="1993"/>
        <w:gridCol w:w="1451"/>
        <w:gridCol w:w="2092"/>
      </w:tblGrid>
      <w:tr>
        <w:trPr>
          <w:trHeight w:val="408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заявле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заявителе и членах его семь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 в получении расписки и дата ее получ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>
          <w:trHeight w:val="4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стоянного прожи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 или свойства по отношению к заявителю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19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</w:t>
      </w:r>
      <w:r>
        <w:rPr>
          <w:bCs/>
          <w:kern w:val="2"/>
          <w:sz w:val="26"/>
          <w:szCs w:val="26"/>
        </w:rPr>
        <w:t xml:space="preserve"> учета наймодателем заявлений граждан о предоставлении жилых помещений жилищного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2" w:name="Par62"/>
      <w:bookmarkEnd w:id="2"/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0"/>
          <w:szCs w:val="20"/>
        </w:rPr>
        <w:t>(наименование наймодателя</w:t>
      </w:r>
      <w:r>
        <w:rPr/>
        <w:t>)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_________________________________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0"/>
          <w:szCs w:val="20"/>
        </w:rPr>
        <w:t>или его представителя, адрес места жительства, телефон (при наличии), адрес электронной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чты (при наличии)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шу предоставить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autoSpaceDE w:val="false"/>
        <w:ind w:left="2835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нятому(той) на учет нуждающихся в предоставлении жилого помещения по договору найма жилого помещения жилищного фонда социального использования на основании решения _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инявшего заявителя на учет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«___» __________ 20___ г. №__________, жилое помещение по договору найма жилого помещения социального исполь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илом помещении предполагаю проживать один/с семьей (нужное подчеркнуть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емьи _______ человек(а)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8" w:type="dxa"/>
        <w:jc w:val="left"/>
        <w:tblInd w:w="2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3061"/>
        <w:gridCol w:w="2098"/>
        <w:gridCol w:w="3345"/>
      </w:tblGrid>
      <w:tr>
        <w:trPr>
          <w:trHeight w:val="6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________» ___________ 20___ г</w:t>
      </w:r>
      <w:r>
        <w:rPr>
          <w:sz w:val="28"/>
          <w:szCs w:val="28"/>
        </w:rPr>
        <w:t xml:space="preserve">.        _________________________________                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 заявителя или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</w:t>
      </w:r>
      <w:r>
        <w:rPr>
          <w:bCs/>
          <w:kern w:val="2"/>
          <w:sz w:val="26"/>
          <w:szCs w:val="26"/>
        </w:rPr>
        <w:t xml:space="preserve"> о порядке учета наймодателем заявлений граждан о предоставлении жилых помещений жилищного фонда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Par179"/>
      <w:bookmarkStart w:id="4" w:name="Par179"/>
      <w:bookmarkEnd w:id="4"/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К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им удостоверяется, что заявитель (его представитель)</w:t>
      </w:r>
      <w:r>
        <w:rPr>
          <w:sz w:val="28"/>
          <w:szCs w:val="28"/>
        </w:rPr>
        <w:t xml:space="preserve"> 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тавил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а наймодатель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наймодател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учил «______» ________ 20___ г. заявление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Заявление принял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20"/>
          <w:szCs w:val="20"/>
        </w:rPr>
        <w:t>должност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фамилия, имя, отчество исполнителя, принявшего заявление)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                  «____» ___________ 20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320" w:leader="none"/>
        <w:tab w:val="righ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320" w:leader="none"/>
        <w:tab w:val="right" w:pos="935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320" w:leader="none"/>
        <w:tab w:val="righ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en-US" w:bidi="en-US"/>
    </w:rPr>
  </w:style>
  <w:style w:type="character" w:styleId="WW8Num2z2">
    <w:name w:val="WW8Num2z2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11z1">
    <w:name w:val="WW8Num11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30z2">
    <w:name w:val="WW8Num3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11">
    <w:name w:val="Гиперссылк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yperlink">
    <w:name w:val="hyperlink"/>
    <w:basedOn w:val="Style12"/>
    <w:qFormat/>
    <w:rPr/>
  </w:style>
  <w:style w:type="character" w:styleId="Dash041e0431044b0447043d044b0439char">
    <w:name w:val="dash041e_0431_044b_0447_043d_044b_0439__char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_"/>
    <w:qFormat/>
    <w:rPr>
      <w:sz w:val="28"/>
      <w:szCs w:val="28"/>
    </w:rPr>
  </w:style>
  <w:style w:type="character" w:styleId="21">
    <w:name w:val="Основной текст (2)_"/>
    <w:qFormat/>
    <w:rPr/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подписи"/>
    <w:basedOn w:val="Normal"/>
    <w:qFormat/>
    <w:pPr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Заголовок1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pacing w:before="0" w:after="520"/>
      <w:ind w:left="6200" w:hanging="0"/>
    </w:pPr>
    <w:rPr>
      <w:sz w:val="20"/>
      <w:szCs w:val="20"/>
    </w:rPr>
  </w:style>
  <w:style w:type="paragraph" w:styleId="Style26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1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8:00Z</dcterms:created>
  <dc:creator>Лена</dc:creator>
  <dc:description/>
  <cp:keywords/>
  <dc:language>en-US</dc:language>
  <cp:lastModifiedBy>Предсобрание</cp:lastModifiedBy>
  <cp:lastPrinted>2022-12-19T09:17:00Z</cp:lastPrinted>
  <dcterms:modified xsi:type="dcterms:W3CDTF">2022-12-19T06:17:00Z</dcterms:modified>
  <cp:revision>6</cp:revision>
  <dc:subject/>
  <dc:title>Вологодский областной наркологический диспансер</dc:title>
</cp:coreProperties>
</file>