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РЕДСТАВИТЕЛЬНОЕ СОБРА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РЕШЕ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Усть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0.12.2022</w:t>
        <w:tab/>
        <w:tab/>
        <w:tab/>
        <w:tab/>
        <w:tab/>
        <w:tab/>
        <w:tab/>
        <w:tab/>
        <w:tab/>
        <w:tab/>
        <w:t xml:space="preserve">  № 105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становлении срока рассрочки оплаты недвижимого имущества при реализации субъектами малого и среднего предпринимательства  преимущественного права на приобретение арендуемого имущества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. 1 ст. 5 Федерального закона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т. 42 Устава округа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ительное Собрание округа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ИЛО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Установить срок рассрочки оплаты недвижимого имущества, находящегося в собственности Усть-Кубинского муниципального округа, и приобретаемого субъектами малого и среднего предпринимательства при реализации преимущественного права на приобретение арендуемого имущества – 5 лет с даты  заключения договора купли-продажи такого имущества.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Срок предоставления рассрочки и порядок внесения платежей определяются в договоре купли-продажи имущества, указанного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шения, с учетом положени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части 2 статьи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Признать утратившим силу решение Представительное Собрание района от 25 декабря 2019 года № 75 «Об установлении срока рассрочки оплаты недвижимого имущества при реализации субъектами малого и среднего предпринимательства преимущественного права на приобретение арендуемого имущества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Представительного Собрания округа                                                        М.П. Шибаева</w:t>
      </w:r>
    </w:p>
    <w:p>
      <w:pPr>
        <w:pStyle w:val="Normal"/>
        <w:widowControl/>
        <w:shd w:fill="FFFFFF" w:val="clear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hd w:fill="FFFFFF" w:val="clear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округа</w:t>
        <w:tab/>
        <w:tab/>
        <w:tab/>
        <w:tab/>
        <w:tab/>
        <w:tab/>
        <w:tab/>
        <w:t xml:space="preserve">                     И.В. Быков</w:t>
      </w:r>
    </w:p>
    <w:p>
      <w:pPr>
        <w:pStyle w:val="Normal"/>
        <w:widowControl/>
        <w:shd w:fill="FFFFFF" w:val="clear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hd w:fill="FFFFFF" w:val="clear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20 декабря 2022 г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/>
      <w:ind w:firstLine="5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>
      <w:rFonts w:ascii="Arial" w:hAnsi="Arial" w:cs="Arial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center"/>
    </w:pPr>
    <w:rPr>
      <w:rFonts w:ascii="Times New Roman" w:hAnsi="Times New Roman" w:cs="Times New Roman"/>
      <w:b/>
      <w:bCs/>
      <w:spacing w:val="12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25251C5E45ECC343E4B3535DAB0488EE8DA003CF9A20CAF9DDC8DF03DE8E96F7E41170F2D4BDBB7EF600C0p65FK" TargetMode="External"/><Relationship Id="rId3" Type="http://schemas.openxmlformats.org/officeDocument/2006/relationships/hyperlink" Target="consultantplus://offline/ref=2D25251C5E45ECC343E4AD5E4BC75A8CE886FF08CB9D2B9EA680CE885C8E88C3B7A41725B190B0BEp75A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42:00Z</dcterms:created>
  <dc:creator>1</dc:creator>
  <dc:description/>
  <cp:keywords/>
  <dc:language>en-US</dc:language>
  <cp:lastModifiedBy>Предсобрание</cp:lastModifiedBy>
  <cp:lastPrinted>2022-12-19T09:11:00Z</cp:lastPrinted>
  <dcterms:modified xsi:type="dcterms:W3CDTF">2022-12-19T06:12:00Z</dcterms:modified>
  <cp:revision>7</cp:revision>
  <dc:subject/>
  <dc:title> </dc:title>
</cp:coreProperties>
</file>