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ЕДСТАВИТЕЛЬНОЕ СОБР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Усть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12.2022                                                                                                            № 1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утверждении Порядка предоставления на конкурсной основе муниципальных гарантий по инвестиционным проектам за счет средств бюджета округ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110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1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115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1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февраля 1999 года N 39-ФЗ «Об инвестиционной деятельности в Российской Федерации, осуществляемой в форме капитальных вложений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ст. 42 Устав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круга Представительное Собрание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О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hyperlink w:anchor="P3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на конкурсной основе муниципальных гарантий по инвестиционным проектам за счет средств бюджета округ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ризнать утратившим силу решение Представительного Собрания Усть-Кубинского муниципального района от 28 февраля 2022 года № 7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Порядка предоставления на конкурсной основе муниципальных гарантий по инвестиционным проектам за счет средств бюджета района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1 января 2023 года и подлежит официальному опубликова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ного Собрания округа                                                         М.П. Шиб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округа                                                                                                  И.В. Быков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0 декабря 2022 года</w:t>
      </w:r>
      <w:r>
        <w:br w:type="page"/>
      </w:r>
    </w:p>
    <w:p>
      <w:pPr>
        <w:pStyle w:val="Heading2"/>
        <w:tabs>
          <w:tab w:val="clear" w:pos="708"/>
          <w:tab w:val="left" w:pos="7088" w:leader="none"/>
        </w:tabs>
        <w:jc w:val="left"/>
        <w:rPr>
          <w:rFonts w:ascii="Times New Roman" w:hAnsi="Times New Roman" w:cs="Times New Roman"/>
          <w:sz w:val="26"/>
          <w:highlight w:val="yellow"/>
        </w:rPr>
      </w:pPr>
      <w:r>
        <w:rPr>
          <w:rFonts w:cs="Times New Roman"/>
          <w:sz w:val="26"/>
          <w:highlight w:val="yellow"/>
        </w:rPr>
      </w:r>
    </w:p>
    <w:p>
      <w:pPr>
        <w:pStyle w:val="Normal"/>
        <w:spacing w:lineRule="auto" w:line="240" w:before="0" w:after="0"/>
        <w:ind w:left="4962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ено </w:t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Представительного Собрания округа от 20.12.2022 № 116</w:t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)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w:anchor="P34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я на конкурсной основе муниципальных гарантий 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инвестиционным проектам за счет средств бюджета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разработан в соответствии с Бюджет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(далее - Бюджетный кодекс),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инвестиционной деятельности в Российской Федерации, осуществляемой в форме капитальных вложений»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круга и регламентирует процедуру предоставления муниципальных гарантий от имени Усть-Кубинского муниципального округа и внесения изменений в условия таких гаран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Муниципальная гарантия Усть-Кубинского муниципального округа (далее - муниципальная гарантия) - вид долгового обязательства, в силу которого Усть-Кубинский округ (гарант) обязан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бюджета округ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ые понятия и термины, используемые в настоящем Порядке, применяются в том же значении, что и в Бюджетно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е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Муниципальная гарантия предоставляется при соблюдении условий, установленных Бюджетны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стоящим Порядком, требований, предусмотренных Федеральным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 июля 2006 года N 135-ФЗ «О защите конкуренции», при наличии средств, заложенных в бюджете округа на очередной финансовый год и плановый период, на указанные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е гарантии по инвестиционным проектам за счет средств бюджета округа предоставляются на конкурсной основе. Порядок проведения конкурса для отбора инвестиционных проектов, условия конкурсного отбора, порядок работы конкурсной комиссии, перечень и сроки предоставления документов принципалом и (или) бенефициаром устанавливаются муниципальным правовым актом администрации Усть-Кубинского муниципального округа (далее – администрация округа) в соответствии с условиями предоставления муниципальной гарантии, предусмотренными программой муниципальных гарантий, являющейся приложением к бюджету округа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От имени Усть-Кубинского округа муниципальные гарантии предоставляются администрацией округа на основании решения Представительного Собрания округа о бюджете округа на очередной финансовый год и плановый период, муниципального правового акта администрации округа о предоставлении муниципальной гарантии и договора о предоставлении муниципальной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Муниципальная гарантия не обеспечивает исполнение обязательств принципала по уплате комиссий, штрафов и пеней, возникших в связи с нарушением принципалом своих обязательств перед бенефици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гарантия не обеспечивает досрочное исполнение обязательств принципала, в том числе в случае предъявления принципалу требований об их досрочном исполнении либо наступления событий (обстоятельств), в силу которых срок исполнения обязательств принципала считается наступивш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нное муниципальной гарантией обязательство гаранта перед бенефициаром ограничивается уплатой денежных средств в объеме просроченных обязательств принципала, обеспеченных муниципальной гарантией, но не более суммы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Муниципальная гарантия предоставляется в валюте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Гарант по муниципальной гарантии несет субсидиарную ответственность по обеспеченному им обязательству принципала в пределах суммы гарант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ловия предоставления муниципальной гарант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Предоставление муниципальных гарантий осуществляется при соблюдении следующих условий (если иное не предусмотрено Бюджетны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едоставление муниципальной гарантии не повлечет увеличение значений показателей долговой устойчивости Усть-Кубинского муниципального округа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 статьи 10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, до уровней, позволяющих отнести Усть-Кубинский муниципальный округ к группе заемщиков с низким уровнем долговой устойчив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инципал зарегистрирован и осуществляет свою деятельность на территории Усть-Кубин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инансовое состояние принципала является удовлетворительным по результатам анализа финансового состояния принцип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предоставление принципалом, третьим лицом до даты выдачи муниципальной гарантии соответствующего требованиям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15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отсутствие у принципала, его поручителей (гарантов) просроченной (неурегулированной) задолженности по денежным обязательствам перед Усть-Кубинским муниципальным округом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 Муниципальной гарантией, не предусматривающей право регрессного требования гаранта к принципалу, могут обеспечиваться только обязательства хозяйственного общества, 100 процентов акций (долей) которого принадлежит Усть-Кубинскому муниципальному округу, муниципального унитарного предприятия, имущество которого находится в собственности Усть-Кубин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 Муниципальные гарантии не предоставляются для обеспечения исполнения обязательств хозяйственных товариществ, хозяйственных партнерств, производственных кооперативов, муниципальных унитарных предприятий (за исключением муниципальных унитарных предприятий, имущество которых принадлежит им на праве хозяйственного ведения и находится в собственности Усть-Кубинского муниципального округа), некоммерческих организаций, крестьянских (фермерских) хозяйств, индивидуальных предпринимателей и физических лиц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ет гарантийных обязательст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Обязательства, вытекающие из муниципальной гарантии, включаются в состав муниципального долга и учитываются в муниципальной долговой книге Усть-Кубинского  муниципального округ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 +12пт"/>
    <w:basedOn w:val="Normal"/>
    <w:qFormat/>
    <w:pPr>
      <w:autoSpaceDE w:val="false"/>
      <w:spacing w:lineRule="auto" w:line="240" w:before="108" w:after="108"/>
      <w:ind w:firstLine="360"/>
      <w:jc w:val="both"/>
      <w:outlineLvl w:val="0"/>
    </w:pPr>
    <w:rPr>
      <w:rFonts w:ascii="Times New Roman" w:hAnsi="Times New Roman" w:eastAsia="Times New Roman" w:cs="Times New Roman"/>
      <w:bCs/>
      <w:iCs/>
      <w:sz w:val="24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5C0272B7E5A9B8D3C014B5F07D0820DC1485FAD6B9E3F052ED09D26FDD08221A66C9D4C6A90863710229098DA3FE5B1519553DC7A5w6b8L" TargetMode="External"/><Relationship Id="rId3" Type="http://schemas.openxmlformats.org/officeDocument/2006/relationships/hyperlink" Target="consultantplus://offline/ref=5D5C0272B7E5A9B8D3C014B5F07D0820DC1485FAD6B9E3F052ED09D26FDD08221A66C9D0CAAF0863710229098DA3FE5B1519553DC7A5w6b8L" TargetMode="External"/><Relationship Id="rId4" Type="http://schemas.openxmlformats.org/officeDocument/2006/relationships/hyperlink" Target="consultantplus://offline/ref=5D5C0272B7E5A9B8D3C014B5F07D0820DC1485FAD6B9E3F052ED09D26FDD08221A66C9D0CBA80963710229098DA3FE5B1519553DC7A5w6b8L" TargetMode="External"/><Relationship Id="rId5" Type="http://schemas.openxmlformats.org/officeDocument/2006/relationships/hyperlink" Target="consultantplus://offline/ref=5D5C0272B7E5A9B8D3C014B5F07D0820DC1485FAD6B9E3F052ED09D26FDD08221A66C9D0CBAF0F63710229098DA3FE5B1519553DC7A5w6b8L" TargetMode="External"/><Relationship Id="rId6" Type="http://schemas.openxmlformats.org/officeDocument/2006/relationships/hyperlink" Target="consultantplus://offline/ref=5D5C0272B7E5A9B8D3C014B5F07D0820DC1B8CFAD6BDE3F052ED09D26FDD08221A66C9D4CEAA0D6C2258390DC4F6F44513054A3DD9A5695BwAb7L" TargetMode="External"/><Relationship Id="rId7" Type="http://schemas.openxmlformats.org/officeDocument/2006/relationships/hyperlink" Target="consultantplus://offline/ref=5D5C0272B7E5A9B8D3C014B5F07D0820DC1485FAD6B9E3F052ED09D26FDD08221A66C9D4C6A90863710229098DA3FE5B1519553DC7A5w6b8L" TargetMode="External"/><Relationship Id="rId8" Type="http://schemas.openxmlformats.org/officeDocument/2006/relationships/hyperlink" Target="consultantplus://offline/ref=5D5C0272B7E5A9B8D3C014B5F07D0820DC1B8CFAD6BDE3F052ED09D26FDD08221A66C9D4CEAA0D6C2258390DC4F6F44513054A3DD9A5695BwAb7L" TargetMode="External"/><Relationship Id="rId9" Type="http://schemas.openxmlformats.org/officeDocument/2006/relationships/hyperlink" Target="consultantplus://offline/ref=5D5C0272B7E5A9B8D3C00AB8E6115624DA17D2F4D4B2ECA40CB90F85308D0E775A26CF818DEE016925546F5D86A8AD14504E463FC0B9685BB8274CAEw9bBL" TargetMode="External"/><Relationship Id="rId10" Type="http://schemas.openxmlformats.org/officeDocument/2006/relationships/hyperlink" Target="consultantplus://offline/ref=5D5C0272B7E5A9B8D3C014B5F07D0820DC1485FAD6B9E3F052ED09D26FDD08221A66C9DDCFAC073C7417385180A4E7441605493FC5wAb6L" TargetMode="External"/><Relationship Id="rId11" Type="http://schemas.openxmlformats.org/officeDocument/2006/relationships/hyperlink" Target="consultantplus://offline/ref=5D5C0272B7E5A9B8D3C014B5F07D0820DC1485FAD6B9E3F052ED09D26FDD08221A66C9D0CAAF0863710229098DA3FE5B1519553DC7A5w6b8L" TargetMode="External"/><Relationship Id="rId12" Type="http://schemas.openxmlformats.org/officeDocument/2006/relationships/hyperlink" Target="consultantplus://offline/ref=5D5C0272B7E5A9B8D3C014B5F07D0820DC1485F8D3B3E3F052ED09D26FDD0822086691D8CEAD1269274D6F5C82wAb2L" TargetMode="External"/><Relationship Id="rId13" Type="http://schemas.openxmlformats.org/officeDocument/2006/relationships/hyperlink" Target="consultantplus://offline/ref=5D5C0272B7E5A9B8D3C014B5F07D0820DC1485FAD6B9E3F052ED09D26FDD0822086691D8CEAD1269274D6F5C82wAb2L" TargetMode="External"/><Relationship Id="rId14" Type="http://schemas.openxmlformats.org/officeDocument/2006/relationships/hyperlink" Target="consultantplus://offline/ref=5D5C0272B7E5A9B8D3C014B5F07D0820DC1485FAD6B9E3F052ED09D26FDD08221A66C9D0CCAB0F63710229098DA3FE5B1519553DC7A5w6b8L" TargetMode="External"/><Relationship Id="rId15" Type="http://schemas.openxmlformats.org/officeDocument/2006/relationships/hyperlink" Target="consultantplus://offline/ref=5D5C0272B7E5A9B8D3C014B5F07D0820DC1485FAD6B9E3F052ED09D26FDD08221A66C9D0CBA90B63710229098DA3FE5B1519553DC7A5w6b8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39:00Z</dcterms:created>
  <dc:creator>Пахомов Алексей Викторович</dc:creator>
  <dc:description/>
  <cp:keywords/>
  <dc:language>en-US</dc:language>
  <cp:lastModifiedBy>Предсобрание</cp:lastModifiedBy>
  <cp:lastPrinted>2022-12-20T16:49:00Z</cp:lastPrinted>
  <dcterms:modified xsi:type="dcterms:W3CDTF">2022-12-20T13:49:00Z</dcterms:modified>
  <cp:revision>21</cp:revision>
  <dc:subject/>
  <dc:title/>
</cp:coreProperties>
</file>