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29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ПРЕДСТАВИТЕЛЬНОЕ 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от 28.08.2024</w:t>
        <w:tab/>
        <w:t xml:space="preserve">           № 69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993" w:right="848" w:hanging="0"/>
        <w:jc w:val="center"/>
        <w:rPr>
          <w:szCs w:val="26"/>
        </w:rPr>
      </w:pPr>
      <w:r>
        <w:rPr>
          <w:szCs w:val="26"/>
        </w:rPr>
        <w:t>Об установлении дополнительных мер социальной поддержки семьям участников специальной военной операции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firstLine="709"/>
        <w:rPr/>
      </w:pPr>
      <w:r>
        <w:rPr>
          <w:szCs w:val="26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, статьи 42 Устава округа Представительное Собрание округа</w:t>
      </w:r>
    </w:p>
    <w:p>
      <w:pPr>
        <w:pStyle w:val="TextBodyIndent"/>
        <w:ind w:hanging="0"/>
        <w:rPr>
          <w:szCs w:val="26"/>
        </w:rPr>
      </w:pPr>
      <w:r>
        <w:rPr>
          <w:b/>
          <w:bCs/>
          <w:szCs w:val="26"/>
        </w:rPr>
        <w:t>РЕШИЛ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становить дополнительные меры социальной поддержки семьям участников специальной военной операции (далее – СВО) в виде ежегодной денежной компенсации на приобретение твёрдого топлива (далее – дров, дров смешанных пород деревьев) для отопления жилого помещения (далее – ЕДК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целей настоящего решения под участниками СВО понимаются лица, участвовавшие в специальной военной операции Российской Федерации в качестве военнослужащих Вооруженных Сил Российской Федерации и войск национальной </w:t>
      </w:r>
      <w:r>
        <w:rPr>
          <w:rFonts w:eastAsia="Calibri"/>
          <w:sz w:val="26"/>
          <w:szCs w:val="26"/>
          <w:lang w:eastAsia="en-US"/>
        </w:rPr>
        <w:t xml:space="preserve">гвардии Российской Федерации, а также в ином качестве в воинских формированиях и органах, указанных в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пункте 6 статьи 1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31 мая 1996 года № 61-ФЗ «Об обороне», в добровольческих формированиях, содействующих выполнению задач, возложенных на Вооруженные Силы Российской Федерации, и в частных военных компаниях (ЧВК)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Категории лиц, имеющих право на получение мер социальной поддержк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СВО либо один из членов семьи участника СВО, совместно проживающий с ним и ведущий с ним общее хозяйств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целей настоящего решения к членам семьи участника СВО относятся супруга (супруг), дети (сын, дочь) участника СВО, родители (отец, мать) участника СВО (далее – родственники по первой линии). При отсутствии родственников по первой линии к членам семьи могут быть отнесены полнородные и неполнородные брат или сестра, дедушка или бабушка</w:t>
      </w:r>
      <w:r>
        <w:rPr>
          <w:bCs/>
          <w:iCs/>
          <w:sz w:val="26"/>
          <w:szCs w:val="26"/>
        </w:rPr>
        <w:t xml:space="preserve"> со стороны отца, либо со стороны матери (далее - </w:t>
      </w:r>
      <w:r>
        <w:rPr>
          <w:sz w:val="26"/>
          <w:szCs w:val="26"/>
        </w:rPr>
        <w:t>родственники по второй линии). При отсутствии родственников по первой и второй линии к членам семьи могут быть отнесены полнородные и неполнородные братья и сестры родителей участника СВО (дяди и тети).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При лишении или ограничении родителей (одного из родителей) родительских прав в отношении участника СВО право на меры социальной поддержки, установленные настоящим решением, у таких родителей (родителя) не возникает.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3. Правом на меры социальной поддержки обладают лица, указанные в пункте 2 настоящего решения, при соблюдении одновременно следующих услов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есто жительства (место пребывания) участника СВО и членов его семьи находится на территории Усть-Кубинского муниципального округа Вологодской области по одному адресному хозяйств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жилое помещение, в котором проживает участник СВО и члены его семьи, не имеет центрального отопления, либо индивидуальных систем отопления, работающих от природного газа либо от электрической энерг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теплоснабжение жилого помещения, в котором проживает участник СВО и члены его семьи, осуществляется с использованием печного отопления или индивидуальной системы отопления, работающей на дров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Лицам, указанным в пункте 2 настоящего решения, ежегодно предоставляется ЕДК в размере 15000 (пятнадцать тысяч)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ЕДК назначается однократно, не зависимо от количества жилых помещений с печным отоплением, находящихся во владении участника СВО и членов его семьи, в течение 5 рабочих дней со дня подачи заявления на предоставление ЕДК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Установить, что лица, указанные в пункте 2 настоящего решения, утрачивают право на ЕДК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выезд на постоянное место жительства за пределы Усть-Кубинского муниципального округа Волог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отсутствие условий, установленных подпунктами «б» и «в» пункта 3 настоя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смерть получателя ЕДК, а также признание его в установленном порядке умерш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утрате гражданином права на ЕДК администрацией округа принимается решение о прекращении выплаты ЕДК в течение 5 рабочих дней со дня получения уведомления о возникновении обстоятельств, указанных в настоящем пунк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Установить, что граждане обязаны в течение 5 рабочих дней со дня возникновения обстоятельств, указанных в пункте 6 настоящего решения, письменно сообщить в администрацию округа о таких обстоятельств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финансовое обеспечение расходов на предоставление дополнительных мер социальной поддержки, предусмотренных настоящим решением, осуществляется за счет и в пределах средств собственных доходов бюджета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Администрации округа определить лицо, уполномоченное на предоставление дополнительных мер социальной поддержки, установл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0. Администрации округа разработать и утвердить порядок обращения, назначения и предоставления дополнительных мер социальной поддержки лицам, указанным в пункте 2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1. Признать утратившим силу решения Представительного Собрания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5 октября 2023 года № 93 «Об установлении дополнительных мер социальной поддержки семьям участников специальной военной оп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т 28 ноября 2023 года № 100 «О внесении изменений в решение Представительного Собрания округа от 25 октября 2023 года № 93 «Об установлении дополнительных мер социальной поддержки семьям участников специальной военной оп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7 февраля 2024 года № 10 «О внесении изменений в решение Представительного Собрания округа от 25 октября 2023 года № 93 «Об установлении дополнительных мер социальной поддержки семьям участников специальной военной опер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Настоящее решение вступает в силу со дня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Cs w:val="26"/>
        </w:rPr>
      </w:pPr>
      <w:r>
        <w:rPr>
          <w:szCs w:val="26"/>
        </w:rPr>
        <w:t>Председатель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Cs w:val="26"/>
        </w:rPr>
      </w:pPr>
      <w:r>
        <w:rPr>
          <w:szCs w:val="26"/>
        </w:rPr>
        <w:t>Представительного Собрания округа</w:t>
        <w:tab/>
        <w:t xml:space="preserve">      М.П. Шибаева</w:t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  <w:t>Глава округа</w:t>
        <w:tab/>
        <w:t>И.В. Быков</w:t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/>
      </w:pPr>
      <w:r>
        <w:rPr>
          <w:szCs w:val="26"/>
        </w:rPr>
        <w:t>28 августа 2024 год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955" w:hanging="0"/>
      <w:jc w:val="both"/>
    </w:pPr>
    <w:rPr>
      <w:sz w:val="26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  <w:ind w:right="0" w:hanging="0"/>
      <w:jc w:val="left"/>
    </w:pPr>
    <w:rPr>
      <w:rFonts w:ascii="Arial" w:hAnsi="Arial" w:eastAsia="Lucida Sans Unicode" w:cs="Tahoma"/>
      <w:color w:val="000000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031" w:hanging="0"/>
    </w:pPr>
    <w:rPr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84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autoSpaceDE w:val="false"/>
      <w:spacing w:before="120" w:after="0"/>
      <w:ind w:firstLine="839"/>
      <w:jc w:val="both"/>
    </w:pPr>
    <w:rPr>
      <w:sz w:val="26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088" w:leader="none"/>
      </w:tabs>
      <w:suppressAutoHyphens w:val="true"/>
      <w:spacing w:before="120" w:after="0"/>
      <w:ind w:right="5789" w:hanging="0"/>
    </w:pPr>
    <w:rPr>
      <w:rFonts w:eastAsia="Lucida Sans Unicode" w:cs="Tahom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31C67A87CA7DA01C16CB9009A781863B89EE8078296D8D2ECDE6F7986511F611D685CFDA1FCC2CD43C7CE828844F7CD1D8C883F91F4E1210g6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14:00Z</dcterms:created>
  <dc:creator>Администратор</dc:creator>
  <dc:description/>
  <cp:keywords/>
  <dc:language>en-US</dc:language>
  <cp:lastModifiedBy>Предсобрание</cp:lastModifiedBy>
  <cp:lastPrinted>2024-08-20T15:31:00Z</cp:lastPrinted>
  <dcterms:modified xsi:type="dcterms:W3CDTF">2024-08-26T10:56:00Z</dcterms:modified>
  <cp:revision>29</cp:revision>
  <dc:subject/>
  <dc:title>ПРОЕКТ</dc:title>
</cp:coreProperties>
</file>