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en-US" w:bidi="ar-SA"/>
        </w:rPr>
        <w:drawing>
          <wp:inline distT="0" distB="0" distL="0" distR="0">
            <wp:extent cx="516255" cy="5645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4" r="-7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  <w:t>УСТЬ-КУБИНСКИЙ МУНИЦИПАЛЬНЫЙ ОКРУГ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  <w:t>ПРЕДСТАВИТЕЛЬНОЕ СОБРА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30"/>
          <w:szCs w:val="30"/>
          <w:lang w:val="ru-RU" w:eastAsia="ru-RU" w:bidi="ar-SA"/>
        </w:rPr>
      </w:pPr>
      <w:r>
        <w:rPr>
          <w:rFonts w:eastAsia="Times New Roman" w:cs="Times New Roman"/>
          <w:b/>
          <w:bCs/>
          <w:sz w:val="30"/>
          <w:szCs w:val="30"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>с. Устье</w:t>
      </w:r>
    </w:p>
    <w:p>
      <w:pPr>
        <w:pStyle w:val="Normal"/>
        <w:widowControl/>
        <w:ind w:firstLine="567"/>
        <w:jc w:val="both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от ____.____2024 </w:t>
        <w:tab/>
        <w:tab/>
        <w:t>№ ____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дополнительных мерах социальной поддержки отдельных категорий педагогических работников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>В целях привлечения педагогических работников к работе в муниципальных образовательных организациях, расположенных на территории Усть-Кубинского муниципального округа, 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ст. 42 Устава округа Представительное Собрание округа</w:t>
      </w:r>
    </w:p>
    <w:p>
      <w:pPr>
        <w:pStyle w:val="Normal"/>
        <w:autoSpaceDE w:val="false"/>
        <w:jc w:val="both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РЕШИЛО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1.Установить дополнительные меры социальной поддержки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в виде предоставления ежемесячной денежной компенсации расходов по найму (поднайму) или аренде жилых помещений (далее - ЕДК) педагогическим работникам муниципальных образовательных организаций Усть-Кубинского муниципального округа Волого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2. </w:t>
      </w:r>
      <w:r>
        <w:rPr>
          <w:sz w:val="26"/>
          <w:szCs w:val="26"/>
          <w:lang w:val="ru-RU"/>
        </w:rPr>
        <w:t xml:space="preserve">Категории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педагогических работников</w:t>
      </w:r>
      <w:r>
        <w:rPr>
          <w:sz w:val="26"/>
          <w:szCs w:val="26"/>
          <w:lang w:val="ru-RU"/>
        </w:rPr>
        <w:t>, имеющих право на получение ЕДК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) уч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>б) воспитател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3. Право на получение ЕДК у педагогического работника (далее – педагог, получатель ЕДК) возникает при одновременном наличии следующих условий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bookmarkStart w:id="0" w:name="sub_22"/>
      <w:bookmarkEnd w:id="0"/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а) место жительства педагога (пребывания) на территории Усть-Кубинского муниципального округа Вологод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б) местом работы педагога является муниципальная образовательная организация Усть-Кубинского муниципального округа;</w:t>
      </w:r>
    </w:p>
    <w:p>
      <w:pPr>
        <w:pStyle w:val="ConsPlusNormal"/>
        <w:ind w:firstLine="709"/>
        <w:jc w:val="both"/>
        <w:rPr/>
      </w:pPr>
      <w:bookmarkStart w:id="1" w:name="sub_22"/>
      <w:bookmarkEnd w:id="1"/>
      <w:r>
        <w:rPr>
          <w:b w:val="false"/>
          <w:i w:val="false"/>
          <w:sz w:val="26"/>
          <w:szCs w:val="26"/>
        </w:rPr>
        <w:t>в) отсутствие в собственности педагога или у совместно проживающих с ним членов его семьи другого пригодного для проживания жилого помещения, расположенного в населённом пункте по месту жительства (пребывания);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г) не предоставление педагогу, либо членам его семьи жилого помещения, находящегося в муниципальной собственности Усть-Кубинского муниципального округа, по договору социального найма, по договору найма жилого помещения социального использования, по договору найма специализированного жилого помещения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>д) заключение в письменном виде с физическим или юридическим лицом договора найма жилого помещения либо договора аренды жилого помещения на период до предоставления жилого помещения муниципального жилищного фонда, либо до приобретения жилого помещения в собственность, но не более 5 лет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4. Педагогам</w:t>
      </w:r>
      <w:r>
        <w:rPr>
          <w:sz w:val="26"/>
          <w:szCs w:val="26"/>
          <w:lang w:val="ru-RU"/>
        </w:rPr>
        <w:t xml:space="preserve">, указанным в </w:t>
      </w:r>
      <w:hyperlink r:id="rId3">
        <w:r>
          <w:rPr>
            <w:rStyle w:val="InternetLink"/>
            <w:sz w:val="26"/>
            <w:szCs w:val="26"/>
            <w:lang w:val="ru-RU"/>
          </w:rPr>
          <w:t>пункте 2</w:t>
        </w:r>
      </w:hyperlink>
      <w:r>
        <w:rPr>
          <w:sz w:val="26"/>
          <w:szCs w:val="26"/>
          <w:lang w:val="ru-RU"/>
        </w:rPr>
        <w:t xml:space="preserve"> настоящего решения, ЕДК предоставляется в размере 100 процентов платы за жилое помещение, но не более 8000 рублей в месяц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.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Установить, что к плате за жилое помещение относится: 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плата за найм (поднайм) жилого помещения по договору найма (поднайма), заключенного с физическим или юридическим лицом, за исключением органов местного самоуправления Усть-Кубинского муниципального округа;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арендная плата по договору аренды жилого помещения, заключенного с физическим или юридическим лицом, за исключением органов местного самоуправления Усть-Кубинского муниципального округ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5. Меры социальной поддержки, предусмотренные настоящим решением, предоставляются однократно на срок не более 5 лет.</w:t>
      </w:r>
    </w:p>
    <w:p>
      <w:pPr>
        <w:pStyle w:val="Style16"/>
        <w:ind w:left="0"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6. Установить, что педагоги утрачивают право на получение ежемесячной денежной компенсации при возникновении следующих обстоятельств или условий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а) прекращение трудового договора, за исключением перевода работника в другую муниципальную образовательную организацию Усть-Кубинского муниципального округа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б) </w:t>
      </w:r>
      <w:r>
        <w:rPr>
          <w:sz w:val="26"/>
          <w:szCs w:val="26"/>
          <w:lang w:val="ru-RU"/>
        </w:rPr>
        <w:t>не соблюдение, либо утрата условий, предусмотренных пунктами 2 и 3 настоящего реше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в) достижение предельного пятилетнего срока получения ЕДК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г) смерть получателя ЕДК, а так же признание его в установленном порядке умерши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7. </w:t>
      </w:r>
      <w:r>
        <w:rPr>
          <w:sz w:val="26"/>
          <w:szCs w:val="26"/>
          <w:lang w:val="ru-RU"/>
        </w:rPr>
        <w:t>При утрате получателем ЕДК права на получение ежемесячной денежной компенсации администрацией округа или уполномоченным ей органом принимается решение о прекращении предоставления ЕД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Прекращение предоставления ЕДК производится с первого числа месяца, следующего за месяцем, в котором возникли обстоятельства, установленные пунктом 6 настоящего решения.</w:t>
      </w:r>
    </w:p>
    <w:p>
      <w:pPr>
        <w:pStyle w:val="Style16"/>
        <w:widowControl/>
        <w:suppressAutoHyphens w:val="false"/>
        <w:ind w:left="0"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8. Установить, что получатель ЕДК обязан в течение 7 дней со дня возникновения обстоятельств или условий, установленных пунктом 6 настоящего решения, письменно сообщить в администрацию округа или уполномоченный ею орган о таких обстоятельствах или условиях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9. Выплата ЕДК </w:t>
      </w:r>
      <w:r>
        <w:rPr>
          <w:sz w:val="26"/>
          <w:szCs w:val="26"/>
          <w:lang w:val="ru-RU"/>
        </w:rPr>
        <w:t>производится в порядке и сроки, установленные администрацией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0. Администрации округа в десятидневный срок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пределить уполномоченный орган по предоставлению дополнительных мер социальной поддержк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зработать и утвердить порядок обращения, назначения и предоставления дополнительных мер социальной поддержки категориям граждан, указанным в пункте 2 настояще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1. Установить, что в 2024 году финансовое обеспечение расходов на предоставление дополнительных мер социальной поддержки, предусмотренных настоящим решением, осуществляется за счет и в пределах средств, предусмотренных в бюджете округа на 2024 год на ежемесячные денежные выплаты отдельным категория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2. Настоящее решение вступает в силу с 1 сентября 2024 года и подлежит официальному опубликовани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Председатель </w:t>
      </w:r>
    </w:p>
    <w:p>
      <w:pPr>
        <w:pStyle w:val="Normal"/>
        <w:widowControl/>
        <w:tabs>
          <w:tab w:val="clear" w:pos="708"/>
          <w:tab w:val="left" w:pos="7655" w:leader="none"/>
        </w:tabs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Представительного Собрания округа </w:t>
        <w:tab/>
        <w:t>М.П. Шибаева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Глава округа</w:t>
        <w:tab/>
        <w:t>И.В. Быков</w:t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both"/>
        <w:rPr>
          <w:rFonts w:eastAsia="Times New Roman" w:cs="Times New Roman"/>
          <w:bCs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____ август 2024 года</w:t>
      </w: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</w:p>
    <w:p>
      <w:pPr>
        <w:pStyle w:val="Style16"/>
        <w:ind w:left="709" w:hanging="0"/>
        <w:jc w:val="both"/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color w:val="000000"/>
          <w:sz w:val="26"/>
          <w:szCs w:val="26"/>
          <w:lang w:val="ru-RU" w:eastAsia="ar-SA" w:bidi="ar-S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right="-1" w:hanging="0"/>
      <w:jc w:val="both"/>
      <w:outlineLvl w:val="0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right="-108" w:hanging="0"/>
      <w:jc w:val="both"/>
      <w:outlineLvl w:val="1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340"/>
      <w:jc w:val="center"/>
      <w:outlineLvl w:val="2"/>
    </w:pPr>
    <w:rPr>
      <w:rFonts w:eastAsia="Times New Roman" w:cs="Times New Roman"/>
      <w:b/>
      <w:color w:val="000000"/>
      <w:sz w:val="26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right="-1" w:hanging="0"/>
      <w:jc w:val="center"/>
      <w:outlineLvl w:val="3"/>
    </w:pPr>
    <w:rPr>
      <w:rFonts w:eastAsia="Times New Roman" w:cs="Times New Roman"/>
      <w:bCs/>
      <w:i/>
      <w:color w:val="000000"/>
      <w:sz w:val="28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right="-1" w:hanging="0"/>
      <w:jc w:val="center"/>
      <w:outlineLvl w:val="4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Cs/>
      <w:i/>
      <w:sz w:val="28"/>
    </w:rPr>
  </w:style>
  <w:style w:type="character" w:styleId="5">
    <w:name w:val="Заголовок 5 Знак"/>
    <w:qFormat/>
    <w:rPr>
      <w:b/>
    </w:rPr>
  </w:style>
  <w:style w:type="character" w:styleId="Style10">
    <w:name w:val="Название Знак"/>
    <w:qFormat/>
    <w:rPr>
      <w:b/>
    </w:rPr>
  </w:style>
  <w:style w:type="character" w:styleId="Style11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Style13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4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340"/>
      <w:jc w:val="center"/>
    </w:pPr>
    <w:rPr>
      <w:rFonts w:eastAsia="Times New Roman" w:cs="Times New Roman"/>
      <w:b/>
      <w:color w:val="000000"/>
      <w:sz w:val="20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/>
      <w:shd w:fill="FFFFFF" w:val="clear"/>
      <w:suppressAutoHyphens w:val="false"/>
      <w:spacing w:lineRule="atLeast" w:line="0" w:before="0" w:after="360"/>
      <w:ind w:hanging="340"/>
    </w:pPr>
    <w:rPr>
      <w:rFonts w:eastAsia="Times New Roman" w:cs="Times New Roman"/>
      <w:color w:val="000000"/>
      <w:sz w:val="25"/>
      <w:szCs w:val="25"/>
      <w:lang w:val="en-US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8EAF1DA90CE66FB701580169D9C3A23ADC5943A38597BF79C3539B218944287D21EA9721C81B540EBC8F4DDf9dC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29:00Z</dcterms:created>
  <dc:creator>Администратор</dc:creator>
  <dc:description/>
  <cp:keywords/>
  <dc:language>en-US</dc:language>
  <cp:lastModifiedBy>Предсобрание</cp:lastModifiedBy>
  <cp:lastPrinted>2024-07-19T14:31:00Z</cp:lastPrinted>
  <dcterms:modified xsi:type="dcterms:W3CDTF">2024-07-30T11:25:00Z</dcterms:modified>
  <cp:revision>11</cp:revision>
  <dc:subject/>
  <dc:title/>
</cp:coreProperties>
</file>