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ек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29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ПРЕДСТАВИТЕЛЬНОЕ СОБР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е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от __________.2024</w:t>
        <w:tab/>
        <w:t>№ 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993" w:right="84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ых мер социальной поддержки семьям участников специальной военной операции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рации», статьи 42 Устава округа Представительное Собрание округ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дополнительные меры социальной поддержки семьям участников специальной военной операции (далее – СВО) в виде ежегодной денежной компенсации на приобретение твёрдого топлива (далее – дров, дров смешанных пород деревьев) для отопления жилого помещения (далее – ЕД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решения под участниками СВО понимаются лица, участвовавшие в специальной военной операции Российской Федерации в качестве военнослужащих Вооруженных Сил Российской Федерации и войск национальной </w:t>
      </w:r>
      <w:r>
        <w:rPr>
          <w:rFonts w:eastAsia="Calibri"/>
          <w:sz w:val="28"/>
          <w:szCs w:val="28"/>
          <w:lang w:eastAsia="en-US"/>
        </w:rPr>
        <w:t xml:space="preserve">гвардии Российской Федерации, а также в ином качестве в воинских формированиях и органах, указанных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е 6 статьи 1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31 мая 1996 года № 61-ФЗ «Об обороне», в добровольческих формированиях, содействующих выполнению задач, возложенных на Вооруженные Силы Российской Федерации, и в частных военных компаниях (ЧВК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атегории лиц, имеющих право на получение мер социальной поддерж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СВО либо один из членов семьи участника СВО, совместно проживающий с ним и ведущий с ним общее хозяй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решения к членам семьи участника СВО относятся супруга (супруг), дети (сын, дочь) участника СВО, родители (отец, мать) участника СВО (далее – родственники по первой линии). При отсутствии родственников по первой линии к членам семьи могут быть отнесены полнородные и неполнородные брат или сестра, дедушка или бабушка</w:t>
      </w:r>
      <w:r>
        <w:rPr>
          <w:bCs/>
          <w:iCs/>
          <w:sz w:val="28"/>
          <w:szCs w:val="28"/>
        </w:rPr>
        <w:t xml:space="preserve"> со стороны отца, либо со стороны матери (далее - </w:t>
      </w:r>
      <w:r>
        <w:rPr>
          <w:sz w:val="28"/>
          <w:szCs w:val="28"/>
        </w:rPr>
        <w:t>родственники по второй линии). При отсутствии родственников по первой и второй линии к членам семьи могут быть отнесены полнородные и неполнородные братья и сестры родителей участника СВО (дяди и тети).</w:t>
      </w:r>
    </w:p>
    <w:p>
      <w:pPr>
        <w:pStyle w:val="ConsPlusNormal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ри лишении или ограничении родителей (одного из родителей) родительских прав в отношении участника СВО право на меры социальной поддержки, установленные настоящим решением, у таких родителей (родителя) не возникает.</w:t>
      </w:r>
    </w:p>
    <w:p>
      <w:pPr>
        <w:pStyle w:val="ConsPlusNormal"/>
        <w:ind w:firstLine="709"/>
        <w:jc w:val="both"/>
        <w:rPr/>
      </w:pPr>
      <w:r>
        <w:rPr>
          <w:b w:val="false"/>
          <w:i w:val="false"/>
          <w:szCs w:val="28"/>
        </w:rPr>
        <w:t>3. Правом на меры социальной поддержки обладают лица, указанные в пункте 2 настоящего решения, при соблюдении одновременно следующих услов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жительства (место пребывания) участника СВО и членов его семьи находится на территории Усть-Кубинского муниципального округа Вологодской области по одному адресному хозяй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жилое помещение, в котором проживает участник СВО и члены его семьи, не имеет центрального отопления, либо индивидуальных систем отопления, работающих от природного газа либо от электрической энерг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теплоснабжение жилого помещения, в котором проживает участник СВО и члены его семьи, осуществляется с использованием печного отопления или индивидуальной системы отопления, работающей на дров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цам, указанным в пункте 2 настоящего решения, ежегодно предоставляется ЕДК в размере 15000 (пятнадцать тысяч)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лицо, указанное в пункте 2 настоящего решения, одновременно относится к категории граждан, получающих ежегодную денежную компенсацию на приобретение твердого топлива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12 января 1995 года № 5-ФЗ «О ветеранах», от 24 ноября 1995 года № 181-ФЗ «О социальной защите инвалидов в Российской Федерации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, пунктом 8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Верховного Совета Российской Федерации от 27 декабря 1991 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законом Вологодской области от 1 июня 2005 года № 1285-ОЗ «О мерах социальной поддержки отдельных категорий граждан», решением Представительного Собрания Усть-Кубинского муниципального округа от 27 марта 2024 года № 28 «Об установлении мер социальной поддержки на оплату жилого помещения, отопления и освещения отдельным категориям граждан, работающим в муниципальных учреждениях Усть-Кубинского муниципального округа», ЕДК предоставляется в размере разницы между суммой ЕДК, указанной в абзаце первом настоящего пункта и суммой ежегодной денежной компенсации на приобретение твердого топлива, предоставляемой в соответствии с вышеназванны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ЕДК назначается однократно, не зависимо от количества жилых помещений с печным отоплением, находящихся во владении участника СВО и членов его семьи, в течение 5 рабочих дней со дня подачи заявления на предоставление ЕДК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Установить, что лица, указанные в пункте 2 настоящего решения, утрачивают право на ЕДК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ыезд на постоянное место жительства за пределы Усть-Кубинского муниципального округа Волог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отсутствие условий, установленных подпунктами «б» и «в» пункта 3 настоящего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мерть получателя ЕДК, а также признание его в установленном порядке умерш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трате гражданином права на ЕДК администрацией округа принимается решение о прекращении выплаты ЕДК в течение 5 рабочих дней со дня получения уведомления о возникновении обстоятельств, указанных в настоящем пунк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граждане обязаны в течение 5 рабочих дней со дня возникновения обстоятельств, указанных в пункте 6 настоящего решения, письменно сообщить в администрацию округа о таких обстоятельств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финансовое обеспечение расходов на предоставление дополнительных мер социальной поддержки, предусмотренных настоящим решением, осуществляется за счет и в пределах средств собственных доходов бюджета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полномочить администрацию округа на предоставление дополнительных мер социальной поддержки, установленных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Администрации округа рекомендовать разработать и утвердить порядок обращения, назначения и предоставления дополнительных мер социальной поддержки лицам, указанным в пункте 2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Признать утратившим силу решения Представительного Собрания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5 октября 2023 года № 93 «Об установлении дополнительных мер социальной поддержки семьям участников специальной военной оп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 28 ноября 2023 года № 100 «О внесении изменений в решение Представительного Собрания округа от 25 октября 2023 года № 93 «Об установлении дополнительных мер социальной поддержки семьям участников специальной военной оп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7 февраля 2024 года № 10 «О внесении изменений в решение Представительного Собрания округа от 25 октября 2023 года № 93 «Об установлении дополнительных мер социальной поддержки семьям участников специальной военной оп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решение вступает в силу со дня его официального опубликования, но не ранее 1 января 2025 года.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0" w:leader="none"/>
        </w:tabs>
        <w:ind w:hanging="0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TextBodyIndent"/>
        <w:tabs>
          <w:tab w:val="clear" w:pos="708"/>
          <w:tab w:val="left" w:pos="70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Собрания округа</w:t>
        <w:tab/>
        <w:t xml:space="preserve">      Е.А. Калабашкина</w:t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округа</w:t>
        <w:tab/>
        <w:t>И.В. Быков</w:t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51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«_____» __________ 2024 года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955" w:hanging="0"/>
      <w:jc w:val="both"/>
    </w:pPr>
    <w:rPr>
      <w:sz w:val="26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  <w:ind w:right="0" w:hanging="0"/>
      <w:jc w:val="left"/>
    </w:pPr>
    <w:rPr>
      <w:rFonts w:ascii="Arial" w:hAnsi="Arial" w:eastAsia="Lucida Sans Unicode" w:cs="Tahoma"/>
      <w:color w:val="000000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031" w:hanging="0"/>
    </w:pPr>
    <w:rPr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84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autoSpaceDE w:val="false"/>
      <w:spacing w:before="120" w:after="0"/>
      <w:ind w:firstLine="839"/>
      <w:jc w:val="both"/>
    </w:pPr>
    <w:rPr>
      <w:sz w:val="26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7088" w:leader="none"/>
      </w:tabs>
      <w:suppressAutoHyphens w:val="true"/>
      <w:spacing w:before="120" w:after="0"/>
      <w:ind w:right="5789" w:hanging="0"/>
    </w:pPr>
    <w:rPr>
      <w:rFonts w:eastAsia="Lucida Sans Unicode" w:cs="Tahom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31C67A87CA7DA01C16CB9009A781863B89EE8078296D8D2ECDE6F7986511F611D685CFDA1FCC2CD43C7CE828844F7CD1D8C883F91F4E1210g6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14:00Z</dcterms:created>
  <dc:creator>Администратор</dc:creator>
  <dc:description/>
  <cp:keywords/>
  <dc:language>en-US</dc:language>
  <cp:lastModifiedBy>Предсобрание</cp:lastModifiedBy>
  <cp:lastPrinted>2024-07-16T09:51:00Z</cp:lastPrinted>
  <dcterms:modified xsi:type="dcterms:W3CDTF">2024-07-23T09:13:00Z</dcterms:modified>
  <cp:revision>21</cp:revision>
  <dc:subject/>
  <dc:title>ПРОЕКТ</dc:title>
</cp:coreProperties>
</file>