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РЕДСТАВИТЕЛЬНОЕ СОБРАНИЕ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. Устье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6"/>
          <w:szCs w:val="26"/>
          <w:lang w:val="ru-RU"/>
        </w:rPr>
        <w:t>от 26.04.2023</w:t>
        <w:tab/>
        <w:t>№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 предоставлении дополнительных мер социальной поддержки семьям, потерявшим жильё в результате чрезвычайных обстоятельств </w:t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ании пункта 5 части 2 статьи 20 Федерального закона от 6 октября 2003 года № 131-ФЗ «Об общих принципах организации местного самоуправления в Российской Федерации», статьи 42 Устава округа Представительное Собрание округа</w:t>
      </w:r>
    </w:p>
    <w:p>
      <w:pPr>
        <w:pStyle w:val="Normal"/>
        <w:autoSpaceDE w:val="false"/>
        <w:spacing w:before="120" w:after="1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. Установить дополнительные меры социальной поддержки для семей, единственное жилое помещение которых признано не пригодным для проживания в результате чрезвычайных обстоятельств (далее – меры социальной поддержки).</w:t>
      </w:r>
    </w:p>
    <w:p>
      <w:pPr>
        <w:pStyle w:val="TextBodyIndent"/>
        <w:rPr>
          <w:szCs w:val="26"/>
        </w:rPr>
      </w:pPr>
      <w:r>
        <w:rPr>
          <w:szCs w:val="26"/>
        </w:rPr>
        <w:t>2. Категории граждан, имеющие право на получение мер социальной поддержки:</w:t>
      </w:r>
    </w:p>
    <w:p>
      <w:pPr>
        <w:pStyle w:val="2"/>
        <w:ind w:firstLine="709"/>
        <w:rPr/>
      </w:pPr>
      <w:r>
        <w:rPr/>
        <w:t>один из членов семьи, постоянно проживавший в единственном жилом помещении, находившемся на территории Усть-Кубинского района Вологодской области и признанном не пригодным для проживания в результате чрезвычайных обстоятельств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3. Правом на меры социальной поддержки обладают граждане, указанные в пункте 2 настоящего решения, при соблюдении одновременно следующих условий: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а) признание единственного жилого помещения непригодным для проживания в результате чрезвычайных обстоятельств после 1 апреля 2023 года;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б) фактическое проживание в жилом помещении признанном непригодным для проживания в результате чрезвычайных обстоятельств;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в) отсутствие в собственности гражданина или у совместно проживающих с ним членов его семьи другого пригодного для проживания жилого помещения, расположенного в населённом пункте по месту нахождения жилого помещения, указанного в подпункте «а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sz w:val="26"/>
          <w:szCs w:val="26"/>
          <w:lang w:val="ru-RU"/>
        </w:rPr>
        <w:t xml:space="preserve">г) признание гражданина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нуждающимся в жилых помещениях по установленным Жилищным кодексом Российской Федерации основаниям;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д) не предоставление гражданину, либо членам его семьи жилого помещения, находящегося в муниципальной собственности Усть-Кубинского муниципального округа, по договору социального найма, по договору найма жилого помещения социального использования, по договору найма специализированного жилого помещения в связи с признанием жилого помещения непригодным для проживания в результате чрезвычайных обстоятельств;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е) заключение в письменном виде с физическим или юридическим лицом договора найма жилого помещения либо договора аренды жилого помещения на период до предоставления жилого помещения муниципального жилищного фонда, либо до завершения восстановительных работ в жилом помещении признанном непригодным для проживания, либо приобретения жилого помещения в собственность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4. Гражданам, указанным в </w:t>
      </w:r>
      <w:hyperlink r:id="rId2">
        <w:r>
          <w:rPr>
            <w:rStyle w:val="InternetLink"/>
            <w:b w:val="false"/>
            <w:i w:val="false"/>
            <w:sz w:val="26"/>
            <w:szCs w:val="26"/>
          </w:rPr>
          <w:t>пункте 2</w:t>
        </w:r>
      </w:hyperlink>
      <w:r>
        <w:rPr>
          <w:b w:val="false"/>
          <w:i w:val="false"/>
          <w:sz w:val="26"/>
          <w:szCs w:val="26"/>
        </w:rPr>
        <w:t xml:space="preserve"> настоящего решения, меры социальной поддержки предоставляются в виде ежемесячной денежной компенсации расходов на оплату жилого помещения (далее – денежная компенсация) в размере 100 процентов платы за жилое помещение, но не более 5000 рублей в месяц.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 xml:space="preserve">Установить, что к плате за жилое помещение относится: </w:t>
      </w:r>
    </w:p>
    <w:p>
      <w:pPr>
        <w:pStyle w:val="ConsPlusNormal"/>
        <w:ind w:firstLine="709"/>
        <w:jc w:val="both"/>
        <w:rPr/>
      </w:pPr>
      <w:r>
        <w:rPr>
          <w:b w:val="false"/>
          <w:i w:val="false"/>
          <w:sz w:val="26"/>
          <w:szCs w:val="26"/>
        </w:rPr>
        <w:t>плата за найм жилого помещения по договору найма, заключенного с физическим или юридическим лицом, за исключением органов местного самоуправления Усть-Кубинского муниципального округа;</w:t>
      </w:r>
    </w:p>
    <w:p>
      <w:pPr>
        <w:pStyle w:val="ConsPlusNormal"/>
        <w:ind w:firstLine="709"/>
        <w:jc w:val="both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  <w:t>арендная плата по договору аренды жилого помещения, заключенного с физическим или юридическим лицом, за исключением органов местного самоуправления Усть-Кубин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5. Гражданам, указанным в пункте 2 настоящего решения и одновременно относящимся к категории граждан, имеющих право на меры социальной поддержки в соответствии с Законом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, Федеральными законами от 12 января 1995 года № 5-ФЗ «О ветеранах», от 24 ноября 1995 года № 181-ФЗ «О социальной защите инвалидов в Российской Федерации»,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, пунктом 8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остановлением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, законом Вологодской области от 1 июня 2005 года № 1285-ОЗ «О мерах социальной поддержки отдельных категорий граждан», ежемесячная денежная компенсация расходов на оплату жилого помещения предоставляется в размере разницы между расходами гражданина на оплату жилого помещения и суммой ежемесячной денежной компенсации расходов, предоставляемой в соответствии с вышеназван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6"/>
          <w:lang w:val="ru-RU"/>
        </w:rPr>
        <w:t>В случаях, когда совместно с заявителем в жилом помещении проживают иные граждане, пользующиеся мерами социальной поддержки по оплате жилья в соответствии с федеральным и областным законодательством, ежемесячная денежная компенсация предоставляется в размере разницы между суммой расходов гражданина на оплату жилого помещения и общей суммой ежемесячных денежных компенсаций расходов по оплате жилья</w:t>
      </w:r>
      <w:r>
        <w:rPr>
          <w:sz w:val="26"/>
          <w:szCs w:val="26"/>
          <w:lang w:val="ru-RU"/>
        </w:rPr>
        <w:t>, полученных всеми гражданами, проживающими в жилом помещ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6. Гражданам, указанным в пункте 2 настоящего решения, денежная компенсация назначается с первого числа месяца, в котором поступило обращение за ней в администрацию округа или уполномоченный ей орган, но не ранее вступления в силу настоящего решения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. Установить, что граждане, указанные в пункте 2 настоящего решения, утрачивают право на получение денежной компенсации при возникновении следующих обстоятельств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е соблюдение, либо утрата условий, предусмотренных пунктом 3 настоящего решения;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b w:val="false"/>
          <w:i w:val="false"/>
          <w:sz w:val="26"/>
          <w:szCs w:val="26"/>
        </w:rPr>
        <w:t>выезд на постоянное место жительства за пределы Усть-Кубинск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переход на получение денежной компенсации, по основаниям, установленным федеральным законодательством или законодательством Вологодской области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мерть гражданина, а также признание его в установленном порядке умерши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8. При утрате гражданином права на получение денежной компенсации администрацией округа или уполномоченным ей органом принимается решение о прекращении предоставления денежной компенс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Прекращение предоставления денежной компенсации производится с первого числа месяца, следующего за месяцем, в котором возникли обстоятельства, установленные пунктом 7 настояще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9. Установить, что граждане, получающие денежную компенсацию, обязаны в течение 5 дней со дня  возникновения обстоятельств, установленных пунктом 7 настоящего решения, письменно сообщать в администрацию округа или уполномоченный ей орган о таких обстоятельств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0. Выплата денежной компенсации производится в порядке и сроки, установленные администрацией округ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>11. Администрации округа в месячный сро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определить уполномоченный орган по предоставлению дополнительных мер социальной поддержки на оплату жилого по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rFonts w:cs="Times New Roman"/>
          <w:sz w:val="26"/>
          <w:szCs w:val="26"/>
          <w:lang w:val="ru-RU"/>
        </w:rPr>
        <w:t>разработать и утвердить порядок обращения, назначения, расчета и выплаты денежной компенсации гражданам, указанным в пункте 2 настоящего реш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/>
          <w:sz w:val="26"/>
          <w:szCs w:val="26"/>
          <w:lang w:val="ru-RU"/>
        </w:rPr>
        <w:t xml:space="preserve">12.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Информация о предоставлении дополнительных мер социальной поддержки, предусмотренных настоящим решением,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3">
        <w:r>
          <w:rPr>
            <w:rStyle w:val="InternetLink"/>
            <w:rFonts w:eastAsia="Times New Roman" w:cs="Times New Roman"/>
            <w:color w:val="000000"/>
            <w:sz w:val="26"/>
            <w:szCs w:val="26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от 17 июля 1999 года № 178-ФЗ «О государственной социальной помощ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13. Настоящее решение вступает в силу со дня его подписания, распространяется на правоотношения, возникшие с 1 апреля 2023 года, и подлежит официальному опубликовани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ind w:right="5787" w:hanging="0"/>
        <w:rPr>
          <w:sz w:val="26"/>
          <w:lang w:val="ru-RU"/>
        </w:rPr>
      </w:pPr>
      <w:r>
        <w:rPr>
          <w:sz w:val="26"/>
          <w:lang w:val="ru-RU"/>
        </w:rPr>
        <w:t>Председатель Представительного Собрания округа</w:t>
        <w:tab/>
        <w:t>М.П. Шибаева</w:t>
      </w:r>
    </w:p>
    <w:p>
      <w:pPr>
        <w:pStyle w:val="Normal"/>
        <w:tabs>
          <w:tab w:val="clear" w:pos="708"/>
          <w:tab w:val="left" w:pos="6195" w:leader="none"/>
          <w:tab w:val="left" w:pos="7513" w:leader="none"/>
        </w:tabs>
        <w:ind w:right="578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6195" w:leader="none"/>
          <w:tab w:val="left" w:pos="7513" w:leader="none"/>
        </w:tabs>
        <w:ind w:right="5787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ind w:right="5787" w:hanging="0"/>
        <w:rPr>
          <w:sz w:val="26"/>
          <w:lang w:val="ru-RU"/>
        </w:rPr>
      </w:pPr>
      <w:r>
        <w:rPr>
          <w:sz w:val="26"/>
          <w:lang w:val="ru-RU"/>
        </w:rPr>
        <w:t>Глава округа</w:t>
        <w:tab/>
        <w:t>И.В. Быков</w:t>
      </w:r>
    </w:p>
    <w:p>
      <w:pPr>
        <w:pStyle w:val="Normal"/>
        <w:tabs>
          <w:tab w:val="clear" w:pos="708"/>
          <w:tab w:val="left" w:pos="6195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>
          <w:sz w:val="26"/>
          <w:lang w:val="ru-RU"/>
        </w:rPr>
        <w:t>«___» ______________ 2023 года</w:t>
      </w:r>
    </w:p>
    <w:sectPr>
      <w:type w:val="nextPage"/>
      <w:pgSz w:w="11906" w:h="16838"/>
      <w:pgMar w:left="1701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 w:cs="Times New Roman"/>
      <w:color w:val="00000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6"/>
      <w:szCs w:val="30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>
      <w:sz w:val="26"/>
      <w:szCs w:val="26"/>
      <w:lang w:val="ru-RU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7088" w:leader="none"/>
      </w:tabs>
      <w:ind w:right="5787" w:hanging="0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088" w:leader="none"/>
      </w:tabs>
      <w:spacing w:before="120" w:after="0"/>
      <w:ind w:right="5789" w:hanging="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EAF1DA90CE66FB701580169D9C3A23ADC5943A38597BF79C3539B218944287D21EA9721C81B540EBC8F4DDf9dCF" TargetMode="External"/><Relationship Id="rId3" Type="http://schemas.openxmlformats.org/officeDocument/2006/relationships/hyperlink" Target="consultantplus://offline/ref=FA79FA44058D12CCB1BB312264575B7380E2026CD8D4F724C4AF906E8F6A9E5979A8C00B78ZEb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7:45:00Z</dcterms:created>
  <dc:creator>Компьютер</dc:creator>
  <dc:description/>
  <cp:keywords/>
  <dc:language>en-US</dc:language>
  <cp:lastModifiedBy>Предсобрание</cp:lastModifiedBy>
  <cp:lastPrinted>2023-04-13T09:21:00Z</cp:lastPrinted>
  <dcterms:modified xsi:type="dcterms:W3CDTF">2023-04-14T11:02:00Z</dcterms:modified>
  <cp:revision>17</cp:revision>
  <dc:subject/>
  <dc:title>ПРОЕКТ</dc:title>
</cp:coreProperties>
</file>