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Проект</w:t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УСТЬ-КУБИНСКИЙ МУНИЦИПАЛЬНЫЙ ОКРУГ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РЕДСТАВИТЕЛЬНОЕ СОБРАНИЕ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РЕШЕНИЕ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. Уст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6.04.2023                                                                                                             № 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слушаний по отчету об исполнении </w:t>
      </w:r>
    </w:p>
    <w:p>
      <w:pPr>
        <w:pStyle w:val="Normal"/>
        <w:jc w:val="center"/>
        <w:rPr/>
      </w:pPr>
      <w:r>
        <w:rPr>
          <w:sz w:val="26"/>
          <w:szCs w:val="26"/>
        </w:rPr>
        <w:t>бюджета сельского поселения Устьянское за 2022 г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ложением о порядке организации и проведения публичных слушаний в Усть-Кубинском муниципальном округе, утвержденным решением Представительного Собрания округа от 19 сентября 2022 года № 7, ст.ст. 18, 53 Устава района Представительное Собрание округ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Одобрить проект решения Представительного Собрания округа «Об исполнении бюджета сельского поселения Устьянское за 2022 год» (прилагаетс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значить публичные слушания по годовому отчету об исполнении бюджета сельского поселения Устьянское за 2022 год на 15 мая 2023 года в 14 часов по адресу: с. Устье, ул. Октябрьская, д. 21 (Структурное подразделение «Районная библиотека им. К.И.Коничева»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</w:rPr>
        <w:t>АУ «Центр культуры, библиотечного обслуживания и спорта Усть-Кубинского района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Опубликовать проект решения Представительного Собрания округа «Об исполнении бюджета сельского поселения Устьянское за 2022 год» в Усть-Кубинской районной газете «Северная новь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решение подлежит официальному опубликова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 xml:space="preserve">Председатель 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Представительного Собрания округа                                               М.П.Шибаева</w:t>
      </w:r>
    </w:p>
    <w:p>
      <w:pPr>
        <w:pStyle w:val="Normal"/>
        <w:ind w:firstLine="709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firstLine="709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tabs>
          <w:tab w:val="clear" w:pos="720"/>
          <w:tab w:val="left" w:pos="7938" w:leader="none"/>
        </w:tabs>
        <w:rPr>
          <w:bCs/>
          <w:sz w:val="26"/>
        </w:rPr>
      </w:pPr>
      <w:r>
        <w:rPr>
          <w:bCs/>
          <w:sz w:val="26"/>
        </w:rPr>
        <w:t>Глава округа                                                                                        И.В. Быков</w:t>
      </w:r>
    </w:p>
    <w:p>
      <w:pPr>
        <w:pStyle w:val="Normal"/>
        <w:tabs>
          <w:tab w:val="clear" w:pos="720"/>
          <w:tab w:val="left" w:pos="7938" w:leader="none"/>
        </w:tabs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tabs>
          <w:tab w:val="clear" w:pos="720"/>
          <w:tab w:val="left" w:pos="7938" w:leader="none"/>
        </w:tabs>
        <w:rPr>
          <w:bCs/>
          <w:sz w:val="26"/>
        </w:rPr>
      </w:pPr>
      <w:r>
        <w:rPr>
          <w:bCs/>
          <w:sz w:val="26"/>
        </w:rPr>
        <w:t>«____» _______ года</w:t>
      </w:r>
    </w:p>
    <w:p>
      <w:pPr>
        <w:pStyle w:val="Normal"/>
        <w:ind w:firstLine="708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8:54:00Z</dcterms:created>
  <dc:creator>Таня</dc:creator>
  <dc:description/>
  <cp:keywords/>
  <dc:language>en-US</dc:language>
  <cp:lastModifiedBy>Предсобрание</cp:lastModifiedBy>
  <cp:lastPrinted>2023-04-14T10:39:00Z</cp:lastPrinted>
  <dcterms:modified xsi:type="dcterms:W3CDTF">2023-04-14T07:40:00Z</dcterms:modified>
  <cp:revision>27</cp:revision>
  <dc:subject/>
  <dc:title>УСТЬ-КУБИНСКИЙ МУНИЦИПАЛЬНЫЙ РАЙОН</dc:title>
</cp:coreProperties>
</file>