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6.04.2023                            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отчету об исполнении 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района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публичных слушаний в Усть-Кубинском муниципальном округе, утвержденным решением Представительного Собрания округа от 19 сентября 2022 года № 7, ст.ст. 18, 53 Устава район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добрить проект решения Представительного Собрания округа «Об исполнении бюджета района за 2022 год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публичные слушания по годовому отчету об исполнении бюджета района за 2022 год на 15 мая 2023 года в 14 часов по адресу: с. Устье, ул. Октябрьская, д. 21 (Структурное подразделение «Районная библиотека им. К.И.Коничева»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АУ «Центр культуры, библиотечного обслуживания и спорта Усть-Кубинского район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проект решения Представительного Собрания округа «Об исполнении бюджета района за 2022 год» в Усть-Кубинской районной газете «Северная нов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           М.П. 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</w:t>
        <w:tab/>
        <w:t>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 2023 года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8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4:00Z</dcterms:created>
  <dc:creator>Таня</dc:creator>
  <dc:description/>
  <cp:keywords/>
  <dc:language>en-US</dc:language>
  <cp:lastModifiedBy>Предсобрание</cp:lastModifiedBy>
  <cp:lastPrinted>2023-04-06T15:59:00Z</cp:lastPrinted>
  <dcterms:modified xsi:type="dcterms:W3CDTF">2023-04-13T09:13:00Z</dcterms:modified>
  <cp:revision>22</cp:revision>
  <dc:subject/>
  <dc:title>УСТЬ-КУБИНСКИЙ МУНИЦИПАЛЬНЫЙ РАЙОН</dc:title>
</cp:coreProperties>
</file>