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. У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.2023                                                                                                             № 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слушаний по отчету об исполнении 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Богородского сельского поселения за 2022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публичных слушаний в Усть-Кубинском муниципальном округе, утвержденным решением Представительного Собрания округа от 19 сентября 2022 года № 7, ст.ст. 18, 53 Устава района Представительное Собрание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добрить проект решения Представительного Собрания округа «Об исполнении бюджета Богородского сельского поселения за 2022 год»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значить публичные слушания по годовому отчету об исполнении бюджета Богородского сельского поселения за 2022 год на 25 мая 2023 года в 11 часов по адресу: с. Устье, ул. Октябрьская, д. 21 (Структурное подразделение «Районная библиотека им. К.И.Коничева»</w:t>
      </w: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Автономного учреждения «Центр культуры, библиотечного обслуживания и спорта Усть-Кубинского района»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Опубликовать проект решения Представительного Собрания округа «Об исполнении бюджета Богородского сельского поселения за 2022 год» в Усть-Кубинской районной газете «Северная нов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фициальному опубликов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 xml:space="preserve">Председатель 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  <w:t>Представительного Собрания округа                                               М.П.Шибаева</w:t>
      </w:r>
    </w:p>
    <w:p>
      <w:pPr>
        <w:pStyle w:val="Normal"/>
        <w:ind w:firstLine="709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9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Глава округа                                                                                        И.В. Быков</w:t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20"/>
          <w:tab w:val="left" w:pos="7938" w:leader="none"/>
        </w:tabs>
        <w:rPr>
          <w:bCs/>
          <w:sz w:val="26"/>
        </w:rPr>
      </w:pPr>
      <w:r>
        <w:rPr>
          <w:bCs/>
          <w:sz w:val="26"/>
        </w:rPr>
        <w:t>«____» _______ года</w:t>
      </w:r>
    </w:p>
    <w:p>
      <w:pPr>
        <w:pStyle w:val="Normal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54:00Z</dcterms:created>
  <dc:creator>Таня</dc:creator>
  <dc:description/>
  <cp:keywords/>
  <dc:language>en-US</dc:language>
  <cp:lastModifiedBy>Предсобрание</cp:lastModifiedBy>
  <cp:lastPrinted>2023-04-04T13:49:00Z</cp:lastPrinted>
  <dcterms:modified xsi:type="dcterms:W3CDTF">2023-04-14T05:52:00Z</dcterms:modified>
  <cp:revision>20</cp:revision>
  <dc:subject/>
  <dc:title>УСТЬ-КУБИНСКИЙ МУНИЦИПАЛЬНЫЙ РАЙОН</dc:title>
</cp:coreProperties>
</file>