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.2023                                                                                                            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отчету об исполнении 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Троицкого сельского поселения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публичных слушаний в Усть-Кубинском муниципальном округе, утвержденным решением Представительного Собрания округа от 19 сентября 2022 года № 7, ст.ст. 18, 53 Устава район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добрить проект решения Представительного Собрания округа «Об исполнении бюджета Троицкого сельского поселения за 2022 год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значить публичные слушания по годовому отчету об исполнении бюджета Троицкого сельского поселения за 2022 год на 25 мая 2023 года в 11 часов по адресу: с. Устье, ул. Октябрьская, д. 21 (Структурное подразделение «Районная библиотека им. К.И. Коничева»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Автономного учреждения «Центр культуры, библиотечного обслуживания и спорта Усть-Кубинского района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проект решения Представительного Собрания округа «Об исполнении бюджета Троицкого сельского поселения за 2022 год» в Усть-Кубинской районной газете «Северная нов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М.П.Шибаева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Глава округа                                                                                        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«____» _______ года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4:00Z</dcterms:created>
  <dc:creator>Таня</dc:creator>
  <dc:description/>
  <cp:keywords/>
  <dc:language>en-US</dc:language>
  <cp:lastModifiedBy>Предсобрание</cp:lastModifiedBy>
  <cp:lastPrinted>2023-04-14T10:41:00Z</cp:lastPrinted>
  <dcterms:modified xsi:type="dcterms:W3CDTF">2023-04-14T07:41:00Z</dcterms:modified>
  <cp:revision>26</cp:revision>
  <dc:subject/>
  <dc:title>УСТЬ-КУБИНСКИЙ МУНИЦИПАЛЬНЫЙ РАЙОН</dc:title>
</cp:coreProperties>
</file>