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6"/>
          <w:szCs w:val="26"/>
        </w:rPr>
        <w:t xml:space="preserve">от 29.08.2023 </w:t>
        <w:tab/>
        <w:t xml:space="preserve">№ 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9" w:right="84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О внесении изменений в решение Представительного Собрания округа от 25 октября 2022 года № 20 «Об утверждении Положения о Контрольно-счетной комиссии Усть – Кубинского муниципального округа Вологодской области»</w:t>
      </w:r>
    </w:p>
    <w:p>
      <w:pPr>
        <w:pStyle w:val="Normal"/>
        <w:ind w:right="-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rFonts w:cs="Montserrat;Times New Roman" w:ascii="Montserrat;Times New Roman" w:hAnsi="Montserrat;Times New Roman"/>
          <w:color w:val="000000"/>
          <w:sz w:val="26"/>
          <w:szCs w:val="26"/>
        </w:rPr>
        <w:t xml:space="preserve">В соответствии с Федеральным законом от 7 февраля 2011 года № 6 - ФЗ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статьей 42 Устава округа </w:t>
      </w:r>
      <w:r>
        <w:rPr>
          <w:sz w:val="26"/>
          <w:szCs w:val="26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зменения в Положение о Контрольно – счетной комиссии Усть – Кубинского муниципального округа Вологодской области, утвержденное решением Представительного Собрания округа от 25 октября 2022 года № 20 «Об утверждении Положения о Контрольно – счетной комиссии Усть – Кубинского муниципального округа Вологодской области»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</w:t>
        <w:tab/>
        <w:t>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 2023 го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ы</w:t>
            </w:r>
          </w:p>
          <w:p>
            <w:pPr>
              <w:pStyle w:val="ConsPlusNormal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м Представительного Собрания округа от 29.08.2023 №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(приложение)</w:t>
            </w:r>
          </w:p>
          <w:p>
            <w:pPr>
              <w:pStyle w:val="Normal"/>
              <w:ind w:left="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851" w:right="85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зменения в Положение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Контрольно – счетной комиссии Усть – Кубинского муниципального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ы 4.1, 4.2, 7.1 изложить в следующей редакции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 Контрольно - счетная комиссия округа образуется в составе председателя Контрольно - счетной комиссии округа и аппарата Контрольно – счетной комиссии округа. В состав аппарата входят старший инспектор и иные штатные работники.</w:t>
      </w:r>
      <w:r>
        <w:rPr>
          <w:color w:val="22272F"/>
          <w:sz w:val="26"/>
          <w:szCs w:val="26"/>
          <w:shd w:fill="FFFFFF" w:val="clear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22272F"/>
          <w:sz w:val="26"/>
          <w:szCs w:val="26"/>
          <w:shd w:fill="FFFFFF" w:val="clear"/>
        </w:rPr>
        <w:t>4.2. П</w:t>
      </w:r>
      <w:r>
        <w:rPr>
          <w:rFonts w:eastAsia="Arial"/>
          <w:sz w:val="26"/>
          <w:szCs w:val="26"/>
        </w:rPr>
        <w:t>редседатель Контрольно - счетной комиссии округа замещает муниципальную должность местного самоуправления округа, старший инспектор</w:t>
      </w:r>
      <w:r>
        <w:rPr>
          <w:sz w:val="26"/>
          <w:szCs w:val="26"/>
        </w:rPr>
        <w:t xml:space="preserve"> Контрольно - счетной комиссии округа замещает должность муниципальной службы, иные штатные работники замещают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>7.1. Председатель Контрольно – счетной комиссии округа, старший инспектор являются должностными лицами Контрольно – счетной комиссии округа.»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14:00Z</dcterms:created>
  <dc:creator>ONE</dc:creator>
  <dc:description/>
  <cp:keywords/>
  <dc:language>en-US</dc:language>
  <cp:lastModifiedBy>MTO01</cp:lastModifiedBy>
  <cp:lastPrinted>2022-10-19T10:14:00Z</cp:lastPrinted>
  <dcterms:modified xsi:type="dcterms:W3CDTF">2023-08-15T07:34:00Z</dcterms:modified>
  <cp:revision>7</cp:revision>
  <dc:subject/>
  <dc:title>УСТЬ-КУБИНСКИЙ МУНИЦИПАЛЬНЫЙ РАЙОН</dc:title>
</cp:coreProperties>
</file>