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16255" cy="5645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.05.2024 </w:t>
        <w:tab/>
        <w:t>№ 46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9" w:right="84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О внесении изменений в решение Представительного Собрания округа от 25 октября 2022 года № 20 «Об утверждении Положения о Контрольно-счетной комиссии Усть – Кубинского муниципального округа Вологодской области»</w:t>
      </w:r>
    </w:p>
    <w:p>
      <w:pPr>
        <w:pStyle w:val="Normal"/>
        <w:ind w:right="-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7 февраля 2011 года № 6 - ФЗ «Об общих принципах организации и деятельности контрольно-счетных органов субъектов Российской Федерации и муниципальных образований», статьей 42 Устава округа </w:t>
      </w:r>
      <w:r>
        <w:rPr>
          <w:sz w:val="26"/>
          <w:szCs w:val="26"/>
        </w:rPr>
        <w:t xml:space="preserve">Представительное Собрание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ложение о Контрольно – счетной комиссии Усть – Кубинского муниципального округа Вологодской области, утвержденное решением Представительного Собрания округа от 25 октября 2022 года № 20 «Об утверждении Положения о Контрольно – счетной комиссии Усть – Кубинского муниципального округа Вологодской области»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</w:t>
        <w:tab/>
        <w:t>И.В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 мая 2024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ешению Представительного Собрания округа от 29.05.2024 № 46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851" w:right="85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зменения в Положение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 Контрольно – счетной комиссии Усть – Кубинского муниципального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Положение о Контрольно – счетной комиссии Усть – Кубинского муниципального округа Вологодской области  дополнить разделом следующего содержания:</w:t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/>
      </w:pPr>
      <w:r>
        <w:rPr>
          <w:sz w:val="26"/>
          <w:szCs w:val="26"/>
        </w:rPr>
        <w:t xml:space="preserve">«24. </w:t>
      </w:r>
      <w:r>
        <w:rPr>
          <w:b/>
          <w:sz w:val="26"/>
          <w:szCs w:val="26"/>
        </w:rPr>
        <w:t>Материальное и социальное обеспечение должностных лиц Контрольно-счетной комиссии округ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4.1. Должностным лицам Контрольно-счетной комиссии округа гарантируются денежное содержание (вознаграждение), ежегодные оплачиваемые отпуска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муниципального округа и должности муниципальной службы муниципального округа (в том числе </w:t>
        <w:br/>
        <w:t>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4.2. Меры по материальному и социальному обеспечению председателя, старшего инспектора и иных работников аппарата Контрольно - счетной комиссии округа устанавливаются муниципальными правовыми актами Усть – Кубинского муниципального округа в соответствии с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</w:t>
        <w:br/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</w:t>
        <w:br/>
        <w:t xml:space="preserve">и муниципальных образований», другими федеральными законами </w:t>
        <w:br/>
        <w:t>и законами Вологодской области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5D3C3E647E7721CD646DD2F86CEC1B63A8563EA4E2CDB40DCDC82061190D99149EE5B8C2D705CE1C20C74139CALE70F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14:00Z</dcterms:created>
  <dc:creator>ONE</dc:creator>
  <dc:description/>
  <cp:keywords/>
  <dc:language>en-US</dc:language>
  <cp:lastModifiedBy>Предсобрание</cp:lastModifiedBy>
  <cp:lastPrinted>2024-05-20T11:36:00Z</cp:lastPrinted>
  <dcterms:modified xsi:type="dcterms:W3CDTF">2024-05-27T05:44:00Z</dcterms:modified>
  <cp:revision>13</cp:revision>
  <dc:subject/>
  <dc:title>УСТЬ-КУБИНСКИЙ МУНИЦИПАЛЬНЫЙ РАЙОН</dc:title>
</cp:coreProperties>
</file>