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    _____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исполнении бюджета округа за 2024 год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.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тчет об исполнении  бюджета Усть-Кубинского муниципального округа за 2024 год по доходам в сумме 763 466,2 тыс. рублей, по расходам 747 703,0 тыс. рублей с профицитом бюджета 15 763,2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Утвердить исполнение бюджета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объему поступлений доходов бюджета округа в 2024 году, формируемому за счет налоговых и неналоговых доходов, а так же безвозмездных поступлений,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доходам бюджета округа за 2024 год по кодам классификации доходов  бюджетов,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расходам бюджета округа за 2024 год в ведомственной структуре расходов  бюджета округа по главным распорядителям бюджетных средств, разделам, подразделам и (или) целевым статьям (государственным программам и внепрограммным направлениям деятельности), группам (группам и подгруппам) видов расходов классификации расходов бюджетов за 2024 год,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расходам бюджета округа за 2024 год по разделам и подразделам классификации расходов бюджетов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источникам внутреннего финансирования дефицита бюджета округа за 2024 год, согласно приложению 5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бюджета округа за 2024 год по кодам классификации источников финансирования дефицитов бюджетов,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бюджетным ассигнованиям на реализацию муниципальных программ,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расходам бюджета округа з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, согласно приложению 8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объемам доходов и распределение бюджетных ассигнований Дорожного фонда бюджета округа, согласно приложению 9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Настоящее решение вступает в силу со 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       М.П. 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</w:t>
        <w:tab/>
        <w:t>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bCs/>
      <w:i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1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both"/>
    </w:pPr>
    <w:rPr>
      <w:sz w:val="26"/>
    </w:rPr>
  </w:style>
  <w:style w:type="paragraph" w:styleId="Style6">
    <w:name w:val="Цитата"/>
    <w:basedOn w:val="Normal"/>
    <w:qFormat/>
    <w:pPr>
      <w:ind w:left="1134" w:right="1417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right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59:00Z</dcterms:created>
  <dc:creator>коновалова</dc:creator>
  <dc:description/>
  <cp:keywords/>
  <dc:language>en-US</dc:language>
  <cp:lastModifiedBy>ADM70</cp:lastModifiedBy>
  <cp:lastPrinted>2023-03-31T11:21:00Z</cp:lastPrinted>
  <dcterms:modified xsi:type="dcterms:W3CDTF">2025-04-18T12:10:00Z</dcterms:modified>
  <cp:revision>5</cp:revision>
  <dc:subject/>
  <dc:title>УСТЬ-КУБИНСКИЙ  МУНИЦИПАЛЬНЫЙ РАЙОН</dc:title>
</cp:coreProperties>
</file>