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14350" cy="5613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отчету об исполнении 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округа за 2023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публичных слушаний в Усть-Кубинском муниципальном округе, утвержденным решением Представительного Собрания округа от 19 сентября 2022 года № 7, ст.ст. 18, 53 Устава округ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нять к рассмотрению проект решения Представительного Собрания округа «Об исполнении бюджета округа за 2024 год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публичные слушания по годовому отчету об исполнении бюджета округа за 2024 год на 15 мая 2025 года в 15 часов по адресу: с. Устье, ул. Октябрьская, д. 21 (МУ «Усть-Кубинский центр культуры и библиотечного обслуживания» Структурного подразделения «Районная библиотека им. К.И. Коничева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проект решения Представительного Собрания округа «Об исполнении бюджета округа за 2024 год» в Усть-Кубинской районной газете «Северная новь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Председатель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Представительного Собрания округа                                                        М.П. Шибаева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bCs/>
          <w:sz w:val="26"/>
        </w:rPr>
        <w:t>___________ г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05:00Z</dcterms:created>
  <dc:creator>Таня</dc:creator>
  <dc:description/>
  <cp:keywords/>
  <dc:language>en-US</dc:language>
  <cp:lastModifiedBy>ADM70</cp:lastModifiedBy>
  <cp:lastPrinted>2024-04-25T16:02:00Z</cp:lastPrinted>
  <dcterms:modified xsi:type="dcterms:W3CDTF">2025-04-18T12:12:00Z</dcterms:modified>
  <cp:revision>11</cp:revision>
  <dc:subject/>
  <dc:title>УСТЬ-КУБИНСКИЙ МУНИЦИПАЛЬНЫЙ РАЙОН</dc:title>
</cp:coreProperties>
</file>