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42925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с. Усть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.04.2025                                                                                         № 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ощрении граждан в форме занесения на Доску поч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сть – Кубинского муниципального округа</w:t>
      </w:r>
    </w:p>
    <w:p>
      <w:pPr>
        <w:pStyle w:val="Normal"/>
        <w:shd w:fill="FFFFFF" w:val="clear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567"/>
        <w:jc w:val="both"/>
        <w:rPr>
          <w:color w:val="000000"/>
          <w:szCs w:val="26"/>
        </w:rPr>
      </w:pPr>
      <w:r>
        <w:rPr/>
        <w:t xml:space="preserve">На основании протокола  </w:t>
      </w:r>
      <w:r>
        <w:rPr>
          <w:szCs w:val="26"/>
        </w:rPr>
        <w:t xml:space="preserve">заседания общественной наградной комиссии по рассмотрению представлений о поощрении граждан от  18 апреля 2025 года № 4, в соответствии с решением Представительного Собрания округа от 9 ноября 2022 года №58 «Об утверждении Положения о Доске почета Усть-Кубинского муниципального округа», ст. </w:t>
      </w:r>
      <w:r>
        <w:rPr>
          <w:color w:val="000000"/>
          <w:szCs w:val="26"/>
        </w:rPr>
        <w:t>42  Устава округа Представительное Собрание округа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оощрить в форме занесения на Доску почета Усть-Кубинского муниципального округа следующих граждан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Гусева Сергея Александровича, начальника караула 18  пожарно-спасательной  части   по  охране  с. Устье 3 пожарно-спасательного отряда федеральной противопожарной службы Государственной противопожарной службы  Главного управления МЧС России по Вологодской област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Егареву Валентину Николаевну, специалиста по социальной работе отделения срочного социального обслуживания</w:t>
      </w:r>
      <w:r>
        <w:rPr>
          <w:rFonts w:eastAsia="Calibri"/>
          <w:sz w:val="26"/>
          <w:szCs w:val="26"/>
        </w:rPr>
        <w:t xml:space="preserve"> бюджетного учреждения социального обслуживания Вологодской области «Комплексный центр социального обслуживания населения </w:t>
      </w:r>
      <w:r>
        <w:rPr>
          <w:sz w:val="26"/>
          <w:szCs w:val="26"/>
        </w:rPr>
        <w:t>Усть-Кубинского района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Иванову Елену Евгеньевну, библиотекаря Троицкой  сельской  библиотеки структурного подразделения «Районная библиотека им. К.И.Коничева МУ «Усть-Кубинский центр культуры и библиотечного обслуживания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Кавонькина Евгения Николаевича, водителя индивидуального предпринимателя Долганова Алексея Николаевич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Коровушкина Владимира Алексеевича, тракториста-машиниста общества с ограниченной ответственностью «ЗАРЯ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Маричеву Светлану Николаевну, заведующую фельдшерско-акушерским пунктом - фельдшера Богословского фельдшерско-акушерского пункта бюджетного учреждения здравоохранения Вологодской области  «Усть-Кубинская центральная районная больница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осенкову Надежду Александровну, учителя русского языка и литературы   Муниципального автономного общеобразовательного учреждения «Усть-Кубинский центр образования»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ловко Татьяну Леонидовну, почтальона 3 класса отделения почтовой связи Бережное </w:t>
      </w:r>
      <w:r>
        <w:rPr>
          <w:rStyle w:val="Organictextcontentspan"/>
          <w:bCs/>
          <w:sz w:val="26"/>
          <w:szCs w:val="26"/>
        </w:rPr>
        <w:t>АО</w:t>
      </w:r>
      <w:r>
        <w:rPr>
          <w:rStyle w:val="Organictextcontentspan"/>
          <w:sz w:val="26"/>
          <w:szCs w:val="26"/>
        </w:rPr>
        <w:t xml:space="preserve"> </w:t>
      </w:r>
      <w:r>
        <w:rPr>
          <w:sz w:val="26"/>
          <w:szCs w:val="26"/>
        </w:rPr>
        <w:t>«Почта России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бовилэ Екатерину Сергеевну, продавца-кассира магазина «Аспект»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Халуева Алексея Николаевича, слесаря аварийно-восстановительных работ в газовом хозяйстве Аварийно-диспетчерского участка в с.Устье АО «Газпром газораспределение Вологда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одписания, подлежит опубликованию в районной газете «Северная новь» и размещению на официальном сайте администрации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ительного Собрания округа                                              М.П.Шиб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округа                                                                                    И.В.Бы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 ____________ 2025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851" w:footer="72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ind w:left="28" w:hanging="0"/>
      <w:jc w:val="center"/>
      <w:outlineLvl w:val="3"/>
    </w:pPr>
    <w:rPr>
      <w:b/>
      <w:color w:val="000000"/>
      <w:spacing w:val="-11"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jc w:val="center"/>
      <w:outlineLvl w:val="4"/>
    </w:pPr>
    <w:rPr>
      <w:b/>
      <w:color w:val="000000"/>
      <w:spacing w:val="-11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xtendedtextshort">
    <w:name w:val="extendedtext-short"/>
    <w:basedOn w:val="Style9"/>
    <w:qFormat/>
    <w:rPr/>
  </w:style>
  <w:style w:type="character" w:styleId="Organictextcontentspan">
    <w:name w:val="organictextcontentspan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ind w:right="52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20" w:hanging="0"/>
    </w:pPr>
    <w:rPr>
      <w:sz w:val="28"/>
      <w:szCs w:val="28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28:00Z</dcterms:created>
  <dc:creator>Таня</dc:creator>
  <dc:description/>
  <cp:keywords/>
  <dc:language>en-US</dc:language>
  <cp:lastModifiedBy>ADM70</cp:lastModifiedBy>
  <cp:lastPrinted>2025-04-18T14:01:00Z</cp:lastPrinted>
  <dcterms:modified xsi:type="dcterms:W3CDTF">2025-04-18T11:03:00Z</dcterms:modified>
  <cp:revision>148</cp:revision>
  <dc:subject/>
  <dc:title>ПРОЕКТ</dc:title>
</cp:coreProperties>
</file>